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Эссе: Три статьи о Петре </w:t>
      </w:r>
      <w:r>
        <w:rPr>
          <w:lang w:val="en-US"/>
        </w:rPr>
        <w:t>I</w:t>
      </w:r>
    </w:p>
    <w:p>
      <w:pPr>
        <w:pStyle w:val="Normal"/>
        <w:rPr/>
      </w:pPr>
      <w:r>
        <w:rPr/>
        <w:t>С исторической точки зрения период правления Петра был крайне противоречивым: этот тезис подтверждается наличием как диаметрально противоположных учений, так и учений, которые представляют собой попытку синтеза: с одной целью – понять, кем же был Петр Первый: реформатором-героем или традиционалистом, оказавшимся в нужном месте и в нужное время.</w:t>
      </w:r>
    </w:p>
    <w:p>
      <w:pPr>
        <w:pStyle w:val="Normal"/>
        <w:rPr/>
      </w:pPr>
      <w:r>
        <w:rPr/>
        <w:t xml:space="preserve">Ответить однозначно – значит погрешить против истины. Правы ли те историки, которые считают Петра великим историческим деятелем? Довольно убедительно эту точку зрения отстаивает </w:t>
      </w:r>
      <w:r>
        <w:rPr>
          <w:b/>
        </w:rPr>
        <w:t>С.М. Соловьев</w:t>
      </w:r>
      <w:r>
        <w:rPr/>
        <w:t xml:space="preserve">, который откровенно восхищается Петром, лишь немного упрекая его в «старинной русской богатырской природе». Автор считает, что реформатор помог народу совершить подвиг, подняться из темноты средневековья и возродиться как достойный член европейской семьи. Смиренный труд на иностранной верфи и чуткий ум, впитывающий знания как губка. Отец-батюшка, который радеет за благо великой, но отсталой, темной страны. </w:t>
      </w:r>
    </w:p>
    <w:p>
      <w:pPr>
        <w:pStyle w:val="Normal"/>
        <w:rPr/>
      </w:pPr>
      <w:r>
        <w:rPr/>
        <w:t xml:space="preserve">Немного по-другому видит Петра </w:t>
      </w:r>
      <w:r>
        <w:rPr>
          <w:b/>
        </w:rPr>
        <w:t>П.Н. Милюков</w:t>
      </w:r>
      <w:r>
        <w:rPr/>
        <w:t xml:space="preserve">. «Реформы без реформатора», «текущая потребность минуты» эти слова приравнивают Петра и его двор. Автор идет дальше – «реформа … только из вторых рук, случайными отрывками проникла в его сознание». Тут неявно выражена формационная позиция автора – он отрицает роль личности, хоть и не полностью, но все же переносит славу Петра на его окружение. Хотя Милюков применяет эти выражения в отношении только одной из сторон деятельности государя – государственной реформы;  Признается, что флот и европеизация страны – целиком на совести Петра. Тем не менее, данный автор считает, что его поступки Петра Великого были обусловлены не только его волей, но и историческими реалиями. </w:t>
      </w:r>
    </w:p>
    <w:p>
      <w:pPr>
        <w:pStyle w:val="Normal"/>
        <w:rPr/>
      </w:pPr>
      <w:r>
        <w:rPr/>
        <w:t xml:space="preserve">Последний автор, </w:t>
      </w:r>
      <w:r>
        <w:rPr>
          <w:b/>
        </w:rPr>
        <w:t>С.Ф. Платонов</w:t>
      </w:r>
      <w:r>
        <w:rPr/>
        <w:t xml:space="preserve"> идет еще дальше – по его мнению, Петр не был революционером и по существу его реформы не были переворотом. Сложно спорить с данным автором: действительно многие процессы были начаты задолго до Петра: внешняя политика почти целиком сохранилась, общественный переворот – и тут взгляды правителя традиционны. Может быть экономика? Но страна во многом сохранила свою аграрную ориентацию. А культура? Спорный момент, но Платонов считает, что хоть культурная реформа и была осуществлена, но она не затронула широкие слои населения, страна осталась «темной».   Тогда почему же Петр считается революционером? Платонов дает объяснение: ненависть к старому строю привнесла в его реформы насильственные черты переворота. Петр был всего лишь пешкой истории, которая разыграла прекрасный гамбит.</w:t>
      </w:r>
    </w:p>
    <w:p>
      <w:pPr>
        <w:pStyle w:val="Normal"/>
        <w:rPr/>
      </w:pPr>
      <w:r>
        <w:rPr/>
        <w:t>Все три автора тщательно обосновывают свои позиции. Но, на мой взгляд, чисто формационный подход к оценке Петровкой эпохи, подход, исключающий влияние человека – не корректен. Платонов считает, что реформ не было – начало им было положено до Петра, а к своему завершающему этапу они подошли спустя многие годы после. Позволю себе не согласиться: в средневековых реалиях России 18 века те шаги, которые предпринял Петр, были весьма революционными. Конечно, он не довел процесс до конца, но кто бы смог? Сократить отставание на целый век – это ли не подвиг?</w:t>
      </w:r>
    </w:p>
    <w:p>
      <w:pPr>
        <w:pStyle w:val="Normal"/>
        <w:rPr/>
      </w:pPr>
      <w:r>
        <w:rPr/>
        <w:t>Вместе с тем, мне трудно согласиться и с Соловьевым, который делает упор на личности Петра, на его радении за судьбу державы. В тот период после смуты, после стрелецкого восстания – Петр не проявлял гения, скорее это было заложено у него природой, его воспитателями, его временем.</w:t>
      </w:r>
    </w:p>
    <w:p>
      <w:pPr>
        <w:pStyle w:val="Normal"/>
        <w:rPr/>
      </w:pPr>
      <w:r>
        <w:rPr/>
        <w:t xml:space="preserve">Таким образом, я полагаю, что истина лежит опять по середине. Да Петр был революционером. Да он создал флот. Но было ли это только его заслугой, был ли он героем и гением? Ни в коем случае. Период правления Петра уникален – в нем совпала могучая воля необычного человека и тенденции исторических процессов. В любом случае это был весьма интересный, хоть и жестокий период.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8:15:00Z</dcterms:created>
  <dc:creator>Admin</dc:creator>
  <dc:description/>
  <cp:keywords/>
  <dc:language>en-US</dc:language>
  <cp:lastModifiedBy>Admin</cp:lastModifiedBy>
  <dcterms:modified xsi:type="dcterms:W3CDTF">2007-02-07T23:13:00Z</dcterms:modified>
  <cp:revision>5</cp:revision>
  <dc:subject/>
  <dc:title>Кондратенко К</dc:title>
</cp:coreProperties>
</file>