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ИНИСТЕРСТВО ОБРАЗОВАНИЯ  И НАУКИ РОССИЙСКОЙ ФЕДЕРА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ОСКОВСКИЙ ГОССУДАРСТВЕННЫЙ УНИВЕРСИТЕТ ЭКОНОМИКИ СТАТИСТИКИ И ИНФОРМАТИК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НСТИТУТ ЭКОНОМИКИ И ФИНАНСОВ</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rPr>
      </w:pPr>
      <w:r>
        <w:rPr>
          <w:b/>
          <w:bCs/>
          <w:sz w:val="28"/>
        </w:rPr>
        <w:t xml:space="preserve">Доклад. </w:t>
      </w:r>
    </w:p>
    <w:p>
      <w:pPr>
        <w:pStyle w:val="Normal"/>
        <w:jc w:val="center"/>
        <w:rPr>
          <w:b/>
          <w:b/>
          <w:bCs/>
          <w:sz w:val="28"/>
        </w:rPr>
      </w:pPr>
      <w:r>
        <w:rPr>
          <w:b/>
          <w:bCs/>
          <w:sz w:val="28"/>
        </w:rPr>
        <w:t>«Внешний Государственный долг Российской Федерации»</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lang w:val="en-US" w:eastAsia="en-US"/>
        </w:rPr>
        <mc:AlternateContent>
          <mc:Choice Requires="wpg">
            <w:drawing>
              <wp:inline distT="0" distB="0" distL="0" distR="0">
                <wp:extent cx="3217545" cy="2665095"/>
                <wp:effectExtent l="0" t="0" r="0" b="0"/>
                <wp:docPr id="1" name=""/>
                <a:graphic xmlns:a="http://schemas.openxmlformats.org/drawingml/2006/main">
                  <a:graphicData uri="http://schemas.microsoft.com/office/word/2010/wordprocessingGroup">
                    <wpg:wgp>
                      <wpg:cNvGrpSpPr/>
                      <wpg:grpSpPr>
                        <a:xfrm>
                          <a:off x="0" y="0"/>
                          <a:ext cx="3217680" cy="2665080"/>
                          <a:chOff x="0" y="0"/>
                          <a:chExt cx="3217680" cy="2665080"/>
                        </a:xfrm>
                      </wpg:grpSpPr>
                      <wps:wsp>
                        <wps:cNvSpPr/>
                        <wps:nvSpPr>
                          <wps:cNvPr id="0" name=""/>
                          <wps:cNvSpPr/>
                        </wps:nvSpPr>
                        <wps:spPr>
                          <a:xfrm>
                            <a:off x="0" y="0"/>
                            <a:ext cx="3217680" cy="2665080"/>
                          </a:xfrm>
                          <a:prstGeom prst="rect">
                            <a:avLst/>
                          </a:prstGeom>
                          <a:gradFill rotWithShape="0">
                            <a:gsLst>
                              <a:gs pos="0">
                                <a:srgbClr val="ffffff"/>
                              </a:gs>
                              <a:gs pos="50000">
                                <a:srgbClr val="757575"/>
                              </a:gs>
                              <a:gs pos="100000">
                                <a:srgbClr val="ffffff"/>
                              </a:gs>
                            </a:gsLst>
                            <a:lin ang="10800000"/>
                          </a:gradFill>
                          <a:ln w="0">
                            <a:noFill/>
                          </a:ln>
                        </wps:spPr>
                        <wps:bodyPr/>
                      </wps:wsp>
                      <wpg:grpSp>
                        <wpg:cNvGrpSpPr/>
                        <wpg:grpSpPr>
                          <a:xfrm>
                            <a:off x="0" y="0"/>
                            <a:ext cx="3217680" cy="2665080"/>
                          </a:xfrm>
                        </wpg:grpSpPr>
                        <wpg:grpSp>
                          <wpg:cNvGrpSpPr/>
                          <wpg:grpSpPr>
                            <a:xfrm>
                              <a:off x="970920" y="766440"/>
                              <a:ext cx="774720" cy="1034280"/>
                            </a:xfrm>
                          </wpg:grpSpPr>
                          <wps:wsp>
                            <wps:cNvSpPr/>
                            <wps:spPr>
                              <a:xfrm>
                                <a:off x="0" y="0"/>
                                <a:ext cx="528480" cy="487080"/>
                              </a:xfrm>
                              <a:custGeom>
                                <a:avLst/>
                                <a:gdLst/>
                                <a:ahLst/>
                                <a:rect l="l" t="t" r="r" b="b"/>
                                <a:pathLst>
                                  <a:path w="1108" h="1337">
                                    <a:moveTo>
                                      <a:pt x="0" y="718"/>
                                    </a:moveTo>
                                    <a:lnTo>
                                      <a:pt x="65" y="390"/>
                                    </a:lnTo>
                                    <a:lnTo>
                                      <a:pt x="260" y="162"/>
                                    </a:lnTo>
                                    <a:lnTo>
                                      <a:pt x="470" y="32"/>
                                    </a:lnTo>
                                    <a:lnTo>
                                      <a:pt x="733" y="0"/>
                                    </a:lnTo>
                                    <a:lnTo>
                                      <a:pt x="993" y="180"/>
                                    </a:lnTo>
                                    <a:lnTo>
                                      <a:pt x="1108" y="358"/>
                                    </a:lnTo>
                                    <a:lnTo>
                                      <a:pt x="1108" y="488"/>
                                    </a:lnTo>
                                    <a:lnTo>
                                      <a:pt x="1041" y="571"/>
                                    </a:lnTo>
                                    <a:lnTo>
                                      <a:pt x="733" y="650"/>
                                    </a:lnTo>
                                    <a:lnTo>
                                      <a:pt x="636" y="668"/>
                                    </a:lnTo>
                                    <a:lnTo>
                                      <a:pt x="701" y="928"/>
                                    </a:lnTo>
                                    <a:lnTo>
                                      <a:pt x="928" y="1026"/>
                                    </a:lnTo>
                                    <a:lnTo>
                                      <a:pt x="1026" y="1189"/>
                                    </a:lnTo>
                                    <a:lnTo>
                                      <a:pt x="910" y="1319"/>
                                    </a:lnTo>
                                    <a:lnTo>
                                      <a:pt x="455" y="1337"/>
                                    </a:lnTo>
                                    <a:lnTo>
                                      <a:pt x="243" y="1174"/>
                                    </a:lnTo>
                                    <a:lnTo>
                                      <a:pt x="65" y="881"/>
                                    </a:lnTo>
                                    <a:lnTo>
                                      <a:pt x="33" y="636"/>
                                    </a:lnTo>
                                    <a:lnTo>
                                      <a:pt x="33" y="585"/>
                                    </a:lnTo>
                                    <a:lnTo>
                                      <a:pt x="0" y="718"/>
                                    </a:lnTo>
                                    <a:close/>
                                  </a:path>
                                </a:pathLst>
                              </a:custGeom>
                              <a:gradFill rotWithShape="0">
                                <a:gsLst>
                                  <a:gs pos="0">
                                    <a:srgbClr val="000000"/>
                                  </a:gs>
                                  <a:gs pos="100000">
                                    <a:srgbClr val="000000"/>
                                  </a:gs>
                                </a:gsLst>
                                <a:path path="rect">
                                  <a:fillToRect l="50000" t="50000" r="50000" b="50000"/>
                                </a:path>
                              </a:gradFill>
                              <a:ln w="0">
                                <a:noFill/>
                              </a:ln>
                            </wps:spPr>
                            <wps:style>
                              <a:lnRef idx="0"/>
                              <a:fillRef idx="0"/>
                              <a:effectRef idx="0"/>
                              <a:fontRef idx="minor"/>
                            </wps:style>
                            <wps:bodyPr/>
                          </wps:wsp>
                          <wpg:grpSp>
                            <wpg:cNvGrpSpPr/>
                            <wpg:grpSpPr>
                              <a:xfrm>
                                <a:off x="195480" y="405000"/>
                                <a:ext cx="579240" cy="629280"/>
                              </a:xfrm>
                            </wpg:grpSpPr>
                            <wps:wsp>
                              <wps:cNvSpPr/>
                              <wps:spPr>
                                <a:xfrm>
                                  <a:off x="198720" y="0"/>
                                  <a:ext cx="380520" cy="555120"/>
                                </a:xfrm>
                                <a:custGeom>
                                  <a:avLst/>
                                  <a:gdLst/>
                                  <a:ahLst/>
                                  <a:rect l="l" t="t" r="r" b="b"/>
                                  <a:pathLst>
                                    <a:path w="798" h="1523">
                                      <a:moveTo>
                                        <a:pt x="266" y="59"/>
                                      </a:moveTo>
                                      <a:lnTo>
                                        <a:pt x="171" y="0"/>
                                      </a:lnTo>
                                      <a:lnTo>
                                        <a:pt x="47" y="0"/>
                                      </a:lnTo>
                                      <a:lnTo>
                                        <a:pt x="0" y="80"/>
                                      </a:lnTo>
                                      <a:lnTo>
                                        <a:pt x="20" y="204"/>
                                      </a:lnTo>
                                      <a:lnTo>
                                        <a:pt x="130" y="328"/>
                                      </a:lnTo>
                                      <a:lnTo>
                                        <a:pt x="354" y="435"/>
                                      </a:lnTo>
                                      <a:lnTo>
                                        <a:pt x="614" y="674"/>
                                      </a:lnTo>
                                      <a:lnTo>
                                        <a:pt x="656" y="778"/>
                                      </a:lnTo>
                                      <a:lnTo>
                                        <a:pt x="635" y="825"/>
                                      </a:lnTo>
                                      <a:lnTo>
                                        <a:pt x="437" y="982"/>
                                      </a:lnTo>
                                      <a:lnTo>
                                        <a:pt x="204" y="1168"/>
                                      </a:lnTo>
                                      <a:lnTo>
                                        <a:pt x="150" y="1248"/>
                                      </a:lnTo>
                                      <a:lnTo>
                                        <a:pt x="150" y="1331"/>
                                      </a:lnTo>
                                      <a:lnTo>
                                        <a:pt x="328" y="1419"/>
                                      </a:lnTo>
                                      <a:lnTo>
                                        <a:pt x="600" y="1523"/>
                                      </a:lnTo>
                                      <a:lnTo>
                                        <a:pt x="697" y="1523"/>
                                      </a:lnTo>
                                      <a:lnTo>
                                        <a:pt x="798" y="1455"/>
                                      </a:lnTo>
                                      <a:lnTo>
                                        <a:pt x="798" y="1399"/>
                                      </a:lnTo>
                                      <a:lnTo>
                                        <a:pt x="724" y="1372"/>
                                      </a:lnTo>
                                      <a:lnTo>
                                        <a:pt x="375" y="1331"/>
                                      </a:lnTo>
                                      <a:lnTo>
                                        <a:pt x="245" y="1295"/>
                                      </a:lnTo>
                                      <a:lnTo>
                                        <a:pt x="233" y="1236"/>
                                      </a:lnTo>
                                      <a:lnTo>
                                        <a:pt x="458" y="1065"/>
                                      </a:lnTo>
                                      <a:lnTo>
                                        <a:pt x="703" y="899"/>
                                      </a:lnTo>
                                      <a:lnTo>
                                        <a:pt x="756" y="840"/>
                                      </a:lnTo>
                                      <a:lnTo>
                                        <a:pt x="777" y="757"/>
                                      </a:lnTo>
                                      <a:lnTo>
                                        <a:pt x="756" y="642"/>
                                      </a:lnTo>
                                      <a:lnTo>
                                        <a:pt x="682" y="553"/>
                                      </a:lnTo>
                                      <a:lnTo>
                                        <a:pt x="437" y="251"/>
                                      </a:lnTo>
                                      <a:lnTo>
                                        <a:pt x="266" y="59"/>
                                      </a:lnTo>
                                      <a:close/>
                                    </a:path>
                                  </a:pathLst>
                                </a:custGeom>
                                <a:gradFill rotWithShape="0">
                                  <a:gsLst>
                                    <a:gs pos="0">
                                      <a:srgbClr val="000000"/>
                                    </a:gs>
                                    <a:gs pos="100000">
                                      <a:srgbClr val="000000"/>
                                    </a:gs>
                                  </a:gsLst>
                                  <a:path path="rect">
                                    <a:fillToRect l="50000" t="50000" r="50000" b="50000"/>
                                  </a:path>
                                </a:gradFill>
                                <a:ln w="0">
                                  <a:noFill/>
                                </a:ln>
                              </wps:spPr>
                              <wps:style>
                                <a:lnRef idx="0"/>
                                <a:fillRef idx="0"/>
                                <a:effectRef idx="0"/>
                                <a:fontRef idx="minor"/>
                              </wps:style>
                              <wps:bodyPr/>
                            </wps:wsp>
                            <wps:wsp>
                              <wps:cNvSpPr/>
                              <wps:spPr>
                                <a:xfrm>
                                  <a:off x="0" y="74520"/>
                                  <a:ext cx="377280" cy="555120"/>
                                </a:xfrm>
                                <a:custGeom>
                                  <a:avLst/>
                                  <a:gdLst/>
                                  <a:ahLst/>
                                  <a:rect l="l" t="t" r="r" b="b"/>
                                  <a:pathLst>
                                    <a:path w="792" h="1523">
                                      <a:moveTo>
                                        <a:pt x="263" y="59"/>
                                      </a:moveTo>
                                      <a:lnTo>
                                        <a:pt x="168" y="0"/>
                                      </a:lnTo>
                                      <a:lnTo>
                                        <a:pt x="47" y="0"/>
                                      </a:lnTo>
                                      <a:lnTo>
                                        <a:pt x="0" y="80"/>
                                      </a:lnTo>
                                      <a:lnTo>
                                        <a:pt x="21" y="204"/>
                                      </a:lnTo>
                                      <a:lnTo>
                                        <a:pt x="130" y="328"/>
                                      </a:lnTo>
                                      <a:lnTo>
                                        <a:pt x="352" y="435"/>
                                      </a:lnTo>
                                      <a:lnTo>
                                        <a:pt x="609" y="674"/>
                                      </a:lnTo>
                                      <a:lnTo>
                                        <a:pt x="650" y="778"/>
                                      </a:lnTo>
                                      <a:lnTo>
                                        <a:pt x="630" y="825"/>
                                      </a:lnTo>
                                      <a:lnTo>
                                        <a:pt x="434" y="982"/>
                                      </a:lnTo>
                                      <a:lnTo>
                                        <a:pt x="204" y="1168"/>
                                      </a:lnTo>
                                      <a:lnTo>
                                        <a:pt x="151" y="1248"/>
                                      </a:lnTo>
                                      <a:lnTo>
                                        <a:pt x="151" y="1331"/>
                                      </a:lnTo>
                                      <a:lnTo>
                                        <a:pt x="325" y="1420"/>
                                      </a:lnTo>
                                      <a:lnTo>
                                        <a:pt x="597" y="1523"/>
                                      </a:lnTo>
                                      <a:lnTo>
                                        <a:pt x="692" y="1523"/>
                                      </a:lnTo>
                                      <a:lnTo>
                                        <a:pt x="792" y="1455"/>
                                      </a:lnTo>
                                      <a:lnTo>
                                        <a:pt x="792" y="1399"/>
                                      </a:lnTo>
                                      <a:lnTo>
                                        <a:pt x="718" y="1372"/>
                                      </a:lnTo>
                                      <a:lnTo>
                                        <a:pt x="372" y="1331"/>
                                      </a:lnTo>
                                      <a:lnTo>
                                        <a:pt x="245" y="1295"/>
                                      </a:lnTo>
                                      <a:lnTo>
                                        <a:pt x="231" y="1236"/>
                                      </a:lnTo>
                                      <a:lnTo>
                                        <a:pt x="455" y="1065"/>
                                      </a:lnTo>
                                      <a:lnTo>
                                        <a:pt x="697" y="899"/>
                                      </a:lnTo>
                                      <a:lnTo>
                                        <a:pt x="751" y="840"/>
                                      </a:lnTo>
                                      <a:lnTo>
                                        <a:pt x="771" y="757"/>
                                      </a:lnTo>
                                      <a:lnTo>
                                        <a:pt x="751" y="642"/>
                                      </a:lnTo>
                                      <a:lnTo>
                                        <a:pt x="677" y="553"/>
                                      </a:lnTo>
                                      <a:lnTo>
                                        <a:pt x="434" y="251"/>
                                      </a:lnTo>
                                      <a:lnTo>
                                        <a:pt x="263" y="59"/>
                                      </a:lnTo>
                                      <a:close/>
                                    </a:path>
                                  </a:pathLst>
                                </a:custGeom>
                                <a:gradFill rotWithShape="0">
                                  <a:gsLst>
                                    <a:gs pos="0">
                                      <a:srgbClr val="000000"/>
                                    </a:gs>
                                    <a:gs pos="100000">
                                      <a:srgbClr val="000000"/>
                                    </a:gs>
                                  </a:gsLst>
                                  <a:path path="rect">
                                    <a:fillToRect l="50000" t="50000" r="50000" b="50000"/>
                                  </a:path>
                                </a:gradFill>
                                <a:ln w="0">
                                  <a:noFill/>
                                </a:ln>
                              </wps:spPr>
                              <wps:style>
                                <a:lnRef idx="0"/>
                                <a:fillRef idx="0"/>
                                <a:effectRef idx="0"/>
                                <a:fontRef idx="minor"/>
                              </wps:style>
                              <wps:bodyPr/>
                            </wps:wsp>
                          </wpg:grpSp>
                        </wpg:grpSp>
                        <wpg:grpSp>
                          <wpg:cNvGrpSpPr/>
                          <wpg:grpSpPr>
                            <a:xfrm>
                              <a:off x="100440" y="705960"/>
                              <a:ext cx="3117240" cy="1959120"/>
                            </a:xfrm>
                          </wpg:grpSpPr>
                          <wps:wsp>
                            <wps:cNvSpPr/>
                            <wps:spPr>
                              <a:xfrm>
                                <a:off x="0" y="0"/>
                                <a:ext cx="3117240" cy="1959120"/>
                              </a:xfrm>
                              <a:custGeom>
                                <a:avLst/>
                                <a:gdLst/>
                                <a:ahLst/>
                                <a:rect l="l" t="t" r="r" b="b"/>
                                <a:pathLst>
                                  <a:path w="6537" h="5377">
                                    <a:moveTo>
                                      <a:pt x="53" y="3798"/>
                                    </a:moveTo>
                                    <a:lnTo>
                                      <a:pt x="35" y="3416"/>
                                    </a:lnTo>
                                    <a:lnTo>
                                      <a:pt x="88" y="3088"/>
                                    </a:lnTo>
                                    <a:lnTo>
                                      <a:pt x="88" y="2774"/>
                                    </a:lnTo>
                                    <a:lnTo>
                                      <a:pt x="18" y="2393"/>
                                    </a:lnTo>
                                    <a:lnTo>
                                      <a:pt x="0" y="2100"/>
                                    </a:lnTo>
                                    <a:lnTo>
                                      <a:pt x="18" y="1787"/>
                                    </a:lnTo>
                                    <a:lnTo>
                                      <a:pt x="88" y="1597"/>
                                    </a:lnTo>
                                    <a:lnTo>
                                      <a:pt x="281" y="1458"/>
                                    </a:lnTo>
                                    <a:lnTo>
                                      <a:pt x="523" y="1284"/>
                                    </a:lnTo>
                                    <a:lnTo>
                                      <a:pt x="1096" y="1092"/>
                                    </a:lnTo>
                                    <a:lnTo>
                                      <a:pt x="1670" y="955"/>
                                    </a:lnTo>
                                    <a:lnTo>
                                      <a:pt x="2175" y="867"/>
                                    </a:lnTo>
                                    <a:lnTo>
                                      <a:pt x="2592" y="849"/>
                                    </a:lnTo>
                                    <a:lnTo>
                                      <a:pt x="2991" y="728"/>
                                    </a:lnTo>
                                    <a:lnTo>
                                      <a:pt x="3339" y="642"/>
                                    </a:lnTo>
                                    <a:lnTo>
                                      <a:pt x="3511" y="574"/>
                                    </a:lnTo>
                                    <a:lnTo>
                                      <a:pt x="3789" y="485"/>
                                    </a:lnTo>
                                    <a:lnTo>
                                      <a:pt x="4034" y="364"/>
                                    </a:lnTo>
                                    <a:lnTo>
                                      <a:pt x="4258" y="157"/>
                                    </a:lnTo>
                                    <a:lnTo>
                                      <a:pt x="4519" y="86"/>
                                    </a:lnTo>
                                    <a:lnTo>
                                      <a:pt x="4850" y="0"/>
                                    </a:lnTo>
                                    <a:lnTo>
                                      <a:pt x="5006" y="18"/>
                                    </a:lnTo>
                                    <a:lnTo>
                                      <a:pt x="5145" y="139"/>
                                    </a:lnTo>
                                    <a:lnTo>
                                      <a:pt x="5562" y="485"/>
                                    </a:lnTo>
                                    <a:lnTo>
                                      <a:pt x="6049" y="970"/>
                                    </a:lnTo>
                                    <a:lnTo>
                                      <a:pt x="6380" y="1266"/>
                                    </a:lnTo>
                                    <a:lnTo>
                                      <a:pt x="6537" y="1473"/>
                                    </a:lnTo>
                                    <a:lnTo>
                                      <a:pt x="6537" y="1612"/>
                                    </a:lnTo>
                                    <a:lnTo>
                                      <a:pt x="6466" y="1733"/>
                                    </a:lnTo>
                                    <a:lnTo>
                                      <a:pt x="6395" y="1961"/>
                                    </a:lnTo>
                                    <a:lnTo>
                                      <a:pt x="6395" y="2532"/>
                                    </a:lnTo>
                                    <a:lnTo>
                                      <a:pt x="6363" y="2984"/>
                                    </a:lnTo>
                                    <a:lnTo>
                                      <a:pt x="6309" y="3313"/>
                                    </a:lnTo>
                                    <a:lnTo>
                                      <a:pt x="6224" y="3555"/>
                                    </a:lnTo>
                                    <a:lnTo>
                                      <a:pt x="6067" y="3608"/>
                                    </a:lnTo>
                                    <a:lnTo>
                                      <a:pt x="5996" y="3537"/>
                                    </a:lnTo>
                                    <a:lnTo>
                                      <a:pt x="6032" y="3416"/>
                                    </a:lnTo>
                                    <a:lnTo>
                                      <a:pt x="6049" y="3123"/>
                                    </a:lnTo>
                                    <a:lnTo>
                                      <a:pt x="5665" y="3295"/>
                                    </a:lnTo>
                                    <a:lnTo>
                                      <a:pt x="5441" y="3416"/>
                                    </a:lnTo>
                                    <a:lnTo>
                                      <a:pt x="5145" y="3487"/>
                                    </a:lnTo>
                                    <a:lnTo>
                                      <a:pt x="4920" y="3591"/>
                                    </a:lnTo>
                                    <a:lnTo>
                                      <a:pt x="4643" y="3780"/>
                                    </a:lnTo>
                                    <a:lnTo>
                                      <a:pt x="4380" y="3919"/>
                                    </a:lnTo>
                                    <a:lnTo>
                                      <a:pt x="3981" y="4111"/>
                                    </a:lnTo>
                                    <a:lnTo>
                                      <a:pt x="3721" y="4197"/>
                                    </a:lnTo>
                                    <a:lnTo>
                                      <a:pt x="3339" y="4371"/>
                                    </a:lnTo>
                                    <a:lnTo>
                                      <a:pt x="2905" y="4457"/>
                                    </a:lnTo>
                                    <a:lnTo>
                                      <a:pt x="2592" y="4546"/>
                                    </a:lnTo>
                                    <a:lnTo>
                                      <a:pt x="2243" y="4632"/>
                                    </a:lnTo>
                                    <a:lnTo>
                                      <a:pt x="2069" y="4718"/>
                                    </a:lnTo>
                                    <a:lnTo>
                                      <a:pt x="2001" y="4892"/>
                                    </a:lnTo>
                                    <a:lnTo>
                                      <a:pt x="1983" y="5152"/>
                                    </a:lnTo>
                                    <a:lnTo>
                                      <a:pt x="1930" y="5291"/>
                                    </a:lnTo>
                                    <a:lnTo>
                                      <a:pt x="1773" y="5377"/>
                                    </a:lnTo>
                                    <a:lnTo>
                                      <a:pt x="1531" y="5238"/>
                                    </a:lnTo>
                                    <a:lnTo>
                                      <a:pt x="1460" y="5031"/>
                                    </a:lnTo>
                                    <a:lnTo>
                                      <a:pt x="1548" y="4857"/>
                                    </a:lnTo>
                                    <a:lnTo>
                                      <a:pt x="1495" y="4753"/>
                                    </a:lnTo>
                                    <a:lnTo>
                                      <a:pt x="1164" y="4389"/>
                                    </a:lnTo>
                                    <a:lnTo>
                                      <a:pt x="697" y="3954"/>
                                    </a:lnTo>
                                    <a:lnTo>
                                      <a:pt x="402" y="3676"/>
                                    </a:lnTo>
                                    <a:lnTo>
                                      <a:pt x="281" y="3608"/>
                                    </a:lnTo>
                                    <a:lnTo>
                                      <a:pt x="227" y="3730"/>
                                    </a:lnTo>
                                    <a:lnTo>
                                      <a:pt x="281" y="3954"/>
                                    </a:lnTo>
                                    <a:lnTo>
                                      <a:pt x="53" y="3798"/>
                                    </a:lnTo>
                                    <a:close/>
                                  </a:path>
                                </a:pathLst>
                              </a:custGeom>
                              <a:gradFill rotWithShape="0">
                                <a:gsLst>
                                  <a:gs pos="0">
                                    <a:srgbClr val="585858"/>
                                  </a:gs>
                                  <a:gs pos="100000">
                                    <a:srgbClr val="c0c0c0"/>
                                  </a:gs>
                                </a:gsLst>
                                <a:path path="rect">
                                  <a:fillToRect l="50000" t="50000" r="50000" b="50000"/>
                                </a:path>
                              </a:gradFill>
                              <a:ln w="15120">
                                <a:solidFill>
                                  <a:srgbClr val="000000"/>
                                </a:solidFill>
                                <a:round/>
                              </a:ln>
                            </wps:spPr>
                            <wps:style>
                              <a:lnRef idx="0"/>
                              <a:fillRef idx="0"/>
                              <a:effectRef idx="0"/>
                              <a:fontRef idx="minor"/>
                            </wps:style>
                            <wps:bodyPr/>
                          </wps:wsp>
                          <wps:wsp>
                            <wps:cNvSpPr/>
                            <wps:spPr>
                              <a:xfrm>
                                <a:off x="44280" y="567720"/>
                                <a:ext cx="3058200" cy="1384200"/>
                              </a:xfrm>
                              <a:custGeom>
                                <a:avLst/>
                                <a:gdLst/>
                                <a:ahLst/>
                                <a:rect l="l" t="t" r="r" b="b"/>
                                <a:pathLst>
                                  <a:path w="6413" h="3800">
                                    <a:moveTo>
                                      <a:pt x="1635" y="3732"/>
                                    </a:moveTo>
                                    <a:lnTo>
                                      <a:pt x="1652" y="3368"/>
                                    </a:lnTo>
                                    <a:lnTo>
                                      <a:pt x="1635" y="2570"/>
                                    </a:lnTo>
                                    <a:lnTo>
                                      <a:pt x="1635" y="1978"/>
                                    </a:lnTo>
                                    <a:lnTo>
                                      <a:pt x="1546" y="1825"/>
                                    </a:lnTo>
                                    <a:lnTo>
                                      <a:pt x="905" y="1147"/>
                                    </a:lnTo>
                                    <a:lnTo>
                                      <a:pt x="488" y="730"/>
                                    </a:lnTo>
                                    <a:lnTo>
                                      <a:pt x="139" y="435"/>
                                    </a:lnTo>
                                    <a:lnTo>
                                      <a:pt x="0" y="278"/>
                                    </a:lnTo>
                                    <a:lnTo>
                                      <a:pt x="36" y="192"/>
                                    </a:lnTo>
                                    <a:lnTo>
                                      <a:pt x="86" y="192"/>
                                    </a:lnTo>
                                    <a:lnTo>
                                      <a:pt x="331" y="452"/>
                                    </a:lnTo>
                                    <a:lnTo>
                                      <a:pt x="659" y="713"/>
                                    </a:lnTo>
                                    <a:lnTo>
                                      <a:pt x="973" y="1130"/>
                                    </a:lnTo>
                                    <a:lnTo>
                                      <a:pt x="1268" y="1440"/>
                                    </a:lnTo>
                                    <a:lnTo>
                                      <a:pt x="1546" y="1650"/>
                                    </a:lnTo>
                                    <a:lnTo>
                                      <a:pt x="1720" y="1807"/>
                                    </a:lnTo>
                                    <a:lnTo>
                                      <a:pt x="1842" y="1771"/>
                                    </a:lnTo>
                                    <a:lnTo>
                                      <a:pt x="1966" y="1686"/>
                                    </a:lnTo>
                                    <a:lnTo>
                                      <a:pt x="2347" y="1597"/>
                                    </a:lnTo>
                                    <a:lnTo>
                                      <a:pt x="3041" y="1408"/>
                                    </a:lnTo>
                                    <a:lnTo>
                                      <a:pt x="3458" y="1180"/>
                                    </a:lnTo>
                                    <a:lnTo>
                                      <a:pt x="3946" y="973"/>
                                    </a:lnTo>
                                    <a:lnTo>
                                      <a:pt x="4448" y="784"/>
                                    </a:lnTo>
                                    <a:lnTo>
                                      <a:pt x="4971" y="556"/>
                                    </a:lnTo>
                                    <a:lnTo>
                                      <a:pt x="5335" y="435"/>
                                    </a:lnTo>
                                    <a:lnTo>
                                      <a:pt x="5769" y="245"/>
                                    </a:lnTo>
                                    <a:lnTo>
                                      <a:pt x="6118" y="157"/>
                                    </a:lnTo>
                                    <a:lnTo>
                                      <a:pt x="6413" y="0"/>
                                    </a:lnTo>
                                    <a:lnTo>
                                      <a:pt x="6310" y="278"/>
                                    </a:lnTo>
                                    <a:lnTo>
                                      <a:pt x="6136" y="278"/>
                                    </a:lnTo>
                                    <a:lnTo>
                                      <a:pt x="5908" y="331"/>
                                    </a:lnTo>
                                    <a:lnTo>
                                      <a:pt x="5509" y="452"/>
                                    </a:lnTo>
                                    <a:lnTo>
                                      <a:pt x="5214" y="574"/>
                                    </a:lnTo>
                                    <a:lnTo>
                                      <a:pt x="4850" y="695"/>
                                    </a:lnTo>
                                    <a:lnTo>
                                      <a:pt x="4605" y="816"/>
                                    </a:lnTo>
                                    <a:lnTo>
                                      <a:pt x="4206" y="973"/>
                                    </a:lnTo>
                                    <a:lnTo>
                                      <a:pt x="3946" y="973"/>
                                    </a:lnTo>
                                    <a:lnTo>
                                      <a:pt x="3565" y="1251"/>
                                    </a:lnTo>
                                    <a:lnTo>
                                      <a:pt x="3302" y="1372"/>
                                    </a:lnTo>
                                    <a:lnTo>
                                      <a:pt x="2973" y="1493"/>
                                    </a:lnTo>
                                    <a:lnTo>
                                      <a:pt x="2554" y="1632"/>
                                    </a:lnTo>
                                    <a:lnTo>
                                      <a:pt x="2226" y="1718"/>
                                    </a:lnTo>
                                    <a:lnTo>
                                      <a:pt x="1998" y="1825"/>
                                    </a:lnTo>
                                    <a:lnTo>
                                      <a:pt x="1791" y="1928"/>
                                    </a:lnTo>
                                    <a:lnTo>
                                      <a:pt x="1738" y="2206"/>
                                    </a:lnTo>
                                    <a:lnTo>
                                      <a:pt x="1738" y="2866"/>
                                    </a:lnTo>
                                    <a:lnTo>
                                      <a:pt x="1738" y="3315"/>
                                    </a:lnTo>
                                    <a:lnTo>
                                      <a:pt x="1774" y="3697"/>
                                    </a:lnTo>
                                    <a:lnTo>
                                      <a:pt x="1670" y="3800"/>
                                    </a:lnTo>
                                    <a:lnTo>
                                      <a:pt x="1635" y="3732"/>
                                    </a:lnTo>
                                    <a:close/>
                                  </a:path>
                                </a:pathLst>
                              </a:custGeom>
                              <a:gradFill rotWithShape="0">
                                <a:gsLst>
                                  <a:gs pos="0">
                                    <a:srgbClr val="000000"/>
                                  </a:gs>
                                  <a:gs pos="100000">
                                    <a:srgbClr val="000000"/>
                                  </a:gs>
                                </a:gsLst>
                                <a:path path="rect">
                                  <a:fillToRect l="50000" t="50000" r="50000" b="50000"/>
                                </a:path>
                              </a:gradFill>
                              <a:ln w="0">
                                <a:noFill/>
                              </a:ln>
                            </wps:spPr>
                            <wps:style>
                              <a:lnRef idx="0"/>
                              <a:fillRef idx="0"/>
                              <a:effectRef idx="0"/>
                              <a:fontRef idx="minor"/>
                            </wps:style>
                            <wps:bodyPr/>
                          </wps:wsp>
                        </wpg:grpSp>
                        <wps:wsp>
                          <wps:cNvSpPr/>
                          <wps:spPr>
                            <a:xfrm>
                              <a:off x="893520" y="878040"/>
                              <a:ext cx="380520" cy="737280"/>
                            </a:xfrm>
                            <a:custGeom>
                              <a:avLst/>
                              <a:gdLst/>
                              <a:ahLst/>
                              <a:rect l="l" t="t" r="r" b="b"/>
                              <a:pathLst>
                                <a:path w="798" h="2023">
                                  <a:moveTo>
                                    <a:pt x="65" y="409"/>
                                  </a:moveTo>
                                  <a:lnTo>
                                    <a:pt x="212" y="228"/>
                                  </a:lnTo>
                                  <a:lnTo>
                                    <a:pt x="455" y="0"/>
                                  </a:lnTo>
                                  <a:lnTo>
                                    <a:pt x="650" y="0"/>
                                  </a:lnTo>
                                  <a:lnTo>
                                    <a:pt x="715" y="131"/>
                                  </a:lnTo>
                                  <a:lnTo>
                                    <a:pt x="603" y="293"/>
                                  </a:lnTo>
                                  <a:lnTo>
                                    <a:pt x="408" y="358"/>
                                  </a:lnTo>
                                  <a:lnTo>
                                    <a:pt x="195" y="571"/>
                                  </a:lnTo>
                                  <a:lnTo>
                                    <a:pt x="115" y="817"/>
                                  </a:lnTo>
                                  <a:lnTo>
                                    <a:pt x="97" y="1030"/>
                                  </a:lnTo>
                                  <a:lnTo>
                                    <a:pt x="115" y="1272"/>
                                  </a:lnTo>
                                  <a:lnTo>
                                    <a:pt x="245" y="1485"/>
                                  </a:lnTo>
                                  <a:lnTo>
                                    <a:pt x="375" y="1583"/>
                                  </a:lnTo>
                                  <a:lnTo>
                                    <a:pt x="798" y="1615"/>
                                  </a:lnTo>
                                  <a:lnTo>
                                    <a:pt x="780" y="1698"/>
                                  </a:lnTo>
                                  <a:lnTo>
                                    <a:pt x="505" y="1680"/>
                                  </a:lnTo>
                                  <a:lnTo>
                                    <a:pt x="455" y="1731"/>
                                  </a:lnTo>
                                  <a:lnTo>
                                    <a:pt x="650" y="1893"/>
                                  </a:lnTo>
                                  <a:lnTo>
                                    <a:pt x="617" y="1941"/>
                                  </a:lnTo>
                                  <a:lnTo>
                                    <a:pt x="552" y="1941"/>
                                  </a:lnTo>
                                  <a:lnTo>
                                    <a:pt x="408" y="1796"/>
                                  </a:lnTo>
                                  <a:lnTo>
                                    <a:pt x="343" y="1778"/>
                                  </a:lnTo>
                                  <a:lnTo>
                                    <a:pt x="343" y="1991"/>
                                  </a:lnTo>
                                  <a:lnTo>
                                    <a:pt x="292" y="2023"/>
                                  </a:lnTo>
                                  <a:lnTo>
                                    <a:pt x="245" y="1991"/>
                                  </a:lnTo>
                                  <a:lnTo>
                                    <a:pt x="245" y="1778"/>
                                  </a:lnTo>
                                  <a:lnTo>
                                    <a:pt x="195" y="1796"/>
                                  </a:lnTo>
                                  <a:lnTo>
                                    <a:pt x="82" y="1958"/>
                                  </a:lnTo>
                                  <a:lnTo>
                                    <a:pt x="32" y="1926"/>
                                  </a:lnTo>
                                  <a:lnTo>
                                    <a:pt x="17" y="1875"/>
                                  </a:lnTo>
                                  <a:lnTo>
                                    <a:pt x="147" y="1713"/>
                                  </a:lnTo>
                                  <a:lnTo>
                                    <a:pt x="162" y="1583"/>
                                  </a:lnTo>
                                  <a:lnTo>
                                    <a:pt x="65" y="1467"/>
                                  </a:lnTo>
                                  <a:lnTo>
                                    <a:pt x="32" y="1290"/>
                                  </a:lnTo>
                                  <a:lnTo>
                                    <a:pt x="0" y="1109"/>
                                  </a:lnTo>
                                  <a:lnTo>
                                    <a:pt x="0" y="864"/>
                                  </a:lnTo>
                                  <a:lnTo>
                                    <a:pt x="65" y="621"/>
                                  </a:lnTo>
                                  <a:lnTo>
                                    <a:pt x="65" y="409"/>
                                  </a:lnTo>
                                  <a:close/>
                                </a:path>
                              </a:pathLst>
                            </a:custGeom>
                            <a:gradFill rotWithShape="0">
                              <a:gsLst>
                                <a:gs pos="0">
                                  <a:srgbClr val="000000"/>
                                </a:gs>
                                <a:gs pos="100000">
                                  <a:srgbClr val="000000"/>
                                </a:gs>
                              </a:gsLst>
                              <a:path path="rect">
                                <a:fillToRect l="50000" t="50000" r="50000" b="50000"/>
                              </a:path>
                            </a:gradFill>
                            <a:ln w="0">
                              <a:noFill/>
                            </a:ln>
                          </wps:spPr>
                          <wps:style>
                            <a:lnRef idx="0"/>
                            <a:fillRef idx="0"/>
                            <a:effectRef idx="0"/>
                            <a:fontRef idx="minor"/>
                          </wps:style>
                          <wps:bodyPr/>
                        </wps:wsp>
                        <wps:wsp>
                          <wps:cNvSpPr/>
                          <wps:spPr>
                            <a:xfrm>
                              <a:off x="1383840" y="825480"/>
                              <a:ext cx="1181880" cy="315000"/>
                            </a:xfrm>
                            <a:custGeom>
                              <a:avLst/>
                              <a:gdLst/>
                              <a:ahLst/>
                              <a:rect l="l" t="t" r="r" b="b"/>
                              <a:pathLst>
                                <a:path w="2477" h="864">
                                  <a:moveTo>
                                    <a:pt x="0" y="0"/>
                                  </a:moveTo>
                                  <a:lnTo>
                                    <a:pt x="358" y="0"/>
                                  </a:lnTo>
                                  <a:lnTo>
                                    <a:pt x="978" y="116"/>
                                  </a:lnTo>
                                  <a:lnTo>
                                    <a:pt x="1484" y="246"/>
                                  </a:lnTo>
                                  <a:lnTo>
                                    <a:pt x="1759" y="409"/>
                                  </a:lnTo>
                                  <a:lnTo>
                                    <a:pt x="2054" y="488"/>
                                  </a:lnTo>
                                  <a:lnTo>
                                    <a:pt x="2296" y="376"/>
                                  </a:lnTo>
                                  <a:lnTo>
                                    <a:pt x="2379" y="376"/>
                                  </a:lnTo>
                                  <a:lnTo>
                                    <a:pt x="2379" y="423"/>
                                  </a:lnTo>
                                  <a:lnTo>
                                    <a:pt x="2184" y="539"/>
                                  </a:lnTo>
                                  <a:lnTo>
                                    <a:pt x="2199" y="586"/>
                                  </a:lnTo>
                                  <a:lnTo>
                                    <a:pt x="2459" y="571"/>
                                  </a:lnTo>
                                  <a:lnTo>
                                    <a:pt x="2477" y="604"/>
                                  </a:lnTo>
                                  <a:lnTo>
                                    <a:pt x="2459" y="651"/>
                                  </a:lnTo>
                                  <a:lnTo>
                                    <a:pt x="2217" y="636"/>
                                  </a:lnTo>
                                  <a:lnTo>
                                    <a:pt x="2199" y="684"/>
                                  </a:lnTo>
                                  <a:lnTo>
                                    <a:pt x="2296" y="799"/>
                                  </a:lnTo>
                                  <a:lnTo>
                                    <a:pt x="2282" y="832"/>
                                  </a:lnTo>
                                  <a:lnTo>
                                    <a:pt x="2217" y="832"/>
                                  </a:lnTo>
                                  <a:lnTo>
                                    <a:pt x="2134" y="669"/>
                                  </a:lnTo>
                                  <a:lnTo>
                                    <a:pt x="2101" y="669"/>
                                  </a:lnTo>
                                  <a:lnTo>
                                    <a:pt x="2087" y="832"/>
                                  </a:lnTo>
                                  <a:lnTo>
                                    <a:pt x="2022" y="864"/>
                                  </a:lnTo>
                                  <a:lnTo>
                                    <a:pt x="2004" y="832"/>
                                  </a:lnTo>
                                  <a:lnTo>
                                    <a:pt x="2022" y="651"/>
                                  </a:lnTo>
                                  <a:lnTo>
                                    <a:pt x="1939" y="586"/>
                                  </a:lnTo>
                                  <a:lnTo>
                                    <a:pt x="1679" y="474"/>
                                  </a:lnTo>
                                  <a:lnTo>
                                    <a:pt x="1401" y="326"/>
                                  </a:lnTo>
                                  <a:lnTo>
                                    <a:pt x="1091" y="261"/>
                                  </a:lnTo>
                                  <a:lnTo>
                                    <a:pt x="766" y="181"/>
                                  </a:lnTo>
                                  <a:lnTo>
                                    <a:pt x="440" y="148"/>
                                  </a:lnTo>
                                  <a:lnTo>
                                    <a:pt x="130" y="148"/>
                                  </a:lnTo>
                                  <a:lnTo>
                                    <a:pt x="18" y="148"/>
                                  </a:lnTo>
                                  <a:lnTo>
                                    <a:pt x="0" y="0"/>
                                  </a:lnTo>
                                  <a:close/>
                                </a:path>
                              </a:pathLst>
                            </a:custGeom>
                            <a:gradFill rotWithShape="0">
                              <a:gsLst>
                                <a:gs pos="0">
                                  <a:srgbClr val="000000"/>
                                </a:gs>
                                <a:gs pos="100000">
                                  <a:srgbClr val="000000"/>
                                </a:gs>
                              </a:gsLst>
                              <a:path path="rect">
                                <a:fillToRect l="50000" t="50000" r="50000" b="50000"/>
                              </a:path>
                            </a:gradFill>
                            <a:ln w="0">
                              <a:noFill/>
                            </a:ln>
                          </wps:spPr>
                          <wps:style>
                            <a:lnRef idx="0"/>
                            <a:fillRef idx="0"/>
                            <a:effectRef idx="0"/>
                            <a:fontRef idx="minor"/>
                          </wps:style>
                          <wps:bodyPr/>
                        </wps:wsp>
                        <wps:wsp>
                          <wps:cNvSpPr/>
                          <wps:spPr>
                            <a:xfrm>
                              <a:off x="1295280" y="914400"/>
                              <a:ext cx="513720" cy="290880"/>
                            </a:xfrm>
                            <a:custGeom>
                              <a:avLst/>
                              <a:gdLst/>
                              <a:ahLst/>
                              <a:rect l="l" t="t" r="r" b="b"/>
                              <a:pathLst>
                                <a:path w="1076" h="798">
                                  <a:moveTo>
                                    <a:pt x="718" y="798"/>
                                  </a:moveTo>
                                  <a:lnTo>
                                    <a:pt x="978" y="766"/>
                                  </a:lnTo>
                                  <a:lnTo>
                                    <a:pt x="1076" y="618"/>
                                  </a:lnTo>
                                  <a:lnTo>
                                    <a:pt x="1026" y="408"/>
                                  </a:lnTo>
                                  <a:lnTo>
                                    <a:pt x="928" y="260"/>
                                  </a:lnTo>
                                  <a:lnTo>
                                    <a:pt x="766" y="148"/>
                                  </a:lnTo>
                                  <a:lnTo>
                                    <a:pt x="621" y="83"/>
                                  </a:lnTo>
                                  <a:lnTo>
                                    <a:pt x="423" y="0"/>
                                  </a:lnTo>
                                  <a:lnTo>
                                    <a:pt x="260" y="17"/>
                                  </a:lnTo>
                                  <a:lnTo>
                                    <a:pt x="65" y="83"/>
                                  </a:lnTo>
                                  <a:lnTo>
                                    <a:pt x="0" y="260"/>
                                  </a:lnTo>
                                  <a:lnTo>
                                    <a:pt x="65" y="488"/>
                                  </a:lnTo>
                                  <a:lnTo>
                                    <a:pt x="293" y="636"/>
                                  </a:lnTo>
                                  <a:lnTo>
                                    <a:pt x="83" y="733"/>
                                  </a:lnTo>
                                  <a:lnTo>
                                    <a:pt x="115" y="798"/>
                                  </a:lnTo>
                                  <a:lnTo>
                                    <a:pt x="390" y="701"/>
                                  </a:lnTo>
                                  <a:lnTo>
                                    <a:pt x="718" y="798"/>
                                  </a:lnTo>
                                  <a:close/>
                                </a:path>
                              </a:pathLst>
                            </a:custGeom>
                            <a:gradFill rotWithShape="0">
                              <a:gsLst>
                                <a:gs pos="0">
                                  <a:srgbClr val="000000"/>
                                </a:gs>
                                <a:gs pos="100000">
                                  <a:srgbClr val="000000"/>
                                </a:gs>
                              </a:gsLst>
                              <a:path path="rect">
                                <a:fillToRect l="50000" t="50000" r="50000" b="50000"/>
                              </a:path>
                            </a:gradFill>
                            <a:ln w="0">
                              <a:noFill/>
                            </a:ln>
                          </wps:spPr>
                          <wps:style>
                            <a:lnRef idx="0"/>
                            <a:fillRef idx="0"/>
                            <a:effectRef idx="0"/>
                            <a:fontRef idx="minor"/>
                          </wps:style>
                          <wps:bodyPr/>
                        </wps:wsp>
                        <wps:wsp>
                          <wps:cNvSpPr/>
                          <wps:spPr>
                            <a:xfrm>
                              <a:off x="1551960" y="1301040"/>
                              <a:ext cx="81360" cy="172080"/>
                            </a:xfrm>
                            <a:custGeom>
                              <a:avLst/>
                              <a:gdLst/>
                              <a:ahLst/>
                              <a:rect l="l" t="t" r="r" b="b"/>
                              <a:pathLst>
                                <a:path w="171" h="473">
                                  <a:moveTo>
                                    <a:pt x="156" y="0"/>
                                  </a:moveTo>
                                  <a:lnTo>
                                    <a:pt x="74" y="180"/>
                                  </a:lnTo>
                                  <a:lnTo>
                                    <a:pt x="0" y="366"/>
                                  </a:lnTo>
                                  <a:lnTo>
                                    <a:pt x="32" y="455"/>
                                  </a:lnTo>
                                  <a:lnTo>
                                    <a:pt x="148" y="473"/>
                                  </a:lnTo>
                                  <a:lnTo>
                                    <a:pt x="171" y="310"/>
                                  </a:lnTo>
                                  <a:lnTo>
                                    <a:pt x="156" y="0"/>
                                  </a:lnTo>
                                  <a:close/>
                                </a:path>
                              </a:pathLst>
                            </a:custGeom>
                            <a:gradFill rotWithShape="0">
                              <a:gsLst>
                                <a:gs pos="0">
                                  <a:srgbClr val="3b3b3b"/>
                                </a:gs>
                                <a:gs pos="100000">
                                  <a:srgbClr val="808080"/>
                                </a:gs>
                              </a:gsLst>
                              <a:path path="rect">
                                <a:fillToRect l="50000" t="50000" r="50000" b="50000"/>
                              </a:path>
                            </a:gradFill>
                            <a:ln w="0">
                              <a:noFill/>
                            </a:ln>
                          </wps:spPr>
                          <wps:style>
                            <a:lnRef idx="0"/>
                            <a:fillRef idx="0"/>
                            <a:effectRef idx="0"/>
                            <a:fontRef idx="minor"/>
                          </wps:style>
                          <wps:bodyPr/>
                        </wps:wsp>
                        <wps:wsp>
                          <wps:cNvSpPr/>
                          <wps:spPr>
                            <a:xfrm>
                              <a:off x="1833840" y="1276920"/>
                              <a:ext cx="225360" cy="118800"/>
                            </a:xfrm>
                            <a:custGeom>
                              <a:avLst/>
                              <a:gdLst/>
                              <a:ahLst/>
                              <a:rect l="l" t="t" r="r" b="b"/>
                              <a:pathLst>
                                <a:path w="473" h="325">
                                  <a:moveTo>
                                    <a:pt x="0" y="0"/>
                                  </a:moveTo>
                                  <a:lnTo>
                                    <a:pt x="213" y="195"/>
                                  </a:lnTo>
                                  <a:lnTo>
                                    <a:pt x="390" y="325"/>
                                  </a:lnTo>
                                  <a:lnTo>
                                    <a:pt x="455" y="310"/>
                                  </a:lnTo>
                                  <a:lnTo>
                                    <a:pt x="473" y="213"/>
                                  </a:lnTo>
                                  <a:lnTo>
                                    <a:pt x="0" y="0"/>
                                  </a:lnTo>
                                  <a:close/>
                                </a:path>
                              </a:pathLst>
                            </a:custGeom>
                            <a:gradFill rotWithShape="0">
                              <a:gsLst>
                                <a:gs pos="0">
                                  <a:srgbClr val="3b3b3b"/>
                                </a:gs>
                                <a:gs pos="100000">
                                  <a:srgbClr val="808080"/>
                                </a:gs>
                              </a:gsLst>
                              <a:path path="rect">
                                <a:fillToRect l="50000" t="50000" r="50000" b="50000"/>
                              </a:path>
                            </a:gradFill>
                            <a:ln w="0">
                              <a:noFill/>
                            </a:ln>
                          </wps:spPr>
                          <wps:style>
                            <a:lnRef idx="0"/>
                            <a:fillRef idx="0"/>
                            <a:effectRef idx="0"/>
                            <a:fontRef idx="minor"/>
                          </wps:style>
                          <wps:bodyPr/>
                        </wps:wsp>
                        <wps:wsp>
                          <wps:cNvSpPr/>
                          <wps:spPr>
                            <a:xfrm>
                              <a:off x="1990080" y="1163880"/>
                              <a:ext cx="217080" cy="54000"/>
                            </a:xfrm>
                            <a:custGeom>
                              <a:avLst/>
                              <a:gdLst/>
                              <a:ahLst/>
                              <a:rect l="l" t="t" r="r" b="b"/>
                              <a:pathLst>
                                <a:path w="455" h="148">
                                  <a:moveTo>
                                    <a:pt x="0" y="0"/>
                                  </a:moveTo>
                                  <a:lnTo>
                                    <a:pt x="260" y="130"/>
                                  </a:lnTo>
                                  <a:lnTo>
                                    <a:pt x="440" y="148"/>
                                  </a:lnTo>
                                  <a:lnTo>
                                    <a:pt x="455" y="98"/>
                                  </a:lnTo>
                                  <a:lnTo>
                                    <a:pt x="408" y="18"/>
                                  </a:lnTo>
                                  <a:lnTo>
                                    <a:pt x="0" y="0"/>
                                  </a:lnTo>
                                  <a:close/>
                                </a:path>
                              </a:pathLst>
                            </a:custGeom>
                            <a:gradFill rotWithShape="0">
                              <a:gsLst>
                                <a:gs pos="0">
                                  <a:srgbClr val="3b3b3b"/>
                                </a:gs>
                                <a:gs pos="100000">
                                  <a:srgbClr val="808080">
                                    <a:alpha val="99215"/>
                                  </a:srgbClr>
                                </a:gs>
                              </a:gsLst>
                              <a:path path="rect">
                                <a:fillToRect l="50000" t="50000" r="50000" b="50000"/>
                              </a:path>
                            </a:gradFill>
                            <a:ln w="0">
                              <a:noFill/>
                            </a:ln>
                          </wps:spPr>
                          <wps:style>
                            <a:lnRef idx="0"/>
                            <a:fillRef idx="0"/>
                            <a:effectRef idx="0"/>
                            <a:fontRef idx="minor"/>
                          </wps:style>
                          <wps:bodyPr/>
                        </wps:wsp>
                        <wps:wsp>
                          <wps:cNvSpPr/>
                          <wps:spPr>
                            <a:xfrm>
                              <a:off x="0" y="88200"/>
                              <a:ext cx="901800" cy="588600"/>
                            </a:xfrm>
                            <a:custGeom>
                              <a:avLst/>
                              <a:gdLst/>
                              <a:ahLst/>
                              <a:rect l="l" t="t" r="r" b="b"/>
                              <a:pathLst>
                                <a:path w="1891" h="1615">
                                  <a:moveTo>
                                    <a:pt x="1809" y="1615"/>
                                  </a:moveTo>
                                  <a:lnTo>
                                    <a:pt x="1874" y="1485"/>
                                  </a:lnTo>
                                  <a:lnTo>
                                    <a:pt x="1891" y="1337"/>
                                  </a:lnTo>
                                  <a:lnTo>
                                    <a:pt x="1874" y="1175"/>
                                  </a:lnTo>
                                  <a:lnTo>
                                    <a:pt x="1826" y="1012"/>
                                  </a:lnTo>
                                  <a:lnTo>
                                    <a:pt x="1729" y="929"/>
                                  </a:lnTo>
                                  <a:lnTo>
                                    <a:pt x="1599" y="849"/>
                                  </a:lnTo>
                                  <a:lnTo>
                                    <a:pt x="1484" y="832"/>
                                  </a:lnTo>
                                  <a:lnTo>
                                    <a:pt x="1451" y="817"/>
                                  </a:lnTo>
                                  <a:lnTo>
                                    <a:pt x="1303" y="832"/>
                                  </a:lnTo>
                                  <a:lnTo>
                                    <a:pt x="1191" y="897"/>
                                  </a:lnTo>
                                  <a:lnTo>
                                    <a:pt x="1126" y="994"/>
                                  </a:lnTo>
                                  <a:lnTo>
                                    <a:pt x="1126" y="1127"/>
                                  </a:lnTo>
                                  <a:lnTo>
                                    <a:pt x="1191" y="1192"/>
                                  </a:lnTo>
                                  <a:lnTo>
                                    <a:pt x="1303" y="1192"/>
                                  </a:lnTo>
                                  <a:lnTo>
                                    <a:pt x="1401" y="1110"/>
                                  </a:lnTo>
                                  <a:lnTo>
                                    <a:pt x="1436" y="1012"/>
                                  </a:lnTo>
                                  <a:lnTo>
                                    <a:pt x="1469" y="882"/>
                                  </a:lnTo>
                                  <a:lnTo>
                                    <a:pt x="1451" y="752"/>
                                  </a:lnTo>
                                  <a:lnTo>
                                    <a:pt x="1436" y="622"/>
                                  </a:lnTo>
                                  <a:lnTo>
                                    <a:pt x="1401" y="506"/>
                                  </a:lnTo>
                                  <a:lnTo>
                                    <a:pt x="1336" y="409"/>
                                  </a:lnTo>
                                  <a:lnTo>
                                    <a:pt x="1224" y="344"/>
                                  </a:lnTo>
                                  <a:lnTo>
                                    <a:pt x="1076" y="344"/>
                                  </a:lnTo>
                                  <a:lnTo>
                                    <a:pt x="946" y="358"/>
                                  </a:lnTo>
                                  <a:lnTo>
                                    <a:pt x="816" y="409"/>
                                  </a:lnTo>
                                  <a:lnTo>
                                    <a:pt x="765" y="506"/>
                                  </a:lnTo>
                                  <a:lnTo>
                                    <a:pt x="718" y="636"/>
                                  </a:lnTo>
                                  <a:lnTo>
                                    <a:pt x="751" y="784"/>
                                  </a:lnTo>
                                  <a:lnTo>
                                    <a:pt x="863" y="832"/>
                                  </a:lnTo>
                                  <a:lnTo>
                                    <a:pt x="978" y="817"/>
                                  </a:lnTo>
                                  <a:lnTo>
                                    <a:pt x="996" y="669"/>
                                  </a:lnTo>
                                  <a:lnTo>
                                    <a:pt x="978" y="539"/>
                                  </a:lnTo>
                                  <a:lnTo>
                                    <a:pt x="928" y="391"/>
                                  </a:lnTo>
                                  <a:lnTo>
                                    <a:pt x="830" y="228"/>
                                  </a:lnTo>
                                  <a:lnTo>
                                    <a:pt x="700" y="116"/>
                                  </a:lnTo>
                                  <a:lnTo>
                                    <a:pt x="570" y="33"/>
                                  </a:lnTo>
                                  <a:lnTo>
                                    <a:pt x="358" y="0"/>
                                  </a:lnTo>
                                  <a:lnTo>
                                    <a:pt x="213" y="83"/>
                                  </a:lnTo>
                                  <a:lnTo>
                                    <a:pt x="83" y="148"/>
                                  </a:lnTo>
                                  <a:lnTo>
                                    <a:pt x="0" y="293"/>
                                  </a:lnTo>
                                  <a:lnTo>
                                    <a:pt x="0" y="358"/>
                                  </a:lnTo>
                                  <a:lnTo>
                                    <a:pt x="83" y="376"/>
                                  </a:lnTo>
                                  <a:lnTo>
                                    <a:pt x="130" y="246"/>
                                  </a:lnTo>
                                  <a:lnTo>
                                    <a:pt x="278" y="148"/>
                                  </a:lnTo>
                                  <a:lnTo>
                                    <a:pt x="390" y="116"/>
                                  </a:lnTo>
                                  <a:lnTo>
                                    <a:pt x="505" y="116"/>
                                  </a:lnTo>
                                  <a:lnTo>
                                    <a:pt x="588" y="148"/>
                                  </a:lnTo>
                                  <a:lnTo>
                                    <a:pt x="686" y="213"/>
                                  </a:lnTo>
                                  <a:lnTo>
                                    <a:pt x="783" y="311"/>
                                  </a:lnTo>
                                  <a:lnTo>
                                    <a:pt x="830" y="409"/>
                                  </a:lnTo>
                                  <a:lnTo>
                                    <a:pt x="881" y="488"/>
                                  </a:lnTo>
                                  <a:lnTo>
                                    <a:pt x="895" y="589"/>
                                  </a:lnTo>
                                  <a:lnTo>
                                    <a:pt x="895" y="687"/>
                                  </a:lnTo>
                                  <a:lnTo>
                                    <a:pt x="881" y="752"/>
                                  </a:lnTo>
                                  <a:lnTo>
                                    <a:pt x="830" y="752"/>
                                  </a:lnTo>
                                  <a:lnTo>
                                    <a:pt x="798" y="701"/>
                                  </a:lnTo>
                                  <a:lnTo>
                                    <a:pt x="816" y="622"/>
                                  </a:lnTo>
                                  <a:lnTo>
                                    <a:pt x="895" y="506"/>
                                  </a:lnTo>
                                  <a:lnTo>
                                    <a:pt x="996" y="441"/>
                                  </a:lnTo>
                                  <a:lnTo>
                                    <a:pt x="1126" y="441"/>
                                  </a:lnTo>
                                  <a:lnTo>
                                    <a:pt x="1173" y="456"/>
                                  </a:lnTo>
                                  <a:lnTo>
                                    <a:pt x="1289" y="521"/>
                                  </a:lnTo>
                                  <a:lnTo>
                                    <a:pt x="1354" y="622"/>
                                  </a:lnTo>
                                  <a:lnTo>
                                    <a:pt x="1368" y="766"/>
                                  </a:lnTo>
                                  <a:lnTo>
                                    <a:pt x="1368" y="864"/>
                                  </a:lnTo>
                                  <a:lnTo>
                                    <a:pt x="1368" y="947"/>
                                  </a:lnTo>
                                  <a:lnTo>
                                    <a:pt x="1336" y="1027"/>
                                  </a:lnTo>
                                  <a:lnTo>
                                    <a:pt x="1289" y="1095"/>
                                  </a:lnTo>
                                  <a:lnTo>
                                    <a:pt x="1206" y="1095"/>
                                  </a:lnTo>
                                  <a:lnTo>
                                    <a:pt x="1191" y="1059"/>
                                  </a:lnTo>
                                  <a:lnTo>
                                    <a:pt x="1206" y="1012"/>
                                  </a:lnTo>
                                  <a:lnTo>
                                    <a:pt x="1256" y="979"/>
                                  </a:lnTo>
                                  <a:lnTo>
                                    <a:pt x="1303" y="929"/>
                                  </a:lnTo>
                                  <a:lnTo>
                                    <a:pt x="1368" y="914"/>
                                  </a:lnTo>
                                  <a:lnTo>
                                    <a:pt x="1451" y="914"/>
                                  </a:lnTo>
                                  <a:lnTo>
                                    <a:pt x="1534" y="929"/>
                                  </a:lnTo>
                                  <a:lnTo>
                                    <a:pt x="1581" y="962"/>
                                  </a:lnTo>
                                  <a:lnTo>
                                    <a:pt x="1646" y="1012"/>
                                  </a:lnTo>
                                  <a:lnTo>
                                    <a:pt x="1711" y="1077"/>
                                  </a:lnTo>
                                  <a:lnTo>
                                    <a:pt x="1761" y="1160"/>
                                  </a:lnTo>
                                  <a:lnTo>
                                    <a:pt x="1776" y="1257"/>
                                  </a:lnTo>
                                  <a:lnTo>
                                    <a:pt x="1794" y="1402"/>
                                  </a:lnTo>
                                  <a:lnTo>
                                    <a:pt x="1794" y="1500"/>
                                  </a:lnTo>
                                  <a:lnTo>
                                    <a:pt x="1809" y="1615"/>
                                  </a:lnTo>
                                  <a:close/>
                                </a:path>
                              </a:pathLst>
                            </a:custGeom>
                            <a:gradFill rotWithShape="0">
                              <a:gsLst>
                                <a:gs pos="0">
                                  <a:srgbClr val="000000"/>
                                </a:gs>
                                <a:gs pos="100000">
                                  <a:srgbClr val="000000"/>
                                </a:gs>
                              </a:gsLst>
                              <a:path path="rect">
                                <a:fillToRect l="50000" t="50000" r="50000" b="50000"/>
                              </a:path>
                            </a:gradFill>
                            <a:ln w="0">
                              <a:noFill/>
                            </a:ln>
                          </wps:spPr>
                          <wps:style>
                            <a:lnRef idx="0"/>
                            <a:fillRef idx="0"/>
                            <a:effectRef idx="0"/>
                            <a:fontRef idx="minor"/>
                          </wps:style>
                          <wps:bodyPr/>
                        </wps:wsp>
                        <wps:wsp>
                          <wps:cNvSpPr/>
                          <wps:spPr>
                            <a:xfrm>
                              <a:off x="1563840" y="0"/>
                              <a:ext cx="426240" cy="588600"/>
                            </a:xfrm>
                            <a:custGeom>
                              <a:avLst/>
                              <a:gdLst/>
                              <a:ahLst/>
                              <a:rect l="l" t="t" r="r" b="b"/>
                              <a:pathLst>
                                <a:path w="893" h="1615">
                                  <a:moveTo>
                                    <a:pt x="260" y="1615"/>
                                  </a:moveTo>
                                  <a:lnTo>
                                    <a:pt x="169" y="1562"/>
                                  </a:lnTo>
                                  <a:lnTo>
                                    <a:pt x="95" y="1476"/>
                                  </a:lnTo>
                                  <a:lnTo>
                                    <a:pt x="39" y="1366"/>
                                  </a:lnTo>
                                  <a:lnTo>
                                    <a:pt x="0" y="1245"/>
                                  </a:lnTo>
                                  <a:lnTo>
                                    <a:pt x="33" y="1156"/>
                                  </a:lnTo>
                                  <a:lnTo>
                                    <a:pt x="83" y="1053"/>
                                  </a:lnTo>
                                  <a:lnTo>
                                    <a:pt x="145" y="991"/>
                                  </a:lnTo>
                                  <a:lnTo>
                                    <a:pt x="163" y="973"/>
                                  </a:lnTo>
                                  <a:lnTo>
                                    <a:pt x="260" y="920"/>
                                  </a:lnTo>
                                  <a:lnTo>
                                    <a:pt x="361" y="920"/>
                                  </a:lnTo>
                                  <a:lnTo>
                                    <a:pt x="441" y="949"/>
                                  </a:lnTo>
                                  <a:lnTo>
                                    <a:pt x="497" y="1035"/>
                                  </a:lnTo>
                                  <a:lnTo>
                                    <a:pt x="476" y="1100"/>
                                  </a:lnTo>
                                  <a:lnTo>
                                    <a:pt x="408" y="1145"/>
                                  </a:lnTo>
                                  <a:lnTo>
                                    <a:pt x="311" y="1136"/>
                                  </a:lnTo>
                                  <a:lnTo>
                                    <a:pt x="249" y="1088"/>
                                  </a:lnTo>
                                  <a:lnTo>
                                    <a:pt x="175" y="1017"/>
                                  </a:lnTo>
                                  <a:lnTo>
                                    <a:pt x="130" y="932"/>
                                  </a:lnTo>
                                  <a:lnTo>
                                    <a:pt x="89" y="840"/>
                                  </a:lnTo>
                                  <a:lnTo>
                                    <a:pt x="62" y="757"/>
                                  </a:lnTo>
                                  <a:lnTo>
                                    <a:pt x="62" y="671"/>
                                  </a:lnTo>
                                  <a:lnTo>
                                    <a:pt x="107" y="586"/>
                                  </a:lnTo>
                                  <a:lnTo>
                                    <a:pt x="204" y="526"/>
                                  </a:lnTo>
                                  <a:lnTo>
                                    <a:pt x="293" y="485"/>
                                  </a:lnTo>
                                  <a:lnTo>
                                    <a:pt x="396" y="458"/>
                                  </a:lnTo>
                                  <a:lnTo>
                                    <a:pt x="464" y="503"/>
                                  </a:lnTo>
                                  <a:lnTo>
                                    <a:pt x="553" y="562"/>
                                  </a:lnTo>
                                  <a:lnTo>
                                    <a:pt x="589" y="665"/>
                                  </a:lnTo>
                                  <a:lnTo>
                                    <a:pt x="538" y="745"/>
                                  </a:lnTo>
                                  <a:lnTo>
                                    <a:pt x="459" y="781"/>
                                  </a:lnTo>
                                  <a:lnTo>
                                    <a:pt x="391" y="695"/>
                                  </a:lnTo>
                                  <a:lnTo>
                                    <a:pt x="349" y="612"/>
                                  </a:lnTo>
                                  <a:lnTo>
                                    <a:pt x="317" y="497"/>
                                  </a:lnTo>
                                  <a:lnTo>
                                    <a:pt x="311" y="358"/>
                                  </a:lnTo>
                                  <a:lnTo>
                                    <a:pt x="349" y="231"/>
                                  </a:lnTo>
                                  <a:lnTo>
                                    <a:pt x="396" y="127"/>
                                  </a:lnTo>
                                  <a:lnTo>
                                    <a:pt x="515" y="24"/>
                                  </a:lnTo>
                                  <a:lnTo>
                                    <a:pt x="645" y="12"/>
                                  </a:lnTo>
                                  <a:lnTo>
                                    <a:pt x="757" y="0"/>
                                  </a:lnTo>
                                  <a:lnTo>
                                    <a:pt x="866" y="59"/>
                                  </a:lnTo>
                                  <a:lnTo>
                                    <a:pt x="893" y="103"/>
                                  </a:lnTo>
                                  <a:lnTo>
                                    <a:pt x="849" y="145"/>
                                  </a:lnTo>
                                  <a:lnTo>
                                    <a:pt x="763" y="86"/>
                                  </a:lnTo>
                                  <a:lnTo>
                                    <a:pt x="633" y="80"/>
                                  </a:lnTo>
                                  <a:lnTo>
                                    <a:pt x="544" y="109"/>
                                  </a:lnTo>
                                  <a:lnTo>
                                    <a:pt x="470" y="151"/>
                                  </a:lnTo>
                                  <a:lnTo>
                                    <a:pt x="435" y="207"/>
                                  </a:lnTo>
                                  <a:lnTo>
                                    <a:pt x="396" y="284"/>
                                  </a:lnTo>
                                  <a:lnTo>
                                    <a:pt x="379" y="387"/>
                                  </a:lnTo>
                                  <a:lnTo>
                                    <a:pt x="385" y="464"/>
                                  </a:lnTo>
                                  <a:lnTo>
                                    <a:pt x="385" y="538"/>
                                  </a:lnTo>
                                  <a:lnTo>
                                    <a:pt x="417" y="606"/>
                                  </a:lnTo>
                                  <a:lnTo>
                                    <a:pt x="459" y="665"/>
                                  </a:lnTo>
                                  <a:lnTo>
                                    <a:pt x="497" y="701"/>
                                  </a:lnTo>
                                  <a:lnTo>
                                    <a:pt x="526" y="683"/>
                                  </a:lnTo>
                                  <a:lnTo>
                                    <a:pt x="526" y="636"/>
                                  </a:lnTo>
                                  <a:lnTo>
                                    <a:pt x="485" y="591"/>
                                  </a:lnTo>
                                  <a:lnTo>
                                    <a:pt x="385" y="556"/>
                                  </a:lnTo>
                                  <a:lnTo>
                                    <a:pt x="293" y="556"/>
                                  </a:lnTo>
                                  <a:lnTo>
                                    <a:pt x="213" y="606"/>
                                  </a:lnTo>
                                  <a:lnTo>
                                    <a:pt x="187" y="636"/>
                                  </a:lnTo>
                                  <a:lnTo>
                                    <a:pt x="145" y="725"/>
                                  </a:lnTo>
                                  <a:lnTo>
                                    <a:pt x="145" y="810"/>
                                  </a:lnTo>
                                  <a:lnTo>
                                    <a:pt x="193" y="908"/>
                                  </a:lnTo>
                                  <a:lnTo>
                                    <a:pt x="231" y="967"/>
                                  </a:lnTo>
                                  <a:lnTo>
                                    <a:pt x="266" y="1023"/>
                                  </a:lnTo>
                                  <a:lnTo>
                                    <a:pt x="317" y="1059"/>
                                  </a:lnTo>
                                  <a:lnTo>
                                    <a:pt x="379" y="1077"/>
                                  </a:lnTo>
                                  <a:lnTo>
                                    <a:pt x="429" y="1047"/>
                                  </a:lnTo>
                                  <a:lnTo>
                                    <a:pt x="429" y="1017"/>
                                  </a:lnTo>
                                  <a:lnTo>
                                    <a:pt x="396" y="991"/>
                                  </a:lnTo>
                                  <a:lnTo>
                                    <a:pt x="355" y="991"/>
                                  </a:lnTo>
                                  <a:lnTo>
                                    <a:pt x="299" y="985"/>
                                  </a:lnTo>
                                  <a:lnTo>
                                    <a:pt x="249" y="997"/>
                                  </a:lnTo>
                                  <a:lnTo>
                                    <a:pt x="198" y="1035"/>
                                  </a:lnTo>
                                  <a:lnTo>
                                    <a:pt x="157" y="1077"/>
                                  </a:lnTo>
                                  <a:lnTo>
                                    <a:pt x="136" y="1112"/>
                                  </a:lnTo>
                                  <a:lnTo>
                                    <a:pt x="113" y="1174"/>
                                  </a:lnTo>
                                  <a:lnTo>
                                    <a:pt x="101" y="1239"/>
                                  </a:lnTo>
                                  <a:lnTo>
                                    <a:pt x="107" y="1313"/>
                                  </a:lnTo>
                                  <a:lnTo>
                                    <a:pt x="130" y="1378"/>
                                  </a:lnTo>
                                  <a:lnTo>
                                    <a:pt x="187" y="1476"/>
                                  </a:lnTo>
                                  <a:lnTo>
                                    <a:pt x="225" y="1535"/>
                                  </a:lnTo>
                                  <a:lnTo>
                                    <a:pt x="260" y="1615"/>
                                  </a:lnTo>
                                  <a:close/>
                                </a:path>
                              </a:pathLst>
                            </a:custGeom>
                            <a:gradFill rotWithShape="0">
                              <a:gsLst>
                                <a:gs pos="0">
                                  <a:srgbClr val="000000"/>
                                </a:gs>
                                <a:gs pos="100000">
                                  <a:srgbClr val="000000"/>
                                </a:gs>
                              </a:gsLst>
                              <a:path path="rect">
                                <a:fillToRect l="50000" t="50000" r="50000" b="50000"/>
                              </a:path>
                            </a:gradFill>
                            <a:ln w="0">
                              <a:noFill/>
                            </a:ln>
                          </wps:spPr>
                          <wps:style>
                            <a:lnRef idx="0"/>
                            <a:fillRef idx="0"/>
                            <a:effectRef idx="0"/>
                            <a:fontRef idx="minor"/>
                          </wps:style>
                          <wps:bodyPr/>
                        </wps:wsp>
                      </wpg:grpSp>
                    </wpg:wgp>
                  </a:graphicData>
                </a:graphic>
              </wp:inline>
            </w:drawing>
          </mc:Choice>
          <mc:Fallback>
            <w:pict>
              <v:group id="shape_0" style="position:absolute;margin-left:0pt;margin-top:0pt;width:253.35pt;height:209.85pt" coordorigin="0,0" coordsize="5067,4197">
                <v:rect id="shape_0" fillcolor="white" stroked="f" o:allowincell="f" style="position:absolute;left:0;top:0;width:5066;height:4196;mso-wrap-style:none;v-text-anchor:middle;mso-position-horizontal-relative:char">
                  <v:fill o:detectmouseclick="t" color2="#757575"/>
                  <v:stroke color="#3465a4" joinstyle="round" endcap="flat"/>
                  <w10:wrap type="none"/>
                </v:rect>
                <v:group id="shape_0" style="position:absolute;left:0;top:0;width:5067;height:4197">
                  <v:group id="shape_0" style="position:absolute;left:1529;top:1207;width:1220;height:1629">
                    <v:shape id="shape_0" coordsize="1108,1337" path="m0,718l65,390l260,162l470,32l733,0l993,180l1108,358l1108,488l1041,571l733,650l636,668l701,928l928,1026l1026,1189l910,1319l455,1337l243,1174l65,881l33,636l33,585l0,718xe" fillcolor="black" stroked="f" o:allowincell="f" style="position:absolute;left:1529;top:1207;width:831;height:766;mso-wrap-style:none;v-text-anchor:middle;mso-position-horizontal-relative:char">
                      <v:fill o:detectmouseclick="t" color2="black"/>
                      <v:stroke color="#3465a4" joinstyle="round" endcap="flat"/>
                      <w10:wrap type="none"/>
                    </v:shape>
                    <v:group id="shape_0" style="position:absolute;left:1837;top:1845;width:912;height:991">
                      <v:shape id="shape_0" coordsize="798,1523" path="m266,59l171,0l47,0l0,80l20,204l130,328l354,435l614,674l656,778l635,825l437,982l204,1168l150,1248l150,1331l328,1419l600,1523l697,1523l798,1455l798,1399l724,1372l375,1331l245,1295l233,1236l458,1065l703,899l756,840l777,757l756,642l682,553l437,251l266,59xe" fillcolor="black" stroked="f" o:allowincell="f" style="position:absolute;left:2150;top:1845;width:598;height:873;mso-wrap-style:none;v-text-anchor:middle;mso-position-horizontal-relative:char">
                        <v:fill o:detectmouseclick="t" color2="black"/>
                        <v:stroke color="#3465a4" joinstyle="round" endcap="flat"/>
                        <w10:wrap type="none"/>
                      </v:shape>
                      <v:shape id="shape_0" coordsize="792,1523" path="m263,59l168,0l47,0l0,80l21,204l130,328l352,435l609,674l650,778l630,825l434,982l204,1168l151,1248l151,1331l325,1420l597,1523l692,1523l792,1455l792,1399l718,1372l372,1331l245,1295l231,1236l455,1065l697,899l751,840l771,757l751,642l677,553l434,251l263,59xe" fillcolor="black" stroked="f" o:allowincell="f" style="position:absolute;left:1837;top:1962;width:593;height:873;mso-wrap-style:none;v-text-anchor:middle;mso-position-horizontal-relative:char">
                        <v:fill o:detectmouseclick="t" color2="black"/>
                        <v:stroke color="#3465a4" joinstyle="round" endcap="flat"/>
                        <w10:wrap type="none"/>
                      </v:shape>
                    </v:group>
                  </v:group>
                  <v:group id="shape_0" style="position:absolute;left:158;top:1112;width:4909;height:3085">
                    <v:shape id="shape_0" coordsize="6537,5377" path="m53,3798l35,3416l88,3088l88,2774l18,2393l0,2100l18,1787l88,1597l281,1458l523,1284l1096,1092l1670,955l2175,867l2592,849l2991,728l3339,642l3511,574l3789,485l4034,364l4258,157l4519,86l4850,0l5006,18l5145,139l5562,485l6049,970l6380,1266l6537,1473l6537,1612l6466,1733l6395,1961l6395,2532l6363,2984l6309,3313l6224,3555l6067,3608l5996,3537l6032,3416l6049,3123l5665,3295l5441,3416l5145,3487l4920,3591l4643,3780l4380,3919l3981,4111l3721,4197l3339,4371l2905,4457l2592,4546l2243,4632l2069,4718l2001,4892l1983,5152l1930,5291l1773,5377l1531,5238l1460,5031l1548,4857l1495,4753l1164,4389l697,3954l402,3676l281,3608l227,3730l281,3954l53,3798xe" fillcolor="silver" stroked="t" o:allowincell="f" style="position:absolute;left:158;top:1112;width:4908;height:3084;mso-wrap-style:none;v-text-anchor:middle;mso-position-horizontal-relative:char">
                      <v:fill o:detectmouseclick="t" color2="#585858"/>
                      <v:stroke color="black" weight="15120" joinstyle="round" endcap="flat"/>
                      <w10:wrap type="none"/>
                    </v:shape>
                    <v:shape id="shape_0" coordsize="6413,3800" path="m1635,3732l1652,3368l1635,2570l1635,1978l1546,1825l905,1147l488,730l139,435l0,278l36,192l86,192l331,452l659,713l973,1130l1268,1440l1546,1650l1720,1807l1842,1771l1966,1686l2347,1597l3041,1408l3458,1180l3946,973l4448,784l4971,556l5335,435l5769,245l6118,157l6413,0l6310,278l6136,278l5908,331l5509,452l5214,574l4850,695l4605,816l4206,973l3946,973l3565,1251l3302,1372l2973,1493l2554,1632l2226,1718l1998,1825l1791,1928l1738,2206l1738,2866l1738,3315l1774,3697l1670,3800l1635,3732xe" fillcolor="black" stroked="f" o:allowincell="f" style="position:absolute;left:228;top:2006;width:4815;height:2179;mso-wrap-style:none;v-text-anchor:middle;mso-position-horizontal-relative:char">
                      <v:fill o:detectmouseclick="t" color2="black"/>
                      <v:stroke color="#3465a4" joinstyle="round" endcap="flat"/>
                      <w10:wrap type="none"/>
                    </v:shape>
                  </v:group>
                  <v:shape id="shape_0" coordsize="798,2023" path="m65,409l212,228l455,0l650,0l715,131l603,293l408,358l195,571l115,817l97,1030l115,1272l245,1485l375,1583l798,1615l780,1698l505,1680l455,1731l650,1893l617,1941l552,1941l408,1796l343,1778l343,1991l292,2023l245,1991l245,1778l195,1796l82,1958l32,1926l17,1875l147,1713l162,1583l65,1467l32,1290l0,1109l0,864l65,621l65,409xe" fillcolor="black" stroked="f" o:allowincell="f" style="position:absolute;left:1407;top:1383;width:598;height:1160;mso-wrap-style:none;v-text-anchor:middle;mso-position-horizontal-relative:char">
                    <v:fill o:detectmouseclick="t" color2="black"/>
                    <v:stroke color="#3465a4" joinstyle="round" endcap="flat"/>
                    <w10:wrap type="none"/>
                  </v:shape>
                  <v:shape id="shape_0" coordsize="2477,864" path="m0,0l358,0l978,116l1484,246l1759,409l2054,488l2296,376l2379,376l2379,423l2184,539l2199,586l2459,571l2477,604l2459,651l2217,636l2199,684l2296,799l2282,832l2217,832l2134,669l2101,669l2087,832l2022,864l2004,832l2022,651l1939,586l1679,474l1401,326l1091,261l766,181l440,148l130,148l18,148l0,0xe" fillcolor="black" stroked="f" o:allowincell="f" style="position:absolute;left:2179;top:1300;width:1860;height:495;mso-wrap-style:none;v-text-anchor:middle;mso-position-horizontal-relative:char">
                    <v:fill o:detectmouseclick="t" color2="black"/>
                    <v:stroke color="#3465a4" joinstyle="round" endcap="flat"/>
                    <w10:wrap type="none"/>
                  </v:shape>
                  <v:shape id="shape_0" coordsize="1076,798" path="m718,798l978,766l1076,618l1026,408l928,260l766,148l621,83l423,0l260,17l65,83l0,260l65,488l293,636l83,733l115,798l390,701l718,798xe" fillcolor="black" stroked="f" o:allowincell="f" style="position:absolute;left:2040;top:1440;width:808;height:457;mso-wrap-style:none;v-text-anchor:middle;mso-position-horizontal-relative:char">
                    <v:fill o:detectmouseclick="t" color2="black"/>
                    <v:stroke color="#3465a4" joinstyle="round" endcap="flat"/>
                    <w10:wrap type="none"/>
                  </v:shape>
                  <v:shape id="shape_0" coordsize="171,473" path="m156,0l74,180l0,366l32,455l148,473l171,310l156,0xe" fillcolor="gray" stroked="f" o:allowincell="f" style="position:absolute;left:2444;top:2049;width:127;height:270;mso-wrap-style:none;v-text-anchor:middle;mso-position-horizontal-relative:char">
                    <v:fill o:detectmouseclick="t" color2="#3b3b3b"/>
                    <v:stroke color="#3465a4" joinstyle="round" endcap="flat"/>
                    <w10:wrap type="none"/>
                  </v:shape>
                  <v:shape id="shape_0" coordsize="473,325" path="m0,0l213,195l390,325l455,310l473,213l0,0xe" fillcolor="gray" stroked="f" o:allowincell="f" style="position:absolute;left:2888;top:2011;width:354;height:186;mso-wrap-style:none;v-text-anchor:middle;mso-position-horizontal-relative:char">
                    <v:fill o:detectmouseclick="t" color2="#3b3b3b"/>
                    <v:stroke color="#3465a4" joinstyle="round" endcap="flat"/>
                    <w10:wrap type="none"/>
                  </v:shape>
                  <v:shape id="shape_0" coordsize="455,148" path="m0,0l260,130l440,148l455,98l408,18l0,0xe" fillcolor="gray" stroked="f" o:allowincell="f" style="position:absolute;left:3134;top:1833;width:341;height:84;mso-wrap-style:none;v-text-anchor:middle;mso-position-horizontal-relative:char">
                    <v:fill o:detectmouseclick="t" color2="#3b3b3b"/>
                    <v:stroke color="#3465a4" joinstyle="round" endcap="flat"/>
                    <w10:wrap type="none"/>
                  </v:shape>
                  <v:shape id="shape_0" coordsize="1891,1615" path="m1809,1615l1874,1485l1891,1337l1874,1175l1826,1012l1729,929l1599,849l1484,832l1451,817l1303,832l1191,897l1126,994l1126,1127l1191,1192l1303,1192l1401,1110l1436,1012l1469,882l1451,752l1436,622l1401,506l1336,409l1224,344l1076,344l946,358l816,409l765,506l718,636l751,784l863,832l978,817l996,669l978,539l928,391l830,228l700,116l570,33l358,0l213,83l83,148l0,293l0,358l83,376l130,246l278,148l390,116l505,116l588,148l686,213l783,311l830,409l881,488l895,589l895,687l881,752l830,752l798,701l816,622l895,506l996,441l1126,441l1173,456l1289,521l1354,622l1368,766l1368,864l1368,947l1336,1027l1289,1095l1206,1095l1191,1059l1206,1012l1256,979l1303,929l1368,914l1451,914l1534,929l1581,962l1646,1012l1711,1077l1761,1160l1776,1257l1794,1402l1794,1500l1809,1615xe" fillcolor="black" stroked="f" o:allowincell="f" style="position:absolute;left:0;top:139;width:1419;height:926;mso-wrap-style:none;v-text-anchor:middle;mso-position-horizontal-relative:char">
                    <v:fill o:detectmouseclick="t" color2="black"/>
                    <v:stroke color="#3465a4" joinstyle="round" endcap="flat"/>
                    <w10:wrap type="none"/>
                  </v:shape>
                  <v:shape id="shape_0" coordsize="893,1615" path="m260,1615l169,1562l95,1476l39,1366l0,1245l33,1156l83,1053l145,991l163,973l260,920l361,920l441,949l497,1035l476,1100l408,1145l311,1136l249,1088l175,1017l130,932l89,840l62,757l62,671l107,586l204,526l293,485l396,458l464,503l553,562l589,665l538,745l459,781l391,695l349,612l317,497l311,358l349,231l396,127l515,24l645,12l757,0l866,59l893,103l849,145l763,86l633,80l544,109l470,151l435,207l396,284l379,387l385,464l385,538l417,606l459,665l497,701l526,683l526,636l485,591l385,556l293,556l213,606l187,636l145,725l145,810l193,908l231,967l266,1023l317,1059l379,1077l429,1047l429,1017l396,991l355,991l299,985l249,997l198,1035l157,1077l136,1112l113,1174l101,1239l107,1313l130,1378l187,1476l225,1535l260,1615xe" fillcolor="black" stroked="f" o:allowincell="f" style="position:absolute;left:2463;top:0;width:670;height:926;mso-wrap-style:none;v-text-anchor:middle;mso-position-horizontal-relative:char">
                    <v:fill o:detectmouseclick="t" color2="black"/>
                    <v:stroke color="#3465a4" joinstyle="round" endcap="flat"/>
                    <w10:wrap type="none"/>
                  </v:shape>
                </v:group>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493" w:type="dxa"/>
        <w:jc w:val="left"/>
        <w:tblInd w:w="-108" w:type="dxa"/>
        <w:tblLayout w:type="fixed"/>
        <w:tblCellMar>
          <w:top w:w="0" w:type="dxa"/>
          <w:left w:w="108" w:type="dxa"/>
          <w:bottom w:w="0" w:type="dxa"/>
          <w:right w:w="108" w:type="dxa"/>
        </w:tblCellMar>
      </w:tblPr>
      <w:tblGrid>
        <w:gridCol w:w="3888"/>
        <w:gridCol w:w="5605"/>
      </w:tblGrid>
      <w:tr>
        <w:trPr>
          <w:trHeight w:val="1106" w:hRule="atLeast"/>
        </w:trPr>
        <w:tc>
          <w:tcPr>
            <w:tcW w:w="3888" w:type="dxa"/>
            <w:tcBorders/>
          </w:tcPr>
          <w:p>
            <w:pPr>
              <w:pStyle w:val="Normal"/>
              <w:jc w:val="both"/>
              <w:rPr>
                <w:i/>
                <w:i/>
                <w:iCs/>
                <w:u w:val="single"/>
              </w:rPr>
            </w:pPr>
            <w:r>
              <w:rPr>
                <w:i/>
                <w:iCs/>
                <w:u w:val="single"/>
              </w:rPr>
              <w:t>Исполнитель:</w:t>
            </w:r>
          </w:p>
          <w:p>
            <w:pPr>
              <w:pStyle w:val="Normal"/>
              <w:jc w:val="both"/>
              <w:rPr>
                <w:i/>
                <w:i/>
                <w:iCs/>
                <w:u w:val="single"/>
              </w:rPr>
            </w:pPr>
            <w:r>
              <w:rPr>
                <w:i/>
                <w:iCs/>
                <w:u w:val="single"/>
              </w:rPr>
            </w:r>
          </w:p>
        </w:tc>
        <w:tc>
          <w:tcPr>
            <w:tcW w:w="5605" w:type="dxa"/>
            <w:tcBorders/>
          </w:tcPr>
          <w:p>
            <w:pPr>
              <w:pStyle w:val="Normal"/>
              <w:snapToGrid w:val="false"/>
              <w:jc w:val="both"/>
              <w:rPr/>
            </w:pPr>
            <w:r>
              <w:rPr/>
            </w:r>
          </w:p>
        </w:tc>
      </w:tr>
    </w:tbl>
    <w:p>
      <w:pPr>
        <w:pStyle w:val="Normal"/>
        <w:jc w:val="right"/>
        <w:rPr>
          <w:sz w:val="28"/>
          <w:szCs w:val="28"/>
        </w:rPr>
      </w:pPr>
      <w:r>
        <w:rPr>
          <w:sz w:val="28"/>
          <w:szCs w:val="28"/>
        </w:rPr>
      </w:r>
    </w:p>
    <w:p>
      <w:pPr>
        <w:pStyle w:val="Normal"/>
        <w:jc w:val="right"/>
        <w:rPr>
          <w:sz w:val="28"/>
          <w:szCs w:val="28"/>
        </w:rPr>
      </w:pPr>
      <w:r>
        <w:rPr>
          <w:sz w:val="28"/>
          <w:szCs w:val="28"/>
        </w:rPr>
        <w:t>Москва, 2004.</w:t>
      </w:r>
    </w:p>
    <w:sdt>
      <w:sdtPr>
        <w:docPartObj>
          <w:docPartGallery w:val="Table of Contents"/>
          <w:docPartUnique w:val="true"/>
        </w:docPartObj>
      </w:sdtPr>
      <w:sdtContent>
        <w:p>
          <w:pPr>
            <w:pStyle w:val="Normal"/>
            <w:widowControl w:val="false"/>
            <w:autoSpaceDE w:val="false"/>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80" w:leader="none"/>
              <w:tab w:val="right" w:pos="9488" w:leader="dot"/>
            </w:tabs>
            <w:rPr>
              <w:b w:val="false"/>
              <w:b w:val="false"/>
              <w:bCs w:val="false"/>
              <w:caps w:val="false"/>
              <w:smallCaps w:val="false"/>
              <w:sz w:val="24"/>
              <w:szCs w:val="24"/>
              <w:lang w:val="en-US" w:eastAsia="en-US"/>
            </w:rPr>
          </w:pPr>
          <w:hyperlink w:anchor="__RefHeading___Toc8721284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Введение.</w:t>
              <w:tab/>
              <w:t>2</w:t>
            </w:r>
          </w:hyperlink>
        </w:p>
        <w:p>
          <w:pPr>
            <w:pStyle w:val="Contents1"/>
            <w:tabs>
              <w:tab w:val="clear" w:pos="720"/>
              <w:tab w:val="left" w:pos="480" w:leader="none"/>
              <w:tab w:val="right" w:pos="9488" w:leader="dot"/>
            </w:tabs>
            <w:rPr>
              <w:b w:val="false"/>
              <w:b w:val="false"/>
              <w:bCs w:val="false"/>
              <w:caps w:val="false"/>
              <w:smallCaps w:val="false"/>
              <w:sz w:val="24"/>
              <w:szCs w:val="24"/>
              <w:lang w:val="en-US" w:eastAsia="en-US"/>
            </w:rPr>
          </w:pPr>
          <w:hyperlink w:anchor="__RefHeading___Toc8721284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Общие положения.</w:t>
              <w:tab/>
              <w:t>2</w:t>
            </w:r>
          </w:hyperlink>
        </w:p>
        <w:p>
          <w:pPr>
            <w:pStyle w:val="Contents1"/>
            <w:tabs>
              <w:tab w:val="clear" w:pos="720"/>
              <w:tab w:val="left" w:pos="480" w:leader="none"/>
              <w:tab w:val="right" w:pos="9488" w:leader="dot"/>
            </w:tabs>
            <w:rPr>
              <w:b w:val="false"/>
              <w:b w:val="false"/>
              <w:bCs w:val="false"/>
              <w:caps w:val="false"/>
              <w:smallCaps w:val="false"/>
              <w:sz w:val="24"/>
              <w:szCs w:val="24"/>
              <w:lang w:val="en-US" w:eastAsia="en-US"/>
            </w:rPr>
          </w:pPr>
          <w:hyperlink w:anchor="__RefHeading___Toc87212850">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Долг Дореволюционной России.</w:t>
              <w:tab/>
              <w:t>3</w:t>
            </w:r>
          </w:hyperlink>
        </w:p>
        <w:p>
          <w:pPr>
            <w:pStyle w:val="Contents1"/>
            <w:tabs>
              <w:tab w:val="clear" w:pos="720"/>
              <w:tab w:val="left" w:pos="480" w:leader="none"/>
              <w:tab w:val="right" w:pos="9488" w:leader="dot"/>
            </w:tabs>
            <w:rPr>
              <w:b w:val="false"/>
              <w:b w:val="false"/>
              <w:bCs w:val="false"/>
              <w:caps w:val="false"/>
              <w:smallCaps w:val="false"/>
              <w:sz w:val="24"/>
              <w:szCs w:val="24"/>
              <w:lang w:val="en-US" w:eastAsia="en-US"/>
            </w:rPr>
          </w:pPr>
          <w:hyperlink w:anchor="__RefHeading___Toc87212851">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Долг советского Союза.</w:t>
              <w:tab/>
              <w:t>5</w:t>
            </w:r>
          </w:hyperlink>
        </w:p>
        <w:p>
          <w:pPr>
            <w:pStyle w:val="Contents1"/>
            <w:tabs>
              <w:tab w:val="clear" w:pos="720"/>
              <w:tab w:val="left" w:pos="480" w:leader="none"/>
              <w:tab w:val="right" w:pos="9488" w:leader="dot"/>
            </w:tabs>
            <w:rPr>
              <w:b w:val="false"/>
              <w:b w:val="false"/>
              <w:bCs w:val="false"/>
              <w:caps w:val="false"/>
              <w:smallCaps w:val="false"/>
              <w:sz w:val="24"/>
              <w:szCs w:val="24"/>
              <w:lang w:val="en-US" w:eastAsia="en-US"/>
            </w:rPr>
          </w:pPr>
          <w:hyperlink w:anchor="__RefHeading___Toc87212852">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Долг Российской Федерации.</w:t>
              <w:tab/>
              <w:t>6</w:t>
            </w:r>
          </w:hyperlink>
        </w:p>
        <w:p>
          <w:pPr>
            <w:pStyle w:val="Contents1"/>
            <w:tabs>
              <w:tab w:val="clear" w:pos="720"/>
              <w:tab w:val="left" w:pos="480" w:leader="none"/>
              <w:tab w:val="right" w:pos="9488" w:leader="dot"/>
            </w:tabs>
            <w:rPr>
              <w:sz w:val="24"/>
              <w:szCs w:val="24"/>
              <w:lang w:val="en-US" w:eastAsia="en-US"/>
            </w:rPr>
          </w:pPr>
          <w:hyperlink w:anchor="__RefHeading___Toc87212853">
            <w:r>
              <w:rPr>
                <w:rStyle w:val="IndexLink"/>
                <w:b w:val="false"/>
                <w:bCs w:val="false"/>
                <w:caps w:val="false"/>
                <w:smallCaps w:val="false"/>
                <w:lang w:val="en-US" w:eastAsia="en-US"/>
              </w:rPr>
              <w:t>6.</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Заключение.</w:t>
              <w:tab/>
              <w:t>12</w:t>
            </w:r>
          </w:hyperlink>
          <w:r>
            <w:rPr>
              <w:rStyle w:val="IndexLink"/>
              <w:smallCaps w:val="false"/>
              <w:caps w:val="false"/>
              <w:b w:val="false"/>
              <w:bCs w:val="false"/>
              <w:lang w:val="en-US" w:eastAsia="en-US"/>
            </w:rPr>
            <w:fldChar w:fldCharType="end"/>
          </w:r>
        </w:p>
      </w:sdtContent>
    </w:sdt>
    <w:p>
      <w:pPr>
        <w:pStyle w:val="Normal"/>
        <w:widowControl w:val="false"/>
        <w:autoSpaceDE w:val="false"/>
        <w:rPr>
          <w:b/>
          <w:b/>
          <w:bCs/>
          <w:caps/>
          <w:sz w:val="24"/>
          <w:szCs w:val="24"/>
          <w:lang w:val="en-US" w:eastAsia="en-US"/>
        </w:rPr>
      </w:pPr>
      <w:r>
        <w:rPr>
          <w:b/>
          <w:bCs/>
          <w:caps/>
          <w:sz w:val="24"/>
          <w:szCs w:val="24"/>
          <w:lang w:val="en-US" w:eastAsia="en-US"/>
        </w:rPr>
      </w:r>
    </w:p>
    <w:p>
      <w:pPr>
        <w:pStyle w:val="Heading1"/>
        <w:ind w:left="-113" w:hanging="0"/>
        <w:rPr/>
      </w:pPr>
      <w:bookmarkStart w:id="0" w:name="__RefHeading___Toc87212848"/>
      <w:bookmarkEnd w:id="0"/>
      <w:r>
        <w:rPr/>
        <w:t>Введение.</w:t>
      </w:r>
    </w:p>
    <w:p>
      <w:pPr>
        <w:pStyle w:val="12"/>
        <w:rPr/>
      </w:pPr>
      <w:r>
        <w:rPr/>
        <w:t>ВЕСЬ МИР живет в долг. Будущие поколения, еще не родившись, уже потенциальные должники. Подавляющее число стран испытывает недостаток собственных ресурсов для осуществления внутренних вложений, покрытия дефицита государственного бюджета, проведения социально-экономических преобразований и выполнения долговых обязательств по внешним заимствованиям. Кто-то является больше кредитором, чем заемщиком, кто-то наоборот. Но практически во всех этих странах сложилась долговая экономическая система. Причем зависимость национальных хозяйств от внешних подпиток будет укрепляться и дальше по ходу либерализации и глобализации финансовых рынков, несмотря на все-таки еще ощутимое сохранение их изолированности.</w:t>
      </w:r>
    </w:p>
    <w:p>
      <w:pPr>
        <w:pStyle w:val="12"/>
        <w:rPr/>
      </w:pPr>
      <w:r>
        <w:rPr/>
        <w:t>Проблема обслуживания государственного долга - ключ к макроэкономической стабилизации в стране. От ее решения зависят состояние федерального бюджета, золотовалютных резервов, стабильность национальной валюты, уровень процентных ставок, инфляции, инвестиционный климат. Кроме того, принимая во внимание попытки наших международных кредиторов использовать долговую проблему для политического давления на Россию, грамотное урегулирование госдолга становится фактором национальной безопасности и условием проведения самостоятельной внешней, да и внутренней политики.</w:t>
      </w:r>
    </w:p>
    <w:p>
      <w:pPr>
        <w:pStyle w:val="Normal"/>
        <w:widowControl w:val="false"/>
        <w:autoSpaceDE w:val="false"/>
        <w:rPr/>
      </w:pPr>
      <w:r>
        <w:rPr/>
      </w:r>
    </w:p>
    <w:p>
      <w:pPr>
        <w:pStyle w:val="Heading1"/>
        <w:ind w:left="-113" w:hanging="0"/>
        <w:rPr/>
      </w:pPr>
      <w:bookmarkStart w:id="1" w:name="__RefHeading___Toc87212849"/>
      <w:bookmarkEnd w:id="1"/>
      <w:r>
        <w:rPr/>
        <w:t>Общие положения.</w:t>
      </w:r>
    </w:p>
    <w:p>
      <w:pPr>
        <w:pStyle w:val="12"/>
        <w:rPr/>
      </w:pPr>
      <w:r>
        <w:rPr/>
        <w:t xml:space="preserve">В широком смысле </w:t>
      </w:r>
      <w:r>
        <w:rPr>
          <w:b/>
        </w:rPr>
        <w:t>государственный долг</w:t>
      </w:r>
      <w:r>
        <w:rPr/>
        <w:t xml:space="preserve"> понимается как 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w:t>
      </w:r>
    </w:p>
    <w:p>
      <w:pPr>
        <w:pStyle w:val="12"/>
        <w:rPr/>
      </w:pPr>
      <w:r>
        <w:rPr/>
        <w:t>В зависимости от рынка размещения, валюты и других характеристик государственный долг делится на:</w:t>
      </w:r>
    </w:p>
    <w:p>
      <w:pPr>
        <w:pStyle w:val="12"/>
        <w:numPr>
          <w:ilvl w:val="1"/>
          <w:numId w:val="7"/>
        </w:numPr>
        <w:rPr>
          <w:u w:val="single"/>
        </w:rPr>
      </w:pPr>
      <w:r>
        <w:rPr>
          <w:u w:val="single"/>
        </w:rPr>
        <w:t>Внешний;</w:t>
      </w:r>
    </w:p>
    <w:p>
      <w:pPr>
        <w:pStyle w:val="12"/>
        <w:numPr>
          <w:ilvl w:val="1"/>
          <w:numId w:val="7"/>
        </w:numPr>
        <w:rPr>
          <w:u w:val="single"/>
        </w:rPr>
      </w:pPr>
      <w:r>
        <w:rPr>
          <w:u w:val="single"/>
        </w:rPr>
        <w:t xml:space="preserve">Внутренний. </w:t>
      </w:r>
    </w:p>
    <w:p>
      <w:pPr>
        <w:pStyle w:val="12"/>
        <w:rPr/>
      </w:pPr>
      <w:r>
        <w:rPr/>
        <w:t>К первому относятся:</w:t>
      </w:r>
    </w:p>
    <w:p>
      <w:pPr>
        <w:pStyle w:val="12"/>
        <w:numPr>
          <w:ilvl w:val="0"/>
          <w:numId w:val="3"/>
        </w:numPr>
        <w:rPr/>
      </w:pPr>
      <w:r>
        <w:rPr/>
        <w:t xml:space="preserve">кредиты иностранных государств; </w:t>
      </w:r>
    </w:p>
    <w:p>
      <w:pPr>
        <w:pStyle w:val="12"/>
        <w:numPr>
          <w:ilvl w:val="0"/>
          <w:numId w:val="3"/>
        </w:numPr>
        <w:rPr/>
      </w:pPr>
      <w:r>
        <w:rPr/>
        <w:t xml:space="preserve">международных финансовых организаций; </w:t>
      </w:r>
    </w:p>
    <w:p>
      <w:pPr>
        <w:pStyle w:val="12"/>
        <w:numPr>
          <w:ilvl w:val="0"/>
          <w:numId w:val="3"/>
        </w:numPr>
        <w:rPr/>
      </w:pPr>
      <w:r>
        <w:rPr/>
        <w:t xml:space="preserve">государственные займы, деноминированные в иностранной валюте и размещенные на зарубежных рынках. </w:t>
      </w:r>
    </w:p>
    <w:p>
      <w:pPr>
        <w:pStyle w:val="12"/>
        <w:rPr/>
      </w:pPr>
      <w:r>
        <w:rPr/>
        <w:t>Ко второму относятся:</w:t>
      </w:r>
    </w:p>
    <w:p>
      <w:pPr>
        <w:pStyle w:val="12"/>
        <w:numPr>
          <w:ilvl w:val="0"/>
          <w:numId w:val="2"/>
        </w:numPr>
        <w:rPr/>
      </w:pPr>
      <w:r>
        <w:rPr/>
        <w:t xml:space="preserve">Кредиты от национальных банков; </w:t>
      </w:r>
    </w:p>
    <w:p>
      <w:pPr>
        <w:pStyle w:val="12"/>
        <w:numPr>
          <w:ilvl w:val="0"/>
          <w:numId w:val="2"/>
        </w:numPr>
        <w:rPr/>
      </w:pPr>
      <w:r>
        <w:rPr/>
        <w:t xml:space="preserve">государственные займы, деноминированные в национальной валюте и размещенные на национальном рынке. </w:t>
      </w:r>
    </w:p>
    <w:p>
      <w:pPr>
        <w:pStyle w:val="12"/>
        <w:rPr>
          <w:i/>
          <w:i/>
          <w:u w:val="single"/>
        </w:rPr>
      </w:pPr>
      <w:r>
        <w:rPr/>
        <w:t>Он состоит из задолженности прошлых лет и вновь возникшей задолженности.</w:t>
      </w:r>
    </w:p>
    <w:p>
      <w:pPr>
        <w:pStyle w:val="12"/>
        <w:rPr/>
      </w:pPr>
      <w:r>
        <w:rPr/>
        <w:t>В Бюджетном кодексе даётся конкретное определение внешнего долга.</w:t>
      </w:r>
    </w:p>
    <w:p>
      <w:pPr>
        <w:pStyle w:val="12"/>
        <w:rPr/>
      </w:pPr>
      <w:r>
        <w:rPr>
          <w:b/>
        </w:rPr>
        <w:t>Внешний долг</w:t>
      </w:r>
      <w:r>
        <w:rPr/>
        <w:t xml:space="preserve"> - обязательства, возникающие в иностранной валюте (в ред. Федерального закона от 05.08.2000 N 116-ФЗ).</w:t>
      </w:r>
    </w:p>
    <w:p>
      <w:pPr>
        <w:pStyle w:val="12"/>
        <w:rPr/>
      </w:pPr>
      <w:r>
        <w:rPr/>
        <w:t>В ФЗ «О БЮДЖЕТНОЙ КЛАССИФИКАЦИИ РОССИЙСКОЙ ФЕДЕРАЦИИ» существует классификация всех внешних долгов РФ и субъектов РФ, а также государственных внешних активов РФ, каждое наименование  представлено отдельным кодом:</w:t>
      </w:r>
    </w:p>
    <w:p>
      <w:pPr>
        <w:pStyle w:val="12"/>
        <w:rPr/>
      </w:pPr>
      <w:r>
        <w:rPr/>
      </w:r>
    </w:p>
    <w:tbl>
      <w:tblPr>
        <w:tblW w:w="9714" w:type="dxa"/>
        <w:jc w:val="center"/>
        <w:tblInd w:w="0" w:type="dxa"/>
        <w:tblLayout w:type="fixed"/>
        <w:tblCellMar>
          <w:top w:w="0" w:type="dxa"/>
          <w:left w:w="108" w:type="dxa"/>
          <w:bottom w:w="0" w:type="dxa"/>
          <w:right w:w="108" w:type="dxa"/>
        </w:tblCellMar>
      </w:tblPr>
      <w:tblGrid>
        <w:gridCol w:w="1101"/>
        <w:gridCol w:w="8613"/>
      </w:tblGrid>
      <w:tr>
        <w:trPr/>
        <w:tc>
          <w:tcPr>
            <w:tcW w:w="1101" w:type="dxa"/>
            <w:tcBorders>
              <w:top w:val="single" w:sz="4" w:space="0" w:color="000000"/>
              <w:left w:val="single" w:sz="4" w:space="0" w:color="000000"/>
              <w:bottom w:val="single" w:sz="4" w:space="0" w:color="000000"/>
              <w:right w:val="single" w:sz="4" w:space="0" w:color="000000"/>
            </w:tcBorders>
          </w:tcPr>
          <w:p>
            <w:pPr>
              <w:pStyle w:val="12"/>
              <w:ind w:hanging="0"/>
              <w:jc w:val="center"/>
              <w:rPr>
                <w:sz w:val="20"/>
                <w:szCs w:val="20"/>
              </w:rPr>
            </w:pPr>
            <w:r>
              <w:rPr>
                <w:sz w:val="20"/>
                <w:szCs w:val="20"/>
              </w:rPr>
              <w:t>КОД</w:t>
            </w:r>
          </w:p>
        </w:tc>
        <w:tc>
          <w:tcPr>
            <w:tcW w:w="8613" w:type="dxa"/>
            <w:tcBorders>
              <w:top w:val="single" w:sz="4" w:space="0" w:color="000000"/>
              <w:left w:val="single" w:sz="4" w:space="0" w:color="000000"/>
              <w:bottom w:val="single" w:sz="4" w:space="0" w:color="000000"/>
              <w:right w:val="single" w:sz="4" w:space="0" w:color="000000"/>
            </w:tcBorders>
          </w:tcPr>
          <w:p>
            <w:pPr>
              <w:pStyle w:val="12"/>
              <w:ind w:hanging="0"/>
              <w:jc w:val="left"/>
              <w:rPr>
                <w:sz w:val="20"/>
                <w:szCs w:val="20"/>
              </w:rPr>
            </w:pPr>
            <w:r>
              <w:rPr>
                <w:sz w:val="20"/>
                <w:szCs w:val="20"/>
              </w:rPr>
              <w:t>Наименов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2"/>
              <w:ind w:hanging="0"/>
              <w:jc w:val="center"/>
              <w:rPr>
                <w:b/>
                <w:b/>
                <w:sz w:val="20"/>
                <w:szCs w:val="20"/>
              </w:rPr>
            </w:pPr>
            <w:r>
              <w:rPr>
                <w:b/>
                <w:sz w:val="20"/>
                <w:szCs w:val="20"/>
              </w:rPr>
              <w:t>100000</w:t>
            </w:r>
          </w:p>
        </w:tc>
        <w:tc>
          <w:tcPr>
            <w:tcW w:w="8613" w:type="dxa"/>
            <w:tcBorders>
              <w:top w:val="single" w:sz="4" w:space="0" w:color="000000"/>
              <w:left w:val="single" w:sz="4" w:space="0" w:color="000000"/>
              <w:bottom w:val="single" w:sz="4" w:space="0" w:color="000000"/>
              <w:right w:val="single" w:sz="4" w:space="0" w:color="000000"/>
            </w:tcBorders>
          </w:tcPr>
          <w:p>
            <w:pPr>
              <w:pStyle w:val="12"/>
              <w:ind w:hanging="0"/>
              <w:jc w:val="left"/>
              <w:rPr>
                <w:b/>
                <w:b/>
                <w:sz w:val="20"/>
                <w:szCs w:val="20"/>
              </w:rPr>
            </w:pPr>
            <w:r>
              <w:rPr>
                <w:b/>
                <w:sz w:val="20"/>
                <w:szCs w:val="20"/>
              </w:rPr>
              <w:t>Государственный внешний долг Российской Федерации (включая обязательства бывшего Союза ССР, принятые Российской Федераци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2"/>
              <w:ind w:hanging="0"/>
              <w:jc w:val="center"/>
              <w:rPr>
                <w:b/>
                <w:b/>
                <w:sz w:val="20"/>
                <w:szCs w:val="20"/>
              </w:rPr>
            </w:pPr>
            <w:r>
              <w:rPr>
                <w:b/>
                <w:sz w:val="20"/>
                <w:szCs w:val="20"/>
              </w:rPr>
              <w:t>111000</w:t>
            </w:r>
          </w:p>
        </w:tc>
        <w:tc>
          <w:tcPr>
            <w:tcW w:w="8613" w:type="dxa"/>
            <w:tcBorders>
              <w:top w:val="single" w:sz="4" w:space="0" w:color="000000"/>
              <w:left w:val="single" w:sz="4" w:space="0" w:color="000000"/>
              <w:bottom w:val="single" w:sz="4" w:space="0" w:color="000000"/>
              <w:right w:val="single" w:sz="4" w:space="0" w:color="000000"/>
            </w:tcBorders>
          </w:tcPr>
          <w:p>
            <w:pPr>
              <w:pStyle w:val="12"/>
              <w:ind w:hanging="0"/>
              <w:jc w:val="left"/>
              <w:rPr>
                <w:b/>
                <w:b/>
                <w:sz w:val="20"/>
                <w:szCs w:val="20"/>
              </w:rPr>
            </w:pPr>
            <w:r>
              <w:rPr>
                <w:b/>
                <w:sz w:val="20"/>
                <w:szCs w:val="20"/>
              </w:rPr>
              <w:t>По кредитам правительств иностранных государств. В т.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2"/>
              <w:ind w:hanging="0"/>
              <w:jc w:val="center"/>
              <w:rPr>
                <w:sz w:val="20"/>
                <w:szCs w:val="20"/>
              </w:rPr>
            </w:pPr>
            <w:r>
              <w:rPr>
                <w:sz w:val="20"/>
                <w:szCs w:val="20"/>
              </w:rPr>
              <w:t>111001</w:t>
            </w:r>
          </w:p>
        </w:tc>
        <w:tc>
          <w:tcPr>
            <w:tcW w:w="8613" w:type="dxa"/>
            <w:tcBorders>
              <w:top w:val="single" w:sz="4" w:space="0" w:color="000000"/>
              <w:left w:val="single" w:sz="4" w:space="0" w:color="000000"/>
              <w:bottom w:val="single" w:sz="4" w:space="0" w:color="000000"/>
              <w:right w:val="single" w:sz="4" w:space="0" w:color="000000"/>
            </w:tcBorders>
          </w:tcPr>
          <w:p>
            <w:pPr>
              <w:pStyle w:val="12"/>
              <w:ind w:hanging="0"/>
              <w:jc w:val="left"/>
              <w:rPr>
                <w:sz w:val="20"/>
                <w:szCs w:val="20"/>
              </w:rPr>
            </w:pPr>
            <w:r>
              <w:rPr>
                <w:sz w:val="20"/>
                <w:szCs w:val="20"/>
              </w:rPr>
              <w:tab/>
              <w:t>задолженность официальным кредиторам Парижского клуб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2"/>
              <w:ind w:hanging="0"/>
              <w:jc w:val="center"/>
              <w:rPr>
                <w:sz w:val="20"/>
                <w:szCs w:val="20"/>
              </w:rPr>
            </w:pPr>
            <w:r>
              <w:rPr>
                <w:sz w:val="20"/>
                <w:szCs w:val="20"/>
              </w:rPr>
              <w:t>111002</w:t>
            </w:r>
          </w:p>
        </w:tc>
        <w:tc>
          <w:tcPr>
            <w:tcW w:w="8613" w:type="dxa"/>
            <w:tcBorders>
              <w:top w:val="single" w:sz="4" w:space="0" w:color="000000"/>
              <w:left w:val="single" w:sz="4" w:space="0" w:color="000000"/>
              <w:bottom w:val="single" w:sz="4" w:space="0" w:color="000000"/>
              <w:right w:val="single" w:sz="4" w:space="0" w:color="000000"/>
            </w:tcBorders>
          </w:tcPr>
          <w:p>
            <w:pPr>
              <w:pStyle w:val="12"/>
              <w:ind w:hanging="0"/>
              <w:jc w:val="left"/>
              <w:rPr>
                <w:sz w:val="20"/>
                <w:szCs w:val="20"/>
              </w:rPr>
            </w:pPr>
            <w:r>
              <w:rPr>
                <w:sz w:val="20"/>
                <w:szCs w:val="20"/>
              </w:rPr>
              <w:tab/>
              <w:t>задолженность кредиторам - нечленам Парижского клуб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2"/>
              <w:ind w:hanging="0"/>
              <w:jc w:val="center"/>
              <w:rPr>
                <w:sz w:val="20"/>
                <w:szCs w:val="20"/>
              </w:rPr>
            </w:pPr>
            <w:r>
              <w:rPr>
                <w:sz w:val="20"/>
                <w:szCs w:val="20"/>
              </w:rPr>
              <w:t>111003</w:t>
            </w:r>
          </w:p>
        </w:tc>
        <w:tc>
          <w:tcPr>
            <w:tcW w:w="8613" w:type="dxa"/>
            <w:tcBorders>
              <w:top w:val="single" w:sz="4" w:space="0" w:color="000000"/>
              <w:left w:val="single" w:sz="4" w:space="0" w:color="000000"/>
              <w:bottom w:val="single" w:sz="4" w:space="0" w:color="000000"/>
              <w:right w:val="single" w:sz="4" w:space="0" w:color="000000"/>
            </w:tcBorders>
          </w:tcPr>
          <w:p>
            <w:pPr>
              <w:pStyle w:val="12"/>
              <w:ind w:hanging="0"/>
              <w:jc w:val="left"/>
              <w:rPr>
                <w:sz w:val="20"/>
                <w:szCs w:val="20"/>
              </w:rPr>
            </w:pPr>
            <w:r>
              <w:rPr>
                <w:sz w:val="20"/>
                <w:szCs w:val="20"/>
              </w:rPr>
              <w:tab/>
              <w:t>задолженность бывшим странам СЭ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2"/>
              <w:ind w:hanging="0"/>
              <w:jc w:val="center"/>
              <w:rPr>
                <w:b/>
                <w:b/>
                <w:sz w:val="20"/>
                <w:szCs w:val="20"/>
              </w:rPr>
            </w:pPr>
            <w:r>
              <w:rPr>
                <w:b/>
                <w:sz w:val="20"/>
                <w:szCs w:val="20"/>
              </w:rPr>
              <w:t>112000</w:t>
            </w:r>
          </w:p>
        </w:tc>
        <w:tc>
          <w:tcPr>
            <w:tcW w:w="8613" w:type="dxa"/>
            <w:tcBorders>
              <w:top w:val="single" w:sz="4" w:space="0" w:color="000000"/>
              <w:left w:val="single" w:sz="4" w:space="0" w:color="000000"/>
              <w:bottom w:val="single" w:sz="4" w:space="0" w:color="000000"/>
              <w:right w:val="single" w:sz="4" w:space="0" w:color="000000"/>
            </w:tcBorders>
          </w:tcPr>
          <w:p>
            <w:pPr>
              <w:pStyle w:val="12"/>
              <w:ind w:hanging="0"/>
              <w:jc w:val="left"/>
              <w:rPr>
                <w:b/>
                <w:b/>
                <w:sz w:val="20"/>
                <w:szCs w:val="20"/>
              </w:rPr>
            </w:pPr>
            <w:r>
              <w:rPr>
                <w:b/>
                <w:sz w:val="20"/>
                <w:szCs w:val="20"/>
              </w:rPr>
              <w:t>По кредитам иностранных коммерческих банков и фирм в т.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2"/>
              <w:ind w:hanging="0"/>
              <w:jc w:val="center"/>
              <w:rPr>
                <w:sz w:val="20"/>
                <w:szCs w:val="20"/>
              </w:rPr>
            </w:pPr>
            <w:r>
              <w:rPr>
                <w:sz w:val="20"/>
                <w:szCs w:val="20"/>
              </w:rPr>
              <w:t>112001</w:t>
            </w:r>
          </w:p>
        </w:tc>
        <w:tc>
          <w:tcPr>
            <w:tcW w:w="8613" w:type="dxa"/>
            <w:tcBorders>
              <w:top w:val="single" w:sz="4" w:space="0" w:color="000000"/>
              <w:left w:val="single" w:sz="4" w:space="0" w:color="000000"/>
              <w:bottom w:val="single" w:sz="4" w:space="0" w:color="000000"/>
              <w:right w:val="single" w:sz="4" w:space="0" w:color="000000"/>
            </w:tcBorders>
          </w:tcPr>
          <w:p>
            <w:pPr>
              <w:pStyle w:val="12"/>
              <w:ind w:hanging="0"/>
              <w:jc w:val="left"/>
              <w:rPr>
                <w:sz w:val="20"/>
                <w:szCs w:val="20"/>
              </w:rPr>
            </w:pPr>
            <w:r>
              <w:rPr>
                <w:sz w:val="20"/>
                <w:szCs w:val="20"/>
              </w:rPr>
              <w:tab/>
              <w:t>задолженность кредиторам Лондонского клуб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2"/>
              <w:ind w:hanging="0"/>
              <w:jc w:val="center"/>
              <w:rPr>
                <w:sz w:val="20"/>
                <w:szCs w:val="20"/>
              </w:rPr>
            </w:pPr>
            <w:r>
              <w:rPr>
                <w:sz w:val="20"/>
                <w:szCs w:val="20"/>
              </w:rPr>
              <w:t>112002</w:t>
            </w:r>
          </w:p>
        </w:tc>
        <w:tc>
          <w:tcPr>
            <w:tcW w:w="8613" w:type="dxa"/>
            <w:tcBorders>
              <w:top w:val="single" w:sz="4" w:space="0" w:color="000000"/>
              <w:left w:val="single" w:sz="4" w:space="0" w:color="000000"/>
              <w:bottom w:val="single" w:sz="4" w:space="0" w:color="000000"/>
              <w:right w:val="single" w:sz="4" w:space="0" w:color="000000"/>
            </w:tcBorders>
          </w:tcPr>
          <w:p>
            <w:pPr>
              <w:pStyle w:val="12"/>
              <w:ind w:hanging="0"/>
              <w:jc w:val="left"/>
              <w:rPr>
                <w:sz w:val="20"/>
                <w:szCs w:val="20"/>
              </w:rPr>
            </w:pPr>
            <w:r>
              <w:rPr>
                <w:sz w:val="20"/>
                <w:szCs w:val="20"/>
              </w:rPr>
              <w:tab/>
              <w:t>коммерческая задолженн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2"/>
              <w:ind w:hanging="0"/>
              <w:jc w:val="center"/>
              <w:rPr>
                <w:b/>
                <w:b/>
                <w:sz w:val="20"/>
                <w:szCs w:val="20"/>
              </w:rPr>
            </w:pPr>
            <w:r>
              <w:rPr>
                <w:b/>
                <w:sz w:val="20"/>
                <w:szCs w:val="20"/>
              </w:rPr>
              <w:t>113000</w:t>
            </w:r>
          </w:p>
        </w:tc>
        <w:tc>
          <w:tcPr>
            <w:tcW w:w="8613" w:type="dxa"/>
            <w:tcBorders>
              <w:top w:val="single" w:sz="4" w:space="0" w:color="000000"/>
              <w:left w:val="single" w:sz="4" w:space="0" w:color="000000"/>
              <w:bottom w:val="single" w:sz="4" w:space="0" w:color="000000"/>
              <w:right w:val="single" w:sz="4" w:space="0" w:color="000000"/>
            </w:tcBorders>
          </w:tcPr>
          <w:p>
            <w:pPr>
              <w:pStyle w:val="12"/>
              <w:ind w:hanging="0"/>
              <w:jc w:val="left"/>
              <w:rPr>
                <w:b/>
                <w:b/>
                <w:sz w:val="20"/>
                <w:szCs w:val="20"/>
              </w:rPr>
            </w:pPr>
            <w:r>
              <w:rPr>
                <w:b/>
                <w:sz w:val="20"/>
                <w:szCs w:val="20"/>
              </w:rPr>
              <w:t>По кредитам международных финансовых организац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2"/>
              <w:ind w:hanging="0"/>
              <w:jc w:val="center"/>
              <w:rPr>
                <w:b/>
                <w:b/>
                <w:sz w:val="20"/>
                <w:szCs w:val="20"/>
              </w:rPr>
            </w:pPr>
            <w:r>
              <w:rPr>
                <w:b/>
                <w:sz w:val="20"/>
                <w:szCs w:val="20"/>
              </w:rPr>
              <w:t>114000</w:t>
            </w:r>
          </w:p>
        </w:tc>
        <w:tc>
          <w:tcPr>
            <w:tcW w:w="8613"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b/>
                <w:b/>
              </w:rPr>
            </w:pPr>
            <w:r>
              <w:rPr>
                <w:rFonts w:cs="Times New Roman" w:ascii="Times New Roman" w:hAnsi="Times New Roman"/>
                <w:b/>
              </w:rPr>
              <w:t>Государственные ценные бумаги РФ, выраженные в иностранной валюте в т.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2"/>
              <w:ind w:hanging="0"/>
              <w:jc w:val="center"/>
              <w:rPr>
                <w:sz w:val="20"/>
                <w:szCs w:val="20"/>
              </w:rPr>
            </w:pPr>
            <w:r>
              <w:rPr>
                <w:sz w:val="20"/>
                <w:szCs w:val="20"/>
              </w:rPr>
              <w:t>114001</w:t>
            </w:r>
          </w:p>
        </w:tc>
        <w:tc>
          <w:tcPr>
            <w:tcW w:w="8613" w:type="dxa"/>
            <w:tcBorders>
              <w:top w:val="single" w:sz="4" w:space="0" w:color="000000"/>
              <w:left w:val="single" w:sz="4" w:space="0" w:color="000000"/>
              <w:bottom w:val="single" w:sz="4" w:space="0" w:color="000000"/>
              <w:right w:val="single" w:sz="4" w:space="0" w:color="000000"/>
            </w:tcBorders>
          </w:tcPr>
          <w:p>
            <w:pPr>
              <w:pStyle w:val="12"/>
              <w:ind w:hanging="0"/>
              <w:jc w:val="left"/>
              <w:rPr>
                <w:sz w:val="20"/>
                <w:szCs w:val="20"/>
              </w:rPr>
            </w:pPr>
            <w:r>
              <w:rPr>
                <w:sz w:val="20"/>
                <w:szCs w:val="20"/>
              </w:rPr>
              <w:tab/>
              <w:t>еврооблигационные зай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2"/>
              <w:ind w:hanging="0"/>
              <w:jc w:val="center"/>
              <w:rPr>
                <w:sz w:val="20"/>
                <w:szCs w:val="20"/>
              </w:rPr>
            </w:pPr>
            <w:r>
              <w:rPr>
                <w:sz w:val="20"/>
                <w:szCs w:val="20"/>
              </w:rPr>
              <w:t>114002</w:t>
            </w:r>
          </w:p>
        </w:tc>
        <w:tc>
          <w:tcPr>
            <w:tcW w:w="8613" w:type="dxa"/>
            <w:tcBorders>
              <w:top w:val="single" w:sz="4" w:space="0" w:color="000000"/>
              <w:left w:val="single" w:sz="4" w:space="0" w:color="000000"/>
              <w:bottom w:val="single" w:sz="4" w:space="0" w:color="000000"/>
              <w:right w:val="single" w:sz="4" w:space="0" w:color="000000"/>
            </w:tcBorders>
          </w:tcPr>
          <w:p>
            <w:pPr>
              <w:pStyle w:val="12"/>
              <w:ind w:hanging="0"/>
              <w:jc w:val="left"/>
              <w:rPr>
                <w:sz w:val="20"/>
                <w:szCs w:val="20"/>
              </w:rPr>
            </w:pPr>
            <w:r>
              <w:rPr>
                <w:sz w:val="20"/>
                <w:szCs w:val="20"/>
              </w:rPr>
              <w:tab/>
              <w:t>ОВГВЗ;</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2"/>
              <w:ind w:hanging="0"/>
              <w:jc w:val="center"/>
              <w:rPr>
                <w:b/>
                <w:b/>
                <w:sz w:val="20"/>
                <w:szCs w:val="20"/>
              </w:rPr>
            </w:pPr>
            <w:r>
              <w:rPr>
                <w:b/>
                <w:sz w:val="20"/>
                <w:szCs w:val="20"/>
              </w:rPr>
              <w:t>115000</w:t>
            </w:r>
          </w:p>
        </w:tc>
        <w:tc>
          <w:tcPr>
            <w:tcW w:w="8613" w:type="dxa"/>
            <w:tcBorders>
              <w:top w:val="single" w:sz="4" w:space="0" w:color="000000"/>
              <w:left w:val="single" w:sz="4" w:space="0" w:color="000000"/>
              <w:bottom w:val="single" w:sz="4" w:space="0" w:color="000000"/>
              <w:right w:val="single" w:sz="4" w:space="0" w:color="000000"/>
            </w:tcBorders>
          </w:tcPr>
          <w:p>
            <w:pPr>
              <w:pStyle w:val="12"/>
              <w:ind w:hanging="0"/>
              <w:jc w:val="left"/>
              <w:rPr>
                <w:b/>
                <w:b/>
                <w:sz w:val="20"/>
                <w:szCs w:val="20"/>
              </w:rPr>
            </w:pPr>
            <w:r>
              <w:rPr>
                <w:b/>
                <w:sz w:val="20"/>
                <w:szCs w:val="20"/>
              </w:rPr>
              <w:t>По кредитам Центрального банка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2"/>
              <w:ind w:hanging="0"/>
              <w:jc w:val="center"/>
              <w:rPr>
                <w:b/>
                <w:b/>
                <w:sz w:val="20"/>
                <w:szCs w:val="20"/>
              </w:rPr>
            </w:pPr>
            <w:r>
              <w:rPr>
                <w:b/>
                <w:sz w:val="20"/>
                <w:szCs w:val="20"/>
              </w:rPr>
              <w:t>200000</w:t>
            </w:r>
          </w:p>
        </w:tc>
        <w:tc>
          <w:tcPr>
            <w:tcW w:w="8613" w:type="dxa"/>
            <w:tcBorders>
              <w:top w:val="single" w:sz="4" w:space="0" w:color="000000"/>
              <w:left w:val="single" w:sz="4" w:space="0" w:color="000000"/>
              <w:bottom w:val="single" w:sz="4" w:space="0" w:color="000000"/>
              <w:right w:val="single" w:sz="4" w:space="0" w:color="000000"/>
            </w:tcBorders>
          </w:tcPr>
          <w:p>
            <w:pPr>
              <w:pStyle w:val="12"/>
              <w:ind w:hanging="0"/>
              <w:jc w:val="left"/>
              <w:rPr>
                <w:b/>
                <w:b/>
                <w:sz w:val="20"/>
                <w:szCs w:val="20"/>
              </w:rPr>
            </w:pPr>
            <w:r>
              <w:rPr>
                <w:b/>
                <w:sz w:val="20"/>
                <w:szCs w:val="20"/>
              </w:rPr>
              <w:t>Внешний долг субъекта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2"/>
              <w:ind w:hanging="0"/>
              <w:jc w:val="center"/>
              <w:rPr>
                <w:sz w:val="20"/>
                <w:szCs w:val="20"/>
              </w:rPr>
            </w:pPr>
            <w:r>
              <w:rPr>
                <w:sz w:val="20"/>
                <w:szCs w:val="20"/>
              </w:rPr>
              <w:t>211000</w:t>
            </w:r>
          </w:p>
        </w:tc>
        <w:tc>
          <w:tcPr>
            <w:tcW w:w="8613" w:type="dxa"/>
            <w:tcBorders>
              <w:top w:val="single" w:sz="4" w:space="0" w:color="000000"/>
              <w:left w:val="single" w:sz="4" w:space="0" w:color="000000"/>
              <w:bottom w:val="single" w:sz="4" w:space="0" w:color="000000"/>
              <w:right w:val="single" w:sz="4" w:space="0" w:color="000000"/>
            </w:tcBorders>
          </w:tcPr>
          <w:p>
            <w:pPr>
              <w:pStyle w:val="12"/>
              <w:ind w:hanging="0"/>
              <w:jc w:val="left"/>
              <w:rPr>
                <w:sz w:val="20"/>
                <w:szCs w:val="20"/>
              </w:rPr>
            </w:pPr>
            <w:r>
              <w:rPr>
                <w:sz w:val="20"/>
                <w:szCs w:val="20"/>
              </w:rPr>
              <w:tab/>
              <w:t>По кредитам иностранных коммерческих банков и фир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2"/>
              <w:ind w:hanging="0"/>
              <w:jc w:val="center"/>
              <w:rPr>
                <w:sz w:val="20"/>
                <w:szCs w:val="20"/>
              </w:rPr>
            </w:pPr>
            <w:r>
              <w:rPr>
                <w:sz w:val="20"/>
                <w:szCs w:val="20"/>
              </w:rPr>
              <w:t>212000</w:t>
            </w:r>
          </w:p>
        </w:tc>
        <w:tc>
          <w:tcPr>
            <w:tcW w:w="8613" w:type="dxa"/>
            <w:tcBorders>
              <w:top w:val="single" w:sz="4" w:space="0" w:color="000000"/>
              <w:left w:val="single" w:sz="4" w:space="0" w:color="000000"/>
              <w:bottom w:val="single" w:sz="4" w:space="0" w:color="000000"/>
              <w:right w:val="single" w:sz="4" w:space="0" w:color="000000"/>
            </w:tcBorders>
          </w:tcPr>
          <w:p>
            <w:pPr>
              <w:pStyle w:val="12"/>
              <w:ind w:hanging="0"/>
              <w:jc w:val="left"/>
              <w:rPr>
                <w:sz w:val="20"/>
                <w:szCs w:val="20"/>
              </w:rPr>
            </w:pPr>
            <w:r>
              <w:rPr>
                <w:sz w:val="20"/>
                <w:szCs w:val="20"/>
              </w:rPr>
              <w:tab/>
              <w:t>По кредитам международных финансовых организац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2"/>
              <w:ind w:hanging="0"/>
              <w:jc w:val="center"/>
              <w:rPr>
                <w:sz w:val="20"/>
                <w:szCs w:val="20"/>
              </w:rPr>
            </w:pPr>
            <w:r>
              <w:rPr>
                <w:sz w:val="20"/>
                <w:szCs w:val="20"/>
              </w:rPr>
              <w:t>213000</w:t>
            </w:r>
          </w:p>
        </w:tc>
        <w:tc>
          <w:tcPr>
            <w:tcW w:w="8613" w:type="dxa"/>
            <w:tcBorders>
              <w:top w:val="single" w:sz="4" w:space="0" w:color="000000"/>
              <w:left w:val="single" w:sz="4" w:space="0" w:color="000000"/>
              <w:bottom w:val="single" w:sz="4" w:space="0" w:color="000000"/>
              <w:right w:val="single" w:sz="4" w:space="0" w:color="000000"/>
            </w:tcBorders>
          </w:tcPr>
          <w:p>
            <w:pPr>
              <w:pStyle w:val="12"/>
              <w:ind w:hanging="0"/>
              <w:jc w:val="left"/>
              <w:rPr>
                <w:sz w:val="20"/>
                <w:szCs w:val="20"/>
              </w:rPr>
            </w:pPr>
            <w:r>
              <w:rPr>
                <w:sz w:val="20"/>
                <w:szCs w:val="20"/>
              </w:rPr>
              <w:tab/>
              <w:t>государственные ценные бумаги субъектов РФ, выраженные в иностранной валют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2"/>
              <w:ind w:hanging="0"/>
              <w:jc w:val="center"/>
              <w:rPr>
                <w:b/>
                <w:b/>
                <w:sz w:val="20"/>
                <w:szCs w:val="20"/>
              </w:rPr>
            </w:pPr>
            <w:r>
              <w:rPr>
                <w:b/>
                <w:sz w:val="20"/>
                <w:szCs w:val="20"/>
              </w:rPr>
              <w:t>300000</w:t>
            </w:r>
          </w:p>
        </w:tc>
        <w:tc>
          <w:tcPr>
            <w:tcW w:w="8613" w:type="dxa"/>
            <w:tcBorders>
              <w:top w:val="single" w:sz="4" w:space="0" w:color="000000"/>
              <w:left w:val="single" w:sz="4" w:space="0" w:color="000000"/>
              <w:bottom w:val="single" w:sz="4" w:space="0" w:color="000000"/>
              <w:right w:val="single" w:sz="4" w:space="0" w:color="000000"/>
            </w:tcBorders>
          </w:tcPr>
          <w:p>
            <w:pPr>
              <w:pStyle w:val="12"/>
              <w:ind w:hanging="0"/>
              <w:jc w:val="left"/>
              <w:rPr>
                <w:b/>
                <w:b/>
                <w:sz w:val="20"/>
                <w:szCs w:val="20"/>
              </w:rPr>
            </w:pPr>
            <w:r>
              <w:rPr>
                <w:b/>
                <w:sz w:val="20"/>
                <w:szCs w:val="20"/>
              </w:rPr>
              <w:t>Внешний долг перед Российской Федераци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2"/>
              <w:ind w:hanging="0"/>
              <w:jc w:val="center"/>
              <w:rPr>
                <w:sz w:val="20"/>
                <w:szCs w:val="20"/>
              </w:rPr>
            </w:pPr>
            <w:r>
              <w:rPr>
                <w:sz w:val="20"/>
                <w:szCs w:val="20"/>
              </w:rPr>
              <w:t>311000</w:t>
            </w:r>
          </w:p>
        </w:tc>
        <w:tc>
          <w:tcPr>
            <w:tcW w:w="8613" w:type="dxa"/>
            <w:tcBorders>
              <w:top w:val="single" w:sz="4" w:space="0" w:color="000000"/>
              <w:left w:val="single" w:sz="4" w:space="0" w:color="000000"/>
              <w:bottom w:val="single" w:sz="4" w:space="0" w:color="000000"/>
              <w:right w:val="single" w:sz="4" w:space="0" w:color="000000"/>
            </w:tcBorders>
          </w:tcPr>
          <w:p>
            <w:pPr>
              <w:pStyle w:val="12"/>
              <w:ind w:hanging="0"/>
              <w:jc w:val="left"/>
              <w:rPr>
                <w:sz w:val="20"/>
                <w:szCs w:val="20"/>
              </w:rPr>
            </w:pPr>
            <w:r>
              <w:rPr>
                <w:sz w:val="20"/>
                <w:szCs w:val="20"/>
              </w:rPr>
              <w:tab/>
              <w:t>правительств иностранных государст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2"/>
              <w:ind w:hanging="0"/>
              <w:jc w:val="center"/>
              <w:rPr>
                <w:sz w:val="20"/>
                <w:szCs w:val="20"/>
              </w:rPr>
            </w:pPr>
            <w:r>
              <w:rPr>
                <w:sz w:val="20"/>
                <w:szCs w:val="20"/>
              </w:rPr>
              <w:t>312000</w:t>
            </w:r>
          </w:p>
        </w:tc>
        <w:tc>
          <w:tcPr>
            <w:tcW w:w="8613" w:type="dxa"/>
            <w:tcBorders>
              <w:top w:val="single" w:sz="4" w:space="0" w:color="000000"/>
              <w:left w:val="single" w:sz="4" w:space="0" w:color="000000"/>
              <w:bottom w:val="single" w:sz="4" w:space="0" w:color="000000"/>
              <w:right w:val="single" w:sz="4" w:space="0" w:color="000000"/>
            </w:tcBorders>
          </w:tcPr>
          <w:p>
            <w:pPr>
              <w:pStyle w:val="12"/>
              <w:ind w:hanging="0"/>
              <w:jc w:val="left"/>
              <w:rPr>
                <w:sz w:val="20"/>
                <w:szCs w:val="20"/>
              </w:rPr>
            </w:pPr>
            <w:r>
              <w:rPr>
                <w:sz w:val="20"/>
                <w:szCs w:val="20"/>
              </w:rPr>
              <w:tab/>
              <w:t>иностранных коммерческих банков и фирм.</w:t>
            </w:r>
          </w:p>
        </w:tc>
      </w:tr>
    </w:tbl>
    <w:p>
      <w:pPr>
        <w:pStyle w:val="12"/>
        <w:rPr/>
      </w:pPr>
      <w:r>
        <w:rPr/>
      </w:r>
    </w:p>
    <w:p>
      <w:pPr>
        <w:pStyle w:val="Heading1"/>
        <w:ind w:left="-113" w:hanging="0"/>
        <w:rPr/>
      </w:pPr>
      <w:bookmarkStart w:id="2" w:name="__RefHeading___Toc87212850"/>
      <w:bookmarkEnd w:id="2"/>
      <w:r>
        <w:rPr/>
        <w:t>Долг Дореволюционной России.</w:t>
      </w:r>
    </w:p>
    <w:p>
      <w:pPr>
        <w:pStyle w:val="Normal"/>
        <w:rPr/>
      </w:pPr>
      <w:r>
        <w:rPr/>
      </w:r>
    </w:p>
    <w:p>
      <w:pPr>
        <w:pStyle w:val="12"/>
        <w:rPr/>
      </w:pPr>
      <w:r>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w:t>
      </w:r>
    </w:p>
    <w:p>
      <w:pPr>
        <w:pStyle w:val="12"/>
        <w:rPr/>
      </w:pPr>
      <w:r>
        <w:rPr/>
        <w:t xml:space="preserve"> </w:t>
      </w:r>
      <w:r>
        <w:rPr/>
        <w:t xml:space="preserve">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w:t>
      </w:r>
    </w:p>
    <w:p>
      <w:pPr>
        <w:pStyle w:val="12"/>
        <w:rPr/>
      </w:pPr>
      <w:r>
        <w:rPr/>
        <w:t>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12"/>
        <w:rPr/>
      </w:pPr>
      <w:r>
        <w:rPr/>
      </w:r>
    </w:p>
    <w:p>
      <w:pPr>
        <w:pStyle w:val="12"/>
        <w:rPr/>
      </w:pPr>
      <w:r>
        <w:rPr/>
        <w:object w:dxaOrig="7635"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85pt;height:196.55pt" filled="f" o:ole="">
            <v:imagedata r:id="rId3" o:title=""/>
          </v:shape>
          <o:OLEObject Type="Embed" ProgID="" ShapeID="ole_rId2" DrawAspect="Content" ObjectID="_276952774" r:id="rId2"/>
        </w:object>
      </w:r>
    </w:p>
    <w:p>
      <w:pPr>
        <w:pStyle w:val="12"/>
        <w:rPr/>
      </w:pPr>
      <w:r>
        <w:rPr/>
        <w:t>На протяжении всего XIX в. и в начале XX в. расходы государства превышали его доходы (баланс бюджета был пассивным). Во второй половине XIX в. правительство активно финансировало строительство железных дорог, а также выкупало в казну частные линии.</w:t>
      </w:r>
    </w:p>
    <w:p>
      <w:pPr>
        <w:pStyle w:val="12"/>
        <w:rPr/>
      </w:pPr>
      <w:r>
        <w:rPr/>
        <w:t>Стремясь сгладить влияние экстраординарных расходов на структуру бюджета, оно разделяло бюджет на:</w:t>
      </w:r>
    </w:p>
    <w:p>
      <w:pPr>
        <w:pStyle w:val="12"/>
        <w:numPr>
          <w:ilvl w:val="0"/>
          <w:numId w:val="5"/>
        </w:numPr>
        <w:rPr/>
      </w:pPr>
      <w:r>
        <w:rPr>
          <w:b/>
        </w:rPr>
        <w:t>Обыкновенный бюджет</w:t>
      </w:r>
      <w:r>
        <w:rPr/>
        <w:t xml:space="preserve"> (пополнялся из традиционных источников доходов (налоги, акцизы и пр.) ); </w:t>
      </w:r>
    </w:p>
    <w:p>
      <w:pPr>
        <w:pStyle w:val="12"/>
        <w:numPr>
          <w:ilvl w:val="0"/>
          <w:numId w:val="5"/>
        </w:numPr>
        <w:rPr/>
      </w:pPr>
      <w:r>
        <w:rPr>
          <w:b/>
        </w:rPr>
        <w:t>Чрезвычайный бюджет</w:t>
      </w:r>
      <w:r>
        <w:rPr/>
        <w:t xml:space="preserve"> (на 90% состоял из средств, полученных от внутренних и внешних займов).</w:t>
      </w:r>
    </w:p>
    <w:p>
      <w:pPr>
        <w:pStyle w:val="12"/>
        <w:rPr/>
      </w:pPr>
      <w:r>
        <w:rPr/>
        <w:t>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12"/>
        <w:rPr/>
      </w:pPr>
      <w:r>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12"/>
        <w:rPr/>
      </w:pPr>
      <w:r>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12"/>
        <w:rPr/>
      </w:pPr>
      <w:r>
        <w:rPr/>
        <w:t>Все ценности, размещаемые в то время на рынке, разделялись на 3 категории:</w:t>
      </w:r>
    </w:p>
    <w:p>
      <w:pPr>
        <w:pStyle w:val="12"/>
        <w:numPr>
          <w:ilvl w:val="0"/>
          <w:numId w:val="4"/>
        </w:numPr>
        <w:rPr>
          <w:b/>
          <w:b/>
        </w:rPr>
      </w:pPr>
      <w:r>
        <w:rPr>
          <w:b/>
        </w:rPr>
        <w:t>Краткосрочные;</w:t>
      </w:r>
    </w:p>
    <w:p>
      <w:pPr>
        <w:pStyle w:val="12"/>
        <w:numPr>
          <w:ilvl w:val="0"/>
          <w:numId w:val="4"/>
        </w:numPr>
        <w:rPr>
          <w:b/>
          <w:b/>
        </w:rPr>
      </w:pPr>
      <w:r>
        <w:rPr>
          <w:b/>
        </w:rPr>
        <w:t>Долгосрочные;</w:t>
      </w:r>
    </w:p>
    <w:p>
      <w:pPr>
        <w:pStyle w:val="12"/>
        <w:numPr>
          <w:ilvl w:val="0"/>
          <w:numId w:val="4"/>
        </w:numPr>
        <w:rPr>
          <w:b/>
          <w:b/>
        </w:rPr>
      </w:pPr>
      <w:r>
        <w:rPr>
          <w:b/>
        </w:rPr>
        <w:t>Бессрочные;</w:t>
      </w:r>
    </w:p>
    <w:p>
      <w:pPr>
        <w:pStyle w:val="12"/>
        <w:rPr/>
      </w:pPr>
      <w:r>
        <w:rPr/>
        <w:t>Срок обращения краткосрочных обязательств ограничивался законом и колебался от 3 месяцев до 1 года. Купюры выпуска не должны были превышать 500 руб. </w:t>
      </w:r>
    </w:p>
    <w:p>
      <w:pPr>
        <w:pStyle w:val="12"/>
        <w:rPr/>
      </w:pPr>
      <w:r>
        <w:rPr/>
        <w:t xml:space="preserve">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w:t>
      </w:r>
    </w:p>
    <w:p>
      <w:pPr>
        <w:pStyle w:val="12"/>
        <w:rPr/>
      </w:pPr>
      <w:r>
        <w:rPr/>
        <w:t>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12"/>
        <w:rPr/>
      </w:pPr>
      <w:r>
        <w:rPr>
          <w:b/>
        </w:rPr>
        <w:t>Основу государственного долга составляли долгосрочные и бессрочные займы.</w:t>
      </w:r>
      <w:r>
        <w:rPr/>
        <w:t xml:space="preserve">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12"/>
        <w:rPr/>
      </w:pPr>
      <w:r>
        <w:rPr/>
        <w:t>Также существовало формальное определение внутренних и внешних займов. Первые были рассчитаны на российский рынок (резиденты). Вторые ориентировались на иностранного покупателя (нерезиденты) и обращение за границей.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12"/>
        <w:rPr/>
      </w:pPr>
      <w:r>
        <w:rPr/>
        <w:t>В 1906 г. в Основном законе имелась статья 114:</w:t>
      </w:r>
    </w:p>
    <w:p>
      <w:pPr>
        <w:pStyle w:val="12"/>
        <w:rPr/>
      </w:pPr>
      <w:r>
        <w:rPr/>
        <w:t>“</w:t>
      </w:r>
      <w:r>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12"/>
        <w:rPr>
          <w:u w:val="single"/>
        </w:rPr>
      </w:pPr>
      <w:r>
        <w:rPr>
          <w:u w:val="single"/>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12"/>
        <w:rPr/>
      </w:pPr>
      <w:r>
        <w:rPr/>
        <w:t>Заимствование финансовых ресурсов использовалось с разными целями, и далеко не всегда на какой-либо конкретный проект.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12"/>
        <w:rPr/>
      </w:pPr>
      <w:r>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widowControl w:val="false"/>
        <w:autoSpaceDE w:val="false"/>
        <w:rPr/>
      </w:pPr>
      <w:r>
        <w:rPr/>
      </w:r>
    </w:p>
    <w:p>
      <w:pPr>
        <w:pStyle w:val="Heading1"/>
        <w:ind w:left="-113" w:hanging="0"/>
        <w:rPr/>
      </w:pPr>
      <w:bookmarkStart w:id="3" w:name="__RefHeading___Toc87212851"/>
      <w:r>
        <w:rPr/>
        <w:t>Долг советского Союза.</w:t>
      </w:r>
      <w:bookmarkEnd w:id="3"/>
      <w:r>
        <w:rPr/>
        <w:t xml:space="preserve"> </w:t>
      </w:r>
    </w:p>
    <w:p>
      <w:pPr>
        <w:pStyle w:val="12"/>
        <w:rPr/>
      </w:pPr>
      <w:r>
        <w:rPr/>
        <w:t xml:space="preserve">Резкое ухудшение экономической ситуации, обусловленное слабостью, внутренне присущей плановой экономике, и грубыми просчетами в экономической политике, вынуждали советское руководство прибегать к значительным заимствованиям за рубежом. </w:t>
      </w:r>
      <w:r>
        <w:rPr>
          <w:u w:val="single"/>
        </w:rPr>
        <w:t xml:space="preserve">Хотя в период с 1985 по 1989 гг. основная часть заимствованных средств направлялась на инвестиционные цели, проблемы советской экономики, носившие системный характер, не позволили достичь сколько-нибудь значительного повышения производительности труда. </w:t>
      </w:r>
    </w:p>
    <w:p>
      <w:pPr>
        <w:pStyle w:val="12"/>
        <w:rPr/>
      </w:pPr>
      <w:r>
        <w:rPr/>
        <w:t>Советский Союз начал набирать долги с конца 70-х, и эти долги были типичным следствием плановой системы хозяйства. К концу хрущевской эпохи хозяйство СССР ощутимо перестроилось. СССР экспортировала нефть и газ по высоким ценам на Запад, а в обмен закупало зерно, оборудование и товары. По</w:t>
        <w:softHyphen/>
        <w:t xml:space="preserve">том цены на нефть упали, а заложенные в пятилетнем плане объемы закупок остались. </w:t>
      </w:r>
      <w:r>
        <w:rPr>
          <w:u w:val="single"/>
        </w:rPr>
        <w:t>В нормальной экономике падение доходов привело бы к урезанию расходов</w:t>
      </w:r>
      <w:r>
        <w:rPr/>
        <w:t>. В социалистической продолжали выполнять план и для этого стали брать в долг. В результате к середине 80-х, когда к власти пришел Горбачев, госдолг СССР составлял $35 млрд, а значительная часть оборудования, закупленного на эти деньги, так до сих пор и не востребована.</w:t>
      </w:r>
    </w:p>
    <w:p>
      <w:pPr>
        <w:pStyle w:val="12"/>
        <w:rPr/>
      </w:pPr>
      <w:r>
        <w:rPr>
          <w:u w:val="single"/>
        </w:rPr>
        <w:t>За следующие пять лет этот долг возрос вдвое, превысив $70 млрд.</w:t>
      </w:r>
      <w:r>
        <w:rPr/>
        <w:t xml:space="preserve"> Рос он все по той же причине: правительство Горбачева продолжало выполнять план по закупке импортного оборудования, товаров и продовольствия. Из общей суммы долга $40 млрд приходятся на долги России различным государствам, то есть Парижскому клубу, а $32 млрд — на долги западным коммерческим банкам, то есть Лондонскому клубу. Кроме того, в конце 80-х годов у России образовалось около $15—20 млрд задолжен</w:t>
        <w:softHyphen/>
        <w:t>ности перед странами—членами СЭВ. При этом большую часть этих денег просто положили себе в карман различные СП.</w:t>
      </w:r>
    </w:p>
    <w:p>
      <w:pPr>
        <w:pStyle w:val="12"/>
        <w:rPr/>
      </w:pPr>
      <w:r>
        <w:rPr/>
        <w:t xml:space="preserve">В конце 80-х годов </w:t>
      </w:r>
      <w:r>
        <w:rPr>
          <w:u w:val="single"/>
        </w:rPr>
        <w:t>Николай Рыжков разрешил обменивать переводной рубль на конвертируемую валюту</w:t>
      </w:r>
      <w:r>
        <w:rPr/>
        <w:t>. Совместное советско-болгарское или советско-польское предприятие покупало где-нибудь в Гонконге компьютер за $1000, продавало его в России за 20 тыс. рублей, конвертировало эти деньги в переводные рубли по курсу 1:1 и помещало на счет в Болгарии. После этого, согласно указаниям Рыжкова, эти переводные рубли менялись на доллары по курсу 1:1,67. Проблема в том, что частью всей нехитрой операции был болгарский ЦБ, который записывал эти переводные рубли как долг СССР перед Болгарией. К концу подобных экспериментов долги  Польше составили около $8 млрд, Чехии — $5 млрд, Венгрии — $3 млрд, Восточной Германии — около $8 млрд.</w:t>
      </w:r>
    </w:p>
    <w:p>
      <w:pPr>
        <w:pStyle w:val="12"/>
        <w:rPr/>
      </w:pPr>
      <w:r>
        <w:rPr/>
        <w:t xml:space="preserve">Сейчас эти долги после ожесточенной торговли сокращены до нескольких миллиардов долларов. </w:t>
      </w:r>
    </w:p>
    <w:p>
      <w:pPr>
        <w:pStyle w:val="12"/>
        <w:rPr/>
      </w:pPr>
      <w:r>
        <w:rPr/>
        <w:t xml:space="preserve">На 1 января 1992 года советские долги составили $98 млрд. А так как никакой координированной политики по заимствованиям не было, </w:t>
      </w:r>
      <w:r>
        <w:rPr>
          <w:u w:val="single"/>
        </w:rPr>
        <w:t>доля краткосрочного долга в общем объеме оказалась очень большой</w:t>
      </w:r>
      <w:r>
        <w:rPr/>
        <w:t>. В 1992-1993 годах с нас причиталось по этим кредитам $20 млрд, в 1994-м — $13 млрд. Выплатить их было невозможно, и 19 ноября 1991 года был объявлен дефолт по долгам СССР. Соответственно, в дефолте по ним оказалась и Россия как наследник всех активов и долгов СССР.</w:t>
      </w:r>
    </w:p>
    <w:p>
      <w:pPr>
        <w:pStyle w:val="12"/>
        <w:rPr/>
      </w:pPr>
      <w:r>
        <w:rPr/>
        <w:t xml:space="preserve">Средства, заимствованные на Западе в 1990-1991 гг., были большей частью использованы для обеспечения населения потребительскими товарами с помощью импорта. По состоянию на 1 января 1992 г. общая сумма внешнего долга Советского Союза оценивалась в 107,7 млрд. дол. </w:t>
      </w:r>
      <w:r>
        <w:rPr>
          <w:u w:val="single"/>
        </w:rPr>
        <w:t xml:space="preserve">Вначале предполагалось, что бремя долга будет разделено поровну между суверенными государствами, образовавшимися после распада Советского Союза. </w:t>
      </w:r>
      <w:r>
        <w:rPr/>
        <w:t>В течение 1993 г. новые государства согласились передать Российской Федерации не только все зарубежные активы, но и обязательства Советского Союза по внешним долгам. Оказавшись перед необходимостью выплатить более 40 млрд. долл. в течение 1992-1993 гг., российское правительство обратилось к государствам и банкам-кредиторам с просьбой о реструктуризации долгов. В результате длительных переговоров с членами Лондонского и Парижского клубов порядок и сроки погашения долгов, унаследованных Россией от Советского Союза, были пересмотрены.</w:t>
      </w:r>
    </w:p>
    <w:p>
      <w:pPr>
        <w:pStyle w:val="12"/>
        <w:rPr/>
      </w:pPr>
      <w:r>
        <w:rPr/>
      </w:r>
    </w:p>
    <w:p>
      <w:pPr>
        <w:pStyle w:val="Heading1"/>
        <w:ind w:left="-113" w:hanging="0"/>
        <w:rPr/>
      </w:pPr>
      <w:bookmarkStart w:id="4" w:name="__RefHeading___Toc87212852"/>
      <w:bookmarkEnd w:id="4"/>
      <w:r>
        <w:rPr/>
        <w:t>Долг Российской Федерации.</w:t>
      </w:r>
    </w:p>
    <w:p>
      <w:pPr>
        <w:pStyle w:val="12"/>
        <w:rPr/>
      </w:pPr>
      <w:r>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12"/>
        <w:rPr/>
      </w:pPr>
      <w:r>
        <w:rPr>
          <w:u w:val="single"/>
        </w:rPr>
        <w:t>Приняв на себя все внешние долги, Россия по условиям “нулевого варианта” стала одновременно правопреемником  и по всем зарубежным финансовым активам СССР.</w:t>
      </w:r>
      <w:r>
        <w:rPr/>
        <w:t xml:space="preserve"> Вроде бы общие размеры этих активов превышают сумму  контрактных обязательств по полученным иностранным кредитам, однако фактически всё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12"/>
        <w:rPr/>
      </w:pPr>
      <w:r>
        <w:rPr/>
        <w:t xml:space="preserve">Общая задолженность третьих стран по государственным кредитам бывшего СССР оценивается ориентировочно в </w:t>
      </w:r>
      <w:r>
        <w:rPr>
          <w:b/>
        </w:rPr>
        <w:t>170 млрд. долл.</w:t>
      </w:r>
      <w:r>
        <w:rPr/>
        <w:t xml:space="preserve">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w:t>
      </w:r>
      <w:r>
        <w:rPr>
          <w:b/>
        </w:rPr>
        <w:t>100 млрд. инвалютных рублей и 7 млрд. долл</w:t>
      </w:r>
      <w:r>
        <w:rPr/>
        <w:t>.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12"/>
        <w:rPr/>
      </w:pPr>
      <w:r>
        <w:rPr/>
        <w:t xml:space="preserve">Кредиторы государства объединены в </w:t>
      </w:r>
      <w:r>
        <w:rPr>
          <w:u w:val="single"/>
        </w:rPr>
        <w:t>Парижский клуб</w:t>
      </w:r>
      <w:r>
        <w:rPr/>
        <w:t xml:space="preserve">, в котором все вопросы решаются исходя из политической точки зрения, в отличие от чисто коммерческого подхода участников </w:t>
      </w:r>
      <w:r>
        <w:rPr>
          <w:u w:val="single"/>
        </w:rPr>
        <w:t>Лондонского клуба</w:t>
      </w:r>
      <w:r>
        <w:rPr/>
        <w:t>, куда входят в основном зарубежные банки-кредиторы.</w:t>
      </w:r>
    </w:p>
    <w:p>
      <w:pPr>
        <w:pStyle w:val="12"/>
        <w:ind w:left="426" w:right="709" w:firstLine="720"/>
        <w:rPr>
          <w:i/>
          <w:i/>
        </w:rPr>
      </w:pPr>
      <w:r>
        <w:rPr>
          <w:b/>
        </w:rPr>
        <w:t>   </w:t>
      </w:r>
      <w:r>
        <w:rPr>
          <w:b/>
          <w:i/>
        </w:rPr>
        <w:t>Лондонский клуб кредиторов</w:t>
      </w:r>
      <w:r>
        <w:rPr>
          <w:i/>
        </w:rPr>
        <w:t xml:space="preserve"> - крупная (около 1 тыс. членов) неофициальная организация зарубежных коммерческих банков и финансовых институтов, созданная ими для ведения переговоров со странами-должниками, столкнувшимися с серьезными проблемами обслуживания и погашения своих соответствующих обязательств по внешнему долгу. Предметом переговоров с Лондонским клубом являются не покрытые гарантиями государства долги частным банкам. Первое заседание Лондонского клуба состоялось в 1976 г. в связи с платежными проблемами Заира, а к середине 80-х годов клубом было подписано уже около 50 соглашений о пересмотре условий погашения задолженности с широким кругом развивающихся стран.</w:t>
      </w:r>
    </w:p>
    <w:p>
      <w:pPr>
        <w:pStyle w:val="12"/>
        <w:ind w:left="426" w:right="709" w:firstLine="720"/>
        <w:rPr>
          <w:i/>
          <w:i/>
        </w:rPr>
      </w:pPr>
      <w:r>
        <w:rPr>
          <w:i/>
        </w:rPr>
      </w:r>
    </w:p>
    <w:p>
      <w:pPr>
        <w:pStyle w:val="12"/>
        <w:rPr/>
      </w:pPr>
      <w:r>
        <w:rPr>
          <w:b/>
        </w:rPr>
        <w:t>До 1991.</w:t>
      </w:r>
      <w:r>
        <w:rPr/>
        <w:t xml:space="preserve">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12"/>
        <w:rPr/>
      </w:pPr>
      <w:r>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12"/>
        <w:rPr/>
      </w:pPr>
      <w:r>
        <w:rPr>
          <w:b/>
        </w:rPr>
        <w:t xml:space="preserve">После 1991. </w:t>
      </w:r>
      <w:r>
        <w:rPr/>
        <w:t xml:space="preserve">Несмотря на дефолт по советским долгам, Россия продолжала платить Западу. Платили по евробондам, которые выпустил ВЭБ. </w:t>
      </w:r>
    </w:p>
    <w:p>
      <w:pPr>
        <w:pStyle w:val="12"/>
        <w:rPr/>
      </w:pPr>
      <w:r>
        <w:rPr>
          <w:b/>
        </w:rPr>
        <w:t xml:space="preserve">Связанные кредиты. </w:t>
      </w:r>
      <w:r>
        <w:rPr/>
        <w:t xml:space="preserve">Еще совершали обязательные платежи по кредитным линиям за поставки зерна. Дело в том, что зерно приходило в основном из США, а там такой закон: </w:t>
      </w:r>
      <w:r>
        <w:rPr>
          <w:u w:val="single"/>
        </w:rPr>
        <w:t xml:space="preserve">если страна прекращает обслуживать кредит, ExImBank США должен публично объявить, что страна в дефолте, и прекратить всякие поставки по этому кредиту. </w:t>
      </w:r>
      <w:r>
        <w:rPr/>
        <w:t>Разумной политикой это назвать трудно — любой связанный кредит предполагает, что Россия в конечном итоге потратит свои бюджетные деньги на закупку иностранных товаров, поддержав чужого производителя.</w:t>
      </w:r>
    </w:p>
    <w:p>
      <w:pPr>
        <w:pStyle w:val="12"/>
        <w:rPr/>
      </w:pPr>
      <w:r>
        <w:rPr>
          <w:b/>
          <w:lang w:val="en-US"/>
        </w:rPr>
        <w:t>NOGA</w:t>
      </w:r>
      <w:r>
        <w:rPr>
          <w:b/>
        </w:rPr>
        <w:t>.</w:t>
      </w:r>
      <w:r>
        <w:rPr/>
        <w:t xml:space="preserve"> Впрочем, помимо связанных кредитов, уходивших на покупку ненужного американцам зерна или столь же ненужного европейцам стирального порошка, случались и более странные вещи, как, например, соглашение со швейцарской фирмой Noga, которая предоставляла нам кредит, на который сама же закупала продовольствие и товары народного потребления, а мы в ответ расплачивались нефтью. Обычно учет кредита ведут два банка: банк кредитора и банк заемщика. Однако в случае с Noga межбанковского соглашения не было, учет вела сама фирма. В результате, как официант в ресторане, она постоянно ошибалась в свою пользу. И это несмотря на то, что комиссионные главы фирмы Нессима Гаона официально составляли 33%. К тому же Гаон застраховал все поставки на $40 млн. в неизвестной оффшорной компании и потребовал от России возместить эти расходы.</w:t>
      </w:r>
    </w:p>
    <w:p>
      <w:pPr>
        <w:pStyle w:val="12"/>
        <w:rPr/>
      </w:pPr>
      <w:r>
        <w:rPr/>
        <w:t xml:space="preserve">Кончилось дело тем, что Гаон предъявил России претензии на $800 млн. Дело было в 1993 году. </w:t>
      </w:r>
      <w:r>
        <w:rPr>
          <w:u w:val="single"/>
        </w:rPr>
        <w:t>После проверки всех поставок, аудиторами, таможней, контрольно-ревизионным управлением Минфина вышло, что Россия Гаону должна $800 млн, а он $100 млн. Таких наглых кредитов, как с Noga, больше не было, но глупые были.</w:t>
      </w:r>
    </w:p>
    <w:p>
      <w:pPr>
        <w:pStyle w:val="12"/>
        <w:rPr/>
      </w:pPr>
      <w:r>
        <w:rPr>
          <w:b/>
        </w:rPr>
        <w:t>Еврооблигации (1996).</w:t>
      </w:r>
      <w:r>
        <w:rPr/>
        <w:t xml:space="preserve"> Впервые с 1917 года заняли деньги не с бору по сосенке, не под абы какой процент, не под обещания реформ. Мы одолжили их на рынке у частных инвесторов. </w:t>
      </w:r>
    </w:p>
    <w:p>
      <w:pPr>
        <w:pStyle w:val="12"/>
        <w:rPr/>
      </w:pPr>
      <w:r>
        <w:rPr/>
        <w:t>За два месяца были получены рейтинги — BB и BB+. А в ноябре были выпущены облигаций на $1 млрд под 9,25% годовых. В принципе, если бы все было нормально, эти проценты должны были бы снижаться, а рейтинг расти. Были все условия: на выборах мы победили, ставки снизили. Надо было переходить к решению главных проблем: увеличению валютных резервов, уменьшению государственного долга. Однако вместо этого на высшем уровне занялись разделом собственности — в стране началась драка за «Связьинвест», за «Роснефть».</w:t>
      </w:r>
    </w:p>
    <w:p>
      <w:pPr>
        <w:pStyle w:val="12"/>
        <w:rPr/>
      </w:pPr>
      <w:r>
        <w:rPr/>
        <w:t xml:space="preserve">В этой ситуации было не до валютных резервов. </w:t>
      </w:r>
      <w:r>
        <w:rPr>
          <w:u w:val="single"/>
        </w:rPr>
        <w:t>Макроэкономическую политику диктовали не корыстные даже, а просто карьерные соображения.</w:t>
      </w:r>
      <w:r>
        <w:rPr/>
        <w:t xml:space="preserve"> К примеру, очень часто говорят о том, что высокий (а стало быть, невыгодный для российской промышленности) курс рубля поддерживался Центробанком только потому, что это было выгодно коммерческим банкам, которые брали на Западе кредиты в валюте, вкладывали их в рублях в госбумаги и немедленно бы рухнули при падении курса рубля.</w:t>
      </w:r>
    </w:p>
    <w:p>
      <w:pPr>
        <w:pStyle w:val="12"/>
        <w:rPr/>
      </w:pPr>
      <w:r>
        <w:rPr/>
        <w:t>Увы, действительные мотивы ЦБ были еще более приземленные. На самом деле Сергей Дубинин просто панически боялся очередного «черного вторника». Он помнил, что за падение курса рубля в 1994 году его вышибли из Минфина. И эти неизгладимые воспоминания диктовали макроэкономическую политику, которая лишала российских экспортеров половины выручки, а тех, кто работал на внутреннем рынке, ставила в неравные условия с продавцами импортных товаров. Ведь, искусственно завышая курс рубля, правительство фактически субсидировало импортеров.</w:t>
      </w:r>
    </w:p>
    <w:p>
      <w:pPr>
        <w:pStyle w:val="12"/>
        <w:rPr/>
      </w:pPr>
      <w:r>
        <w:rPr/>
        <w:t xml:space="preserve">В результате— дефолт в августе 1998 года. </w:t>
      </w:r>
    </w:p>
    <w:p>
      <w:pPr>
        <w:pStyle w:val="12"/>
        <w:rPr/>
      </w:pPr>
      <w:r>
        <w:rPr/>
      </w:r>
    </w:p>
    <w:p>
      <w:pPr>
        <w:pStyle w:val="12"/>
        <w:rPr/>
      </w:pPr>
      <w:r>
        <w:rPr/>
        <w:t xml:space="preserve">Итак, увеличение внешнего долга сопровождалось взрывным ростом платежей по его обслуживанию и погашению, неспособность осуществлять которые дважды за последнее десятилетие приводила к национальным дефолтам - в декабре 1991 г. и августе 1998 г. Ряд соглашений о реструктуризации долговых платежей коммерческим (в декабре 1991 г., июле 1993 г., ноябре 1995 г., ноябре 1998 г., феврале 2000 г.) и официальным (в апреле 1993 г., июне 1994 г., июне 1995 г., апреле 1996 г., августе 1999 г.) кредиторам позволил уменьшить долговую нагрузку на экономику страны, приходившуюся на период 1992-2000 гг. </w:t>
      </w:r>
    </w:p>
    <w:p>
      <w:pPr>
        <w:pStyle w:val="12"/>
        <w:rPr/>
      </w:pPr>
      <w:r>
        <w:rPr/>
        <w:t>В то же время, проведенные реструктуризации существенно увеличили долг, как в целом, так и в части, приходящейся на первое десятилетие наступившего. Долговой кризис не был преодолен, но созданные таким образом "пики" платежей в 2003, 2005, 2008 гг. породили так называемую "проблему 2003 г."</w:t>
      </w:r>
    </w:p>
    <w:p>
      <w:pPr>
        <w:pStyle w:val="12"/>
        <w:rPr/>
      </w:pPr>
      <w:r>
        <w:rPr/>
      </w:r>
    </w:p>
    <w:p>
      <w:pPr>
        <w:pStyle w:val="12"/>
        <w:jc w:val="center"/>
        <w:rPr>
          <w:b/>
          <w:b/>
          <w:bCs/>
        </w:rPr>
      </w:pPr>
      <w:r>
        <w:rPr>
          <w:b/>
          <w:bCs/>
        </w:rPr>
        <w:t>Рис. 1 Государственный внешний долг СССР и России в 1981-2002 гг.</w:t>
      </w:r>
    </w:p>
    <w:p>
      <w:pPr>
        <w:pStyle w:val="12"/>
        <w:jc w:val="center"/>
        <w:rPr/>
      </w:pPr>
      <w:r>
        <w:rPr/>
        <w:drawing>
          <wp:inline distT="0" distB="0" distL="0" distR="0">
            <wp:extent cx="4730115" cy="198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5" r="-6" b="-15"/>
                    <a:stretch>
                      <a:fillRect/>
                    </a:stretch>
                  </pic:blipFill>
                  <pic:spPr bwMode="auto">
                    <a:xfrm>
                      <a:off x="0" y="0"/>
                      <a:ext cx="4730115" cy="1983105"/>
                    </a:xfrm>
                    <a:prstGeom prst="rect">
                      <a:avLst/>
                    </a:prstGeom>
                  </pic:spPr>
                </pic:pic>
              </a:graphicData>
            </a:graphic>
          </wp:inline>
        </w:drawing>
      </w:r>
    </w:p>
    <w:p>
      <w:pPr>
        <w:pStyle w:val="12"/>
        <w:rPr/>
      </w:pPr>
      <w:r>
        <w:rPr/>
      </w:r>
    </w:p>
    <w:p>
      <w:pPr>
        <w:pStyle w:val="12"/>
        <w:rPr/>
      </w:pPr>
      <w:r>
        <w:rPr/>
        <w:t>Достигнутая в начале 2000 г. договоренность о полномасштабной реструктуризации российского коммерческого долга Лондонскому клубу кредиторов с частичным его списанием вызвала у некоторых представителей российских властей надежду на повторение подобного успеха в отношениях с Парижским клубом. В рамках осуществления такого плана в бюджет 2001 г. не были включены необходимые финансовые средства, а в начале 2001 г. была предпринята попытка в одностороннем порядке прекратить платежи Парижскому клубу в части долга, унаследованного от бывшего СССР. Угроза применения санкций со стороны официальных кредиторов вынудила российские власти отказаться от дальнейшего осуществления этого плана. 19 января 2001 г. они официально заявили о проведении политики обслуживания и погашения долга в соответствии с официальным графиком платежей. В течение февраля-апреля 2001 г. возникшее отставание по платежам было ликвидировано.</w:t>
      </w:r>
    </w:p>
    <w:p>
      <w:pPr>
        <w:pStyle w:val="12"/>
        <w:rPr/>
      </w:pPr>
      <w:r>
        <w:rPr/>
      </w:r>
    </w:p>
    <w:p>
      <w:pPr>
        <w:pStyle w:val="12"/>
        <w:jc w:val="center"/>
        <w:rPr/>
      </w:pPr>
      <w:r>
        <w:rPr>
          <w:b/>
          <w:bCs/>
        </w:rPr>
        <w:t>Рис. 2 Полные платежи по государственному внешнему долгу СССР и России</w:t>
      </w:r>
      <w:r>
        <w:rPr/>
        <w:br/>
      </w:r>
      <w:r>
        <w:rPr>
          <w:i/>
          <w:iCs/>
        </w:rPr>
        <w:t>(в млрд, долл., 1981-2001 гг. - фактические платежи, 2002-2030 гг. - график платежей)</w:t>
      </w:r>
    </w:p>
    <w:p>
      <w:pPr>
        <w:pStyle w:val="12"/>
        <w:jc w:val="center"/>
        <w:rPr/>
      </w:pPr>
      <w:r>
        <w:rPr/>
        <w:drawing>
          <wp:inline distT="0" distB="0" distL="0" distR="0">
            <wp:extent cx="4271010" cy="1951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4" r="-6" b="-14"/>
                    <a:stretch>
                      <a:fillRect/>
                    </a:stretch>
                  </pic:blipFill>
                  <pic:spPr bwMode="auto">
                    <a:xfrm>
                      <a:off x="0" y="0"/>
                      <a:ext cx="4271010" cy="1951355"/>
                    </a:xfrm>
                    <a:prstGeom prst="rect">
                      <a:avLst/>
                    </a:prstGeom>
                  </pic:spPr>
                </pic:pic>
              </a:graphicData>
            </a:graphic>
          </wp:inline>
        </w:drawing>
      </w:r>
    </w:p>
    <w:p>
      <w:pPr>
        <w:pStyle w:val="12"/>
        <w:rPr/>
      </w:pPr>
      <w:r>
        <w:rPr/>
        <w:t xml:space="preserve">Возобновление (впервые с 1988 г.) обслуживания Россией своих финансовых обязательств в полном объеме (с постепенным сокращением просроченной задолженности по основному долгу и процентам) перевело "проблему 2003 г." в разряд непосредственно практических. В связи с этим перед властями встало несколько вопросов. </w:t>
      </w:r>
      <w:r>
        <w:rPr>
          <w:u w:val="single"/>
        </w:rPr>
        <w:t>Возможно ли обслуживание и погашение государственного внешнего долга в предстоящие годы в полном объеме? Если да, то каковы макроэкономические последствия такой политики? Какими могут быть стратегии решения "проблемы 2003 г." и последующих лет?</w:t>
      </w:r>
    </w:p>
    <w:p>
      <w:pPr>
        <w:pStyle w:val="12"/>
        <w:rPr/>
      </w:pPr>
      <w:r>
        <w:rPr/>
        <w:t xml:space="preserve">Проходящая дискуссия по вопросам управления внешним долгом выявила несколько вариантов ответов на эти вопросы. </w:t>
      </w:r>
      <w:r>
        <w:rPr>
          <w:u w:val="single"/>
        </w:rPr>
        <w:t>Продолжение и в дальнейшем осуществляемой с апреля 2001 г. политики обслуживания и погашения государственного внешнего долга в полном объеме получило ограниченную поддержку со стороны экспертов.</w:t>
      </w:r>
      <w:r>
        <w:rPr/>
        <w:t xml:space="preserve"> Более распространенной в российском обществе является иная позиция, суть которой в несколько упрощенной форме может быть сведена к следующей системе утверждений.</w:t>
      </w:r>
    </w:p>
    <w:p>
      <w:pPr>
        <w:pStyle w:val="12"/>
        <w:numPr>
          <w:ilvl w:val="0"/>
          <w:numId w:val="6"/>
        </w:numPr>
        <w:rPr/>
      </w:pPr>
      <w:r>
        <w:rPr/>
        <w:t>Нынешние размеры государственного внешнего долга, а также размеры будущих платежей по нему находятся на экстремально высоком уровне. Поэтому осуществление их в полном объеме в течение ряда предстоящих лет и, в частности, в 2003 г. невозможно.</w:t>
      </w:r>
    </w:p>
    <w:p>
      <w:pPr>
        <w:pStyle w:val="12"/>
        <w:numPr>
          <w:ilvl w:val="0"/>
          <w:numId w:val="6"/>
        </w:numPr>
        <w:rPr/>
      </w:pPr>
      <w:r>
        <w:rPr/>
        <w:t xml:space="preserve">Осуществление платежей по внешнему долгу в полном объеме в течение ряда лет и даже в 2003 г. в принципе возможно. Однако это произошло бы за счет изъятия огромного объема финансовых ресурсов из национальной экономики, неизбежно привело бы к прекращению ее роста и возобновлению спада, неприемлемому сокращению непроцентных расходов государственного бюджета, обострению кризиса в социальной сфере. </w:t>
      </w:r>
      <w:r>
        <w:rPr>
          <w:u w:val="single"/>
        </w:rPr>
        <w:t>Это было бы движением по так называемому "румынскому" варианту сокращения долгового бремени с соответствующими социально-политическими последствиями.</w:t>
      </w:r>
    </w:p>
    <w:p>
      <w:pPr>
        <w:pStyle w:val="12"/>
        <w:numPr>
          <w:ilvl w:val="0"/>
          <w:numId w:val="6"/>
        </w:numPr>
        <w:rPr/>
      </w:pPr>
      <w:r>
        <w:rPr>
          <w:u w:val="single"/>
        </w:rPr>
        <w:t>Следует воспользоваться стратегией сокращения внешнего долга, отличающейся от ныне осуществляемой.</w:t>
      </w:r>
      <w:r>
        <w:rPr/>
        <w:t xml:space="preserve"> Для этого необходимо договориться с кредиторами (вариант - принять одностороннее решение) о списании (вариант - о частичном списании) или реструктуризации (изменении сроков платежей). При проведении реструктуризации часть номинальной стоимости долга может быть списана.</w:t>
      </w:r>
    </w:p>
    <w:p>
      <w:pPr>
        <w:pStyle w:val="12"/>
        <w:numPr>
          <w:ilvl w:val="0"/>
          <w:numId w:val="6"/>
        </w:numPr>
        <w:rPr/>
      </w:pPr>
      <w:r>
        <w:rPr/>
        <w:t xml:space="preserve">Поскольку в бюджете, очевидно, не будет необходимых финансовых ресурсов для осуществления платежей в полном объеме ("долговая нагрузка представляет собой проблему не столько платежного баланса, сколько бюджета"), не стоит ограничивать источники средств платежа исключительно бюджетными доходами. </w:t>
      </w:r>
      <w:r>
        <w:rPr>
          <w:u w:val="single"/>
        </w:rPr>
        <w:t>Внешний долг можно и нужно погашать в том числе за счет привлечения новых займов, осуществления товарных поставок, обмена российского долга на акции российских компаний, а также на обязательства перед Россией третьих стран.</w:t>
      </w:r>
    </w:p>
    <w:p>
      <w:pPr>
        <w:pStyle w:val="12"/>
        <w:rPr>
          <w:u w:val="single"/>
        </w:rPr>
      </w:pPr>
      <w:r>
        <w:rPr>
          <w:u w:val="single"/>
        </w:rPr>
      </w:r>
    </w:p>
    <w:p>
      <w:pPr>
        <w:pStyle w:val="12"/>
        <w:rPr/>
      </w:pPr>
      <w:r>
        <w:rPr>
          <w:b/>
        </w:rPr>
        <w:t xml:space="preserve">2003: </w:t>
      </w:r>
      <w:r>
        <w:rPr/>
        <w:t>Объем внешнего долга Российской Федерации в долларовом измерении увеличился на 28,9 млрд. долларов (с 153,2 до 182,1 млрд. долларов). За счет операций всех секторов экономики, включаемых в платежный баланс (новое привлечение, погашение и прощение основного долга, операции на вторичном рынке, изменение задолженности по невыплаченным процентам), его величина приросла на 20,9 млрд. долларов, в результате прочих изменений (в основном курсовой переоценки) - на 8,0 млрд. долларов.</w:t>
      </w:r>
    </w:p>
    <w:p>
      <w:pPr>
        <w:pStyle w:val="12"/>
        <w:rPr/>
      </w:pPr>
      <w:r>
        <w:rPr/>
        <w:t>По состоянию на 1 января 2004 года сложилась следующая долговая структура: 54% (99,2 млрд. долларов) приходилось на обязательства органов государственного управления, 4% (7,8 млрд. долларов) - на органы денежно-кредитного регулирования, 14% (24,8 млрд. долларов) - задолженность банковского сектора, 28% (50,3 млрд. долларов) - на нефинансовые предприятия.</w:t>
      </w:r>
    </w:p>
    <w:p>
      <w:pPr>
        <w:pStyle w:val="12"/>
        <w:rPr/>
      </w:pPr>
      <w:r>
        <w:rPr/>
        <w:t>Во внешних обязательствах органов государственного управления 59% составляла задолженность, принятая на себя Россией в качестве правопреемницы бывшего СССР (58,1 млрд. долларов). Из этой суммы 74% (42,7 млрд. долларов) приходилось на долг перед Парижским клубом кредиторов, 6% (3,6 млрд. долларов) - на долг перед бывшими социалистическими странами, 2% (1,4 млрд. долларов) - на обязательства по ОВГВЗ в части III, IV, V траншей, и 18% (10,4 млрд. долларов) - на прочие иностранные пассивы, включая задолженность перед странами, не являющимися членами Парижского клуба кредиторов, перед Международным инвестиционным банком, Международным банком экономического сотрудничества и коммерческую задолженность.</w:t>
      </w:r>
    </w:p>
    <w:p>
      <w:pPr>
        <w:pStyle w:val="12"/>
        <w:rPr/>
      </w:pPr>
      <w:r>
        <w:rPr>
          <w:u w:val="single"/>
        </w:rPr>
        <w:t>Новый российский долг снизился за год на 1,2 млрд. долларов - до 39,8 млрд. долларов.</w:t>
      </w:r>
      <w:r>
        <w:rPr/>
        <w:t xml:space="preserve"> По-прежнему наибольший объем обязательств в его составе приходится на ценные бумаги, номинированные в иностранной валюте (26,8 млрд. долларов, или 67% нового российского долга). Задолженность перед международными финансовыми организациями также сократилась и оценивалась в 6,6 млрд. долларов (17%). Долг по межправительственным кредитам составил 4,9 млрд. долларов (12%), рублевые обязательства перед нерезидентами в форме ГКО-ОФЗ уменьшились с 0,5 до 0,1 млрд. долларов (менее 1%), объем прочей задолженности незначительно вырос - до 1,4 млрд. долларов (4%).</w:t>
      </w:r>
    </w:p>
    <w:p>
      <w:pPr>
        <w:pStyle w:val="12"/>
        <w:rPr/>
      </w:pPr>
      <w:r>
        <w:rPr/>
        <w:t>Внешний долг субъектов Российской Федерации увеличился на 0,1 млрд. долларов и равнялся 1,2 млрд. долларов США.</w:t>
      </w:r>
    </w:p>
    <w:p>
      <w:pPr>
        <w:pStyle w:val="12"/>
        <w:rPr/>
      </w:pPr>
      <w:r>
        <w:rPr/>
        <w:t>Обязательства перед МВФ составили 5,1 млрд. долларов, снизившись по сравнению с началом года на 1,4 млрд. долларов.</w:t>
      </w:r>
    </w:p>
    <w:p>
      <w:pPr>
        <w:pStyle w:val="12"/>
        <w:rPr/>
      </w:pPr>
      <w:r>
        <w:rPr/>
        <w:t>Существенно увеличилась иностранная задолженность банковского сектора - с 14,2 до 24,8 млрд. долларов. В ее составе на обязательства со сроком погашения до одного года приходилось 67% (16,5 млрд. долларов).</w:t>
      </w:r>
    </w:p>
    <w:p>
      <w:pPr>
        <w:pStyle w:val="12"/>
        <w:rPr/>
      </w:pPr>
      <w:r>
        <w:rPr/>
      </w:r>
    </w:p>
    <w:p>
      <w:pPr>
        <w:pStyle w:val="12"/>
        <w:rPr/>
      </w:pPr>
      <w:r>
        <w:rPr>
          <w:b/>
        </w:rPr>
        <w:t xml:space="preserve">2004: </w:t>
      </w:r>
      <w:r>
        <w:rPr/>
        <w:t>Объем государственного внешнего долга по состоянию на 1 июля 2004 г. составил $192 млрд., увеличившись, таким образом, с начала года на $6,3 млрд. или на 3,4%. Сумма краткосрочных обязательств снизилась до $30,5 млрд. ($36 млрд. на 1 января т.г.), долгосрочные обязательства увеличились до $161,5 млрд. ($149,7 млрд.). По-прежнему около 94% внешнего долга, по методологии Банка России, выражено в иностранной валюте. Ключевой характеристикой внешнего долга в данной классификации является обязательство должника произвести платеж (процентов, основного долга). Кроме того, в сумму внешних обязательств не включаются условные обязательства (гарантии), а также участие в капитале. Таким образом, учитываются обязательства всех секторов экономики перед нерезидентами вне зависимости от вида валюты.</w:t>
      </w:r>
    </w:p>
    <w:p>
      <w:pPr>
        <w:pStyle w:val="12"/>
        <w:rPr/>
      </w:pPr>
      <w:r>
        <w:rPr/>
        <w:t xml:space="preserve">Около половины внешнего долга России (49% или $93,5 млрд.) по состоянию на 1 июля 2004 г. является обязательствами органов государственного управления, 57% ($53,2 млрд.) которого является долгом бывшего СССР, 42% ($39 млрд.) – новый российский долг и около 1% ($1,4 млрд.) – внешняя задолженность субъектов РФ. </w:t>
      </w:r>
    </w:p>
    <w:p>
      <w:pPr>
        <w:pStyle w:val="12"/>
        <w:rPr/>
      </w:pPr>
      <w:r>
        <w:rPr/>
        <w:t>Таким образом, при сохранении удельного веса обязательств банков и органов денежно-кредитного регулирования в совокупном внешнем долге, в текущем году продолжился рост доли задолженности нефинансовых предприятий. За 6 месяцев т.г. ее прирост составил $10,5 млрд. (19,1%), объем по состоянию на 1 июля составил $65,6 млрд.</w:t>
      </w:r>
    </w:p>
    <w:p>
      <w:pPr>
        <w:pStyle w:val="12"/>
        <w:rPr/>
      </w:pPr>
      <w:r>
        <w:rPr/>
        <w:t xml:space="preserve"> </w:t>
      </w:r>
      <w:r>
        <w:rPr/>
        <w:t>Сумма накопленных внешних обязательств органов государственного управления в рассматриваемом периоде т.г. сократилась на 4,5% ($4,4 млрд.).</w:t>
      </w:r>
    </w:p>
    <w:p>
      <w:pPr>
        <w:pStyle w:val="12"/>
        <w:rPr/>
      </w:pPr>
      <w:r>
        <w:rPr>
          <w:b/>
        </w:rPr>
        <w:t>Вывод:</w:t>
      </w:r>
      <w:r>
        <w:rPr/>
        <w:t xml:space="preserve"> Сохраняется тенденция последних нескольких лет: снижение внешних обязательств государственного сектора экономики при увеличении задолженности частного сектора. Отметим, что прирост обязательств банков в 2004 г. был весьма умеренным, прежде всего, по причине банковского кризиса. В определенной мере увеличение внешней задолженности также сдерживалось общим оттоком капитала иностранных инвесторов с развивающихся рынков, имевшим место в апреле-июне 2004 г. Россия не стала исключением в данных процессах, а летний банковский кризис и беспорядок на фондовом рынке послужили дополнительными факторами.</w:t>
      </w:r>
    </w:p>
    <w:p>
      <w:pPr>
        <w:pStyle w:val="12"/>
        <w:rPr/>
      </w:pPr>
      <w:r>
        <w:rPr/>
        <w:t xml:space="preserve">Рост процентных ставок на мировых рынках в дальнейшем ограничит наращивание внешних обязательств частным сектором российской экономики, а органы государственного управления вряд ли будут испытывать необходимость в привлечении с международных рынков заемных средств по причине благоприятной внешнеэкономической конъюнктуры. Таким образом, в перспективе 1-1,5 лет можно ожидать снижения темпов роста внешней задолженности РФ. К концу т.г. ее объем составит не более $200 млрд. </w:t>
      </w:r>
    </w:p>
    <w:p>
      <w:pPr>
        <w:pStyle w:val="Normal"/>
        <w:rPr/>
      </w:pPr>
      <w:r>
        <w:rPr/>
      </w:r>
    </w:p>
    <w:p>
      <w:pPr>
        <w:pStyle w:val="Heading1"/>
        <w:ind w:left="-113" w:hanging="0"/>
        <w:rPr/>
      </w:pPr>
      <w:bookmarkStart w:id="5" w:name="__RefHeading___Toc87212853"/>
      <w:bookmarkEnd w:id="5"/>
      <w:r>
        <w:rPr/>
        <w:t>Заключение.</w:t>
      </w:r>
    </w:p>
    <w:p>
      <w:pPr>
        <w:pStyle w:val="12"/>
        <w:rPr/>
      </w:pPr>
      <w:r>
        <w:rPr/>
        <w:t xml:space="preserve">Кредитная история России довольно продолжительна. За её многовековое существование несколько раз менялся государственный строй, что впрочем, не мешало выплачивать прошлые долги. </w:t>
      </w:r>
    </w:p>
    <w:p>
      <w:pPr>
        <w:pStyle w:val="12"/>
        <w:rPr/>
      </w:pPr>
      <w:r>
        <w:rPr/>
        <w:t>Несмотря на постоянное увеличение внешнего Госсударственного долга, наблюдается также и подъём ВВП (в основном из-за конъюнктуры на нефтегазовом рынке) что в  перспективе может дать необходимый толчок для перехода в стадию активного роста. Если соответственно будут развиваться и законодательные системы, будет вестись разумная таможенная, налоговая и фискальная политика, то есть шанс расплатиться со всеми долгами, если не в ближайшие годы, так хотя бы в этом веке.</w:t>
      </w:r>
    </w:p>
    <w:p>
      <w:pPr>
        <w:pStyle w:val="12"/>
        <w:rPr/>
      </w:pPr>
      <w:r>
        <w:rPr/>
        <w:t xml:space="preserve">Несомненно, роль внешних заимствований в экономике любой страны значительна. Многие государства (например, США) со значительным внешним долгом вполне свободно осуществляют свою деятельность и ведут активную денежно-кредитную политику. Долженствование – это естественный фактор развития современной экономики. Конечно, существуют страны, которые даже в долгосрочной перспективе не могут расплатиться по своим обязательствам, но и для них не всё потеряно – мировое сообщество не заинтересовано в экономическом спаде. </w:t>
      </w:r>
    </w:p>
    <w:p>
      <w:pPr>
        <w:pStyle w:val="12"/>
        <w:rPr/>
      </w:pPr>
      <w:r>
        <w:rPr/>
        <w:t>Будем надеется, что и Россию ждёт светлое будущее экономически свободной страны.</w:t>
      </w:r>
    </w:p>
    <w:sectPr>
      <w:headerReference w:type="default" r:id="rId6"/>
      <w:headerReference w:type="first" r:id="rId7"/>
      <w:type w:val="nextPage"/>
      <w:pgSz w:w="12240" w:h="15840"/>
      <w:pgMar w:left="1701" w:right="104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5838825</wp:posOffset>
              </wp:positionH>
              <wp:positionV relativeFrom="paragraph">
                <wp:posOffset>-26035</wp:posOffset>
              </wp:positionV>
              <wp:extent cx="247650" cy="228600"/>
              <wp:effectExtent l="4445" t="27305" r="27940" b="5715"/>
              <wp:wrapNone/>
              <wp:docPr id="4" name=""/>
              <a:graphic xmlns:a="http://schemas.openxmlformats.org/drawingml/2006/main">
                <a:graphicData uri="http://schemas.microsoft.com/office/word/2010/wordprocessingShape">
                  <wps:wsp>
                    <wps:cNvSpPr/>
                    <wps:spPr>
                      <a:xfrm>
                        <a:off x="0" y="0"/>
                        <a:ext cx="247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75pt;margin-top:-2.05pt;width:19.45pt;height:17.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0" w:firstLine="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57"/>
        </w:tabs>
        <w:ind w:left="1457" w:hanging="283"/>
      </w:pPr>
      <w:rPr>
        <w:rFonts w:ascii="Wingdings" w:hAnsi="Wingdings" w:cs="Wingdings" w:hint="default"/>
      </w:rPr>
    </w:lvl>
  </w:abstractNum>
  <w:abstractNum w:abstractNumId="3">
    <w:lvl w:ilvl="0">
      <w:start w:val="1"/>
      <w:numFmt w:val="bullet"/>
      <w:lvlText w:val=""/>
      <w:lvlJc w:val="left"/>
      <w:pPr>
        <w:tabs>
          <w:tab w:val="num" w:pos="1457"/>
        </w:tabs>
        <w:ind w:left="1457" w:hanging="283"/>
      </w:pPr>
      <w:rPr>
        <w:rFonts w:ascii="Wingdings" w:hAnsi="Wingdings" w:cs="Wingdings" w:hint="default"/>
      </w:rPr>
    </w:lvl>
  </w:abstractNum>
  <w:abstractNum w:abstractNumId="4">
    <w:lvl w:ilvl="0">
      <w:start w:val="1"/>
      <w:numFmt w:val="bullet"/>
      <w:lvlText w:val=""/>
      <w:lvlJc w:val="left"/>
      <w:pPr>
        <w:tabs>
          <w:tab w:val="num" w:pos="1287"/>
        </w:tabs>
        <w:ind w:left="853" w:firstLine="94"/>
      </w:pPr>
      <w:rPr>
        <w:rFonts w:ascii="Symbol" w:hAnsi="Symbol" w:cs="Symbol" w:hint="default"/>
      </w:rPr>
    </w:lvl>
  </w:abstractNum>
  <w:abstractNum w:abstractNumId="5">
    <w:lvl w:ilvl="0">
      <w:start w:val="1"/>
      <w:numFmt w:val="bullet"/>
      <w:lvlText w:val=""/>
      <w:lvlJc w:val="left"/>
      <w:pPr>
        <w:tabs>
          <w:tab w:val="num" w:pos="1287"/>
        </w:tabs>
        <w:ind w:left="853" w:firstLine="94"/>
      </w:pPr>
      <w:rPr>
        <w:rFonts w:ascii="Symbol" w:hAnsi="Symbol" w:cs="Symbol" w:hint="default"/>
      </w:rPr>
    </w:lvl>
  </w:abstractNum>
  <w:abstractNum w:abstractNumId="6">
    <w:lvl w:ilvl="0">
      <w:start w:val="1"/>
      <w:numFmt w:val="decimal"/>
      <w:lvlText w:val="%1."/>
      <w:lvlJc w:val="left"/>
      <w:pPr>
        <w:tabs>
          <w:tab w:val="num" w:pos="644"/>
        </w:tabs>
        <w:ind w:left="207" w:firstLine="567"/>
      </w:pPr>
      <w:rPr>
        <w:i/>
        <w:b/>
      </w:rPr>
    </w:lvl>
  </w:abstractNum>
  <w:abstractNum w:abstractNumId="7">
    <w:lvl w:ilvl="0">
      <w:start w:val="1"/>
      <w:numFmt w:val="decimal"/>
      <w:lvlText w:val="%1."/>
      <w:lvlJc w:val="left"/>
      <w:pPr>
        <w:tabs>
          <w:tab w:val="num" w:pos="502"/>
        </w:tabs>
        <w:ind w:left="502" w:hanging="360"/>
      </w:pPr>
      <w:rPr/>
    </w:lvl>
    <w:lvl w:ilvl="1">
      <w:start w:val="1"/>
      <w:numFmt w:val="decimal"/>
      <w:lvlText w:val="%2."/>
      <w:lvlJc w:val="left"/>
      <w:pPr>
        <w:tabs>
          <w:tab w:val="num" w:pos="738"/>
        </w:tabs>
        <w:ind w:left="113" w:firstLine="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rPr>
  </w:style>
  <w:style w:type="character" w:styleId="WW8Num14z0">
    <w:name w:val="WW8Num14z0"/>
    <w:qFormat/>
    <w:rPr>
      <w:b/>
      <w:i/>
    </w:rPr>
  </w:style>
  <w:style w:type="character" w:styleId="WW8Num15z0">
    <w:name w:val="WW8Num1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андарт-12"/>
    <w:basedOn w:val="Normal"/>
    <w:qFormat/>
    <w:pPr>
      <w:ind w:firstLine="720"/>
      <w:jc w:val="both"/>
    </w:pPr>
    <w:rPr>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8:37:00Z</dcterms:created>
  <dc:creator>Кондратенко Кирилл Иванович</dc:creator>
  <dc:description/>
  <dc:language>en-US</dc:language>
  <cp:lastModifiedBy>Кондратенко Кирилл Иванович</cp:lastModifiedBy>
  <cp:lastPrinted>2004-11-03T02:51:00Z</cp:lastPrinted>
  <dcterms:modified xsi:type="dcterms:W3CDTF">2004-11-26T18:38:00Z</dcterms:modified>
  <cp:revision>3</cp:revision>
  <dc:subject/>
  <dc:title>МИНИСТЕРСТВО ОБРАЗОВАНИЯ  И НАУКИ РОССИЙСКОЙ ФЕДЕРАЦИИ</dc:title>
</cp:coreProperties>
</file>