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риложение №4.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неральный директор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__" __________ 200_ г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caps/>
        </w:rPr>
        <w:t>Должностная инструк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местителя директора по коммерческим вопросам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rPr/>
      </w:pPr>
      <w:r>
        <w:rPr/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 Заместитель директора по коммерческим вопросам относится к категории руководителей.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ри   выполнении  должностных   обязанностей   подчиняется непосредственно генеральному директору.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Назначение на должность и освобождение от нее производится приказом генерального директора.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4. На  должность   заместителя   директора  по   коммерческим вопросам   назначается   лицо,   имеющее   высшее   профессиональное (экономическое  или  инженерно-экономическое)  образование  и   стаж экономической работы на руководящих должностях не менее 5 лет. 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Заместитель  директора  по  коммерческим  вопросам  должен знать: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5.1. Законодательные    и    нормативные    правовые    акты, определяющее    направления   развития    соответствующей    отрасли  производства и финансово-экономической деятельности предприятия; 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2. Профиль, специализацию,    особенности структуры предприятия;  перспективы  технического  и  финансово-экономического положения предприятия;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3. Производственные мощности предприятия;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4. Основы технологии производства продукции предприятия;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5. Порядок разработки и утверждения планов производственно-хозяйственной и финансово-экономической деятельности предприятия;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6. Рыночные методы хозяйствования и финансового менеджмента предприятия;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7. Порядок   ведения   учета  и   составления   отчетов   о хозяйственно-финансовой деятельности предприятия;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8. Организацию    финансовой   работы    на    предприятии, материально-технического обеспечения,  транспортного обслуживания  и сбыта продукции;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9. Организацию погрузочно-разгрузочных работ;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10. Порядок разработки  нормативов оборотных средств,  норм расхода и запасов товарно-материальных ценностей;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11. Порядок  заключения   и   исполнения  хозяйственных   и финансовых договоров;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12. Экономику,    организацию   производства,    труда    и управления;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13. Правила  и нормы  охраны  труда, техники  безопасности, производственной санитарии и противопожарной защиты.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6. В своей деятельности заместитель директора по коммерческим вопросам руководствуется: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6.1. Уставом;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6.2. Настоящей должностной инструкцией.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7. Во время отсутствия заместителя директора по  коммерческим вопросам   его   обязанности   исполняет   заместитель    директора, назначенный приказом генерального директора.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2. Должностные обязанности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директора по коммерческим вопросам: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Осуществляет руководство финансово-хозяйственной деятельностью   предприятия   в   области   материально-технического обеспечения, заготовки и хранения сырья, сбыта продукции на рынке  и по   договорам    поставки,   транспортного    и административно-хозяйственного обслуживания, обеспечивая эффективное и целевое использование материальных и финансовых ресурсов, снижение их потерь, ускорение оборачиваемости оборотных средств.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Организует  участие подчиненных  ему  служб и  структурных подразделений   в  составлении   перспективных   и  текущих   планов производства  и  реализации  продукции,  определении  долговременной стратегии коммерческой деятельности и финансовых планов предприятия, а  также   в  разработке   стандартов  по   материально-техническому обеспечению    качества    продукции,   организации    хранения    и транспортирования сырья, сбыту готовой продукции.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 Принимает меры по своевременному заключению  хозяйственных и  финансовых  договоров  с поставщиками  и  потребителями  сырья  и продукции,  расширению  прямых и  длительных  хозяйственных  связей, обеспечивает  выполнение   договорных   обязательств  по   поставкам продукции  (по  количеству,  номенклатуре,  ассортименту,  качеству, срокам и другим условиям поставок).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4. Осуществляет    контроль   за    реализацией    продукции, материально-техническим  обеспечением  предприятия,  финансовыми   и экономическими показателями деятельности предприятия, за  правильным расходованием оборотных средств и целевым использованием банковского кредита, прекращением  производства продукции, не  имеющей сбыта,  и обеспечивает  своевременную  выплату  заработной  платы  рабочим   и служащим. 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5. Руководит   разработкой   мер   по   ресурсосбережению   и комплексному использованию материальных ресурсов,  совершенствованию нормирования расхода сырья, материалов, оборотных средств и  запасов материальных  ценностей,   улучшению  экономических  показателей   и формированию системы  экономических индикаторов работы  предприятия, повышению   эффективности   производства,   укреплению    финансовой дисциплины, предупреждению образования и ликвидации сверхнормативных запасов   товарно-материальных   ценностей,  а   также   перерасхода материальных ресурсов.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6. Участвует  от имени  предприятия  в ярмарках,  торгах,  на выставках,  биржах  по   рекламированию  и  реализации   выпускаемой продукции.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7. Контролирует соблюдение дисциплины при выполнении  заданий и   обязательств   по   поставкам  продукции   и   их   соответствие хозяйственным договорам, изучает рыночную конъюнктуру на выпускаемые предприятием изделия.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8. Организует работу  складского  хозяйства, создает  условия для  надлежащего  хранения  и сохранности  материальных  ресурсов  и готовой продукции.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9. Обеспечивает   рациональное   использование   всех   видов транспорта,    совершенствование   погрузочно-разгрузочных    работ, принимает меры  к максимальному оснащению  этой службы  необходимыми механизмами и приспособлениями.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0. Организует работу по использованию и реализации вторичных ресурсов и побочных продуктов.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1. Обеспечивает своевременное составление  сметно-финансовых и других документов, расчетов, установленной отчетности о выполнении планов  по   сбыту  готовой   продукции,  финансовой   деятельности, материально-технического снабжения и работы транспорта.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2. Координирует    работу    подчиненных   ему    служб    и подразделений.</w:t>
      </w:r>
    </w:p>
    <w:p>
      <w:pPr>
        <w:pStyle w:val="Heading3"/>
        <w:rPr/>
      </w:pPr>
      <w:r>
        <w:rPr/>
        <w:t>3. Права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директора по коммерческим вопросам вправе: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Требовать от руководства создания необходимых условий  для выполнения служебных обязанностей.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В пределах  своей  компетенции сообщать  непосредственному руководителю о всех выявленных в процессе деятельности недостатках и вносить предложения по их устранению, а также вносить предложения по совершенствованию работы предприятия.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 Знакомиться с  проектами решений руководства  организации, касающимися его деятельности.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 Запрашивать лично или по поручению генерального  директора у руководителей и  специалистов предприятия информацию и  документы, необходимые для выполнения должностных обязанностей.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5. Привлекать   к   решению   возложенных   на   него   задач специалистов других отделов.</w:t>
      </w:r>
    </w:p>
    <w:p>
      <w:pPr>
        <w:pStyle w:val="Heading3"/>
        <w:rPr/>
      </w:pPr>
      <w:r>
        <w:rPr/>
        <w:t>4. Ответственность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директора    по   коммерческим    вопросам    несет ответственность в пределах , определенных действующим законодательством Российской Федерации, за: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.1. Ненадлежащее исполнение или неисполнение своих должностных обязанностей, предусмотренных настоящей инструкцией.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 Правонарушения, совершенные в процессе осуществления своей деятельности.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 Нарушение внутреннего распорядка предприятия.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ая должностная инструкция  разработана в соответствии  с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ожением о ______________ (номер, дата документа).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итель структурного подразделения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__" _______ 200 _ г.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О: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ьник юридического отдела ___________________________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__" _______ 200 _ г.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инструкцией ознакомлен:___________________________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__" _______ 200 _ г.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2"/>
          <w:szCs w:val="22"/>
        </w:rPr>
        <w:t>[8]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7:52:00Z</dcterms:created>
  <dc:creator>Кондратенко Кирилл Иванович</dc:creator>
  <dc:description/>
  <dc:language>en-US</dc:language>
  <cp:lastModifiedBy>Кондратенко Кирилл Иванович</cp:lastModifiedBy>
  <dcterms:modified xsi:type="dcterms:W3CDTF">2004-04-22T19:30:00Z</dcterms:modified>
  <cp:revision>10</cp:revision>
  <dc:subject/>
  <dc:title/>
</cp:coreProperties>
</file>