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риложение №5.</w:t>
      </w:r>
    </w:p>
    <w:p>
      <w:pPr>
        <w:pStyle w:val="Heading2"/>
        <w:rPr/>
      </w:pPr>
      <w:r>
        <w:rPr/>
        <w:t>Введ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сходные данные для этой работы были получены путём прямого хронометража времени, потраченного на обучение. Ниже приведена таблица, в которой полученные данные систематизированы и обработаны для большей нагляднос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Таблица №1 (</w:t>
      </w:r>
      <w:r>
        <w:rPr>
          <w:sz w:val="20"/>
          <w:szCs w:val="20"/>
        </w:rPr>
        <w:t>Самоконтроль рабочего времени, связанный с обучением в МЭСИ (мин)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689"/>
        <w:gridCol w:w="1371"/>
        <w:gridCol w:w="1973"/>
        <w:gridCol w:w="1431"/>
      </w:tblGrid>
      <w:tr>
        <w:trPr/>
        <w:tc>
          <w:tcPr>
            <w:tcW w:w="82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689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деятельности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чено времени за неделю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чено времени в среднем за день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-ах к итогу</w:t>
            </w:r>
          </w:p>
        </w:tc>
      </w:tr>
      <w:tr>
        <w:trPr/>
        <w:tc>
          <w:tcPr>
            <w:tcW w:w="8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лабораторных работ (Основы алгоритмизации и Программирования)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,6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семинара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семинар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лекц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учебной литератур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5</w:t>
            </w:r>
          </w:p>
        </w:tc>
      </w:tr>
      <w:tr>
        <w:trPr/>
        <w:tc>
          <w:tcPr>
            <w:tcW w:w="8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иск информации в </w:t>
            </w:r>
            <w:r>
              <w:rPr>
                <w:sz w:val="22"/>
                <w:szCs w:val="22"/>
                <w:lang w:val="en-US"/>
              </w:rPr>
              <w:t xml:space="preserve">Internet 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 канцелярских принадлежностей и расходных материал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ополнительных заданий по Высшей математике и ТВиМС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8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89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8,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%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Теперь, имея исходные данные, нужно понять, как можно организовать своё время более рационально. Для этого рассмотрим два основных принципов организации времени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арето;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Эйзенхауэра.</w:t>
      </w:r>
    </w:p>
    <w:p>
      <w:pPr>
        <w:pStyle w:val="Heading2"/>
        <w:rPr/>
      </w:pPr>
      <w:r>
        <w:rPr/>
        <w:t>Принцип Парето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ab/>
        <w:t>Принцип Парето основывается на следующих основных положен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начимых факторов немного, а факторов тривиальных множество – лишь единичные действия приводят к важным результата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ольшая часть усилий не дает желаемых результат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80" w:firstLine="360"/>
        <w:jc w:val="both"/>
        <w:rPr/>
      </w:pPr>
      <w:r>
        <w:rPr>
          <w:sz w:val="22"/>
          <w:szCs w:val="22"/>
        </w:rPr>
        <w:t xml:space="preserve">То, что мы видим, как правило, отличается от того, что мы получаем, – всегда существуют скрытые сил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ычно слишком сложно и утомительно разбираться в том, что происходит, а часто это и не нужно: необходимо лишь знать – работает ли Ваша идея или нет, и изменять ее так, чтобы она заработала, а затем поддерживать ситуацию до тех пор, пока идея не перестанет работа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ольшинство удачных событий обусловлено действием небольшого числа высокопроизводительных сил; большинство неприятностей связано с действием небольшого числа высокодеструктивных си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Большая часть действий, групповых или индивидуальных, являет собой пустую трату времени. Они не дают ничего реального для достижения желаемого результа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Эти идеи были столь популярны, что у Парето появилось многочисленные последователи, которые развили его идеи. В современной литературе «принцип Парето» также весьма известен и под другими названием «</w:t>
      </w:r>
      <w:r>
        <w:rPr>
          <w:b/>
          <w:sz w:val="22"/>
          <w:szCs w:val="22"/>
        </w:rPr>
        <w:t>Закон 80/20</w:t>
      </w:r>
      <w:r>
        <w:rPr>
          <w:sz w:val="22"/>
          <w:szCs w:val="22"/>
        </w:rPr>
        <w:t>»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Закон 80/20</w:t>
      </w:r>
      <w:r>
        <w:rPr>
          <w:sz w:val="22"/>
          <w:szCs w:val="22"/>
        </w:rPr>
        <w:t xml:space="preserve"> утверждает: меньшая часть усилий, затрат, вложений и причин ведет к большей части результатов, прибыли и вознаграждений. На практике это означает, что, например, 80% полученных вами результатов достигнуто в течение 20% времени, потраченного на выполнение данной работы. Таким образом, 4/5 всех усилий (основная их часть) оказываются маловажным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ое же открытие совершил Вильфредо Парето? В свое время он изучал закономерности накопления материальных благ в Англии XIX в. В ходе своих исследований он обнаружил, что доходы и богатство получает меньшая часть люде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нако он также выявил два факта, которые показались ему весьма существенными. Первый заключался в том, что существовала последовательная математическая зависимость между процентом людей (процент от общего числа населения) и размером прибыли или богатства, которая эта группа получает. Это означает, что, если 20% населения получают 80% материальных благ, можно достаточно точно предсказать, что 10% населения получают 65% богатства и 5% населения - 50% богатства. Ключевым моментом в этом положении является то, что распределение богатства среди населения является предсказуемо неравномерным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ругое открытие Парето заключалось в том, что модель этого неравномерного распределения постоянно повторяется, к какой бы информации, посвященной разным периодам времени и разным странам, он ни обращался. Когда он исследовал развитие Англии в разные эпохи, когда обращался к данным по другим странам, он всегда замечал закономерность повторения одной и той же модели с математической точностью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ходя из принципа Парето, можно сделать вывод, что, используя лишь 20 % времени, которое затрачивается на каждый вид деятельности, можно получить 80% результата.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Таблица №2 ( </w:t>
      </w:r>
      <w:r>
        <w:rPr>
          <w:sz w:val="20"/>
          <w:szCs w:val="20"/>
        </w:rPr>
        <w:t xml:space="preserve">Самоконтроль рабочего времени, связанный с обучением в МЭСИ (мин). Оптимизация с использованием принципа Парето </w:t>
      </w:r>
      <w:r>
        <w:rPr>
          <w:b/>
          <w:sz w:val="20"/>
          <w:szCs w:val="20"/>
        </w:rPr>
        <w:t>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689"/>
        <w:gridCol w:w="1371"/>
        <w:gridCol w:w="1973"/>
        <w:gridCol w:w="1431"/>
      </w:tblGrid>
      <w:tr>
        <w:trPr/>
        <w:tc>
          <w:tcPr>
            <w:tcW w:w="82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689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деятельности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чено времени за неделю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чено времени в среднем за день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-ах к итогу</w:t>
            </w:r>
          </w:p>
        </w:tc>
      </w:tr>
      <w:tr>
        <w:trPr/>
        <w:tc>
          <w:tcPr>
            <w:tcW w:w="8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лабораторных работ (Основы алгоритмизации и Программирования)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семинара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1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семинар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лекц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учебной литератур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5</w:t>
            </w:r>
          </w:p>
        </w:tc>
      </w:tr>
      <w:tr>
        <w:trPr/>
        <w:tc>
          <w:tcPr>
            <w:tcW w:w="8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иск информации в </w:t>
            </w:r>
            <w:r>
              <w:rPr>
                <w:sz w:val="22"/>
                <w:szCs w:val="22"/>
                <w:lang w:val="en-US"/>
              </w:rPr>
              <w:t xml:space="preserve">Internet 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 канцелярских принадлежностей и расходных материал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ополнительных заданий по Высшей математике и ТВиМС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8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89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7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им образом, в соответствии с теорией Парето, если я буду затрачивать каждый день всего лишь 1 час 32 минуты, и буду руководствоваться соответствующими принципами, я получу 80% результата, который получил бы, затрачивая 7 часов 39 минут, без использования соответствующих принцип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Эту теорию можно математически записать так: </w:t>
      </w:r>
      <w:r>
        <w:rPr>
          <w:sz w:val="22"/>
          <w:szCs w:val="22"/>
          <w:u w:val="single"/>
        </w:rPr>
        <w:t>x(i+1)=x(i)+(1-x(i))*[1]</w:t>
      </w:r>
      <w:r>
        <w:rPr>
          <w:sz w:val="22"/>
          <w:szCs w:val="22"/>
        </w:rPr>
        <w:t>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 табличном виде эта формула выглядит так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190"/>
        <w:gridCol w:w="2008"/>
      </w:tblGrid>
      <w:tr>
        <w:trPr/>
        <w:tc>
          <w:tcPr>
            <w:tcW w:w="25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терации</w:t>
            </w:r>
          </w:p>
        </w:tc>
        <w:tc>
          <w:tcPr>
            <w:tcW w:w="31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илия, %</w:t>
            </w:r>
          </w:p>
        </w:tc>
        <w:tc>
          <w:tcPr>
            <w:tcW w:w="2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, %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+80*0,2=36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+20*0,8=9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+64*0,2=48,8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+4*0,8=99,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так, если мы затрачиваем 48,8 % усилий (чуть меньше половины), то можем получить почти максимум от возможного результат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В моём примере – ежедневно затрачивая 4 часа 9 минут, я буду получать примерно </w:t>
      </w:r>
      <w:r>
        <w:rPr>
          <w:b/>
          <w:i/>
          <w:sz w:val="22"/>
          <w:szCs w:val="22"/>
        </w:rPr>
        <w:t>тот же</w:t>
      </w:r>
      <w:r>
        <w:rPr>
          <w:i/>
          <w:sz w:val="22"/>
          <w:szCs w:val="22"/>
        </w:rPr>
        <w:t xml:space="preserve"> результат, что и при 7 часах 39 минутах! Оставшиеся усилия (3 с лишним часа) направлены лишь на получения максимума, который скорее всего недостижим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>Однако в определённых ситуациях (например, подготовка диссертации, олимпиада)  достижение именного этого процента и становиться основной целью всех усилий. [</w:t>
      </w:r>
      <w:r>
        <w:rPr>
          <w:sz w:val="22"/>
          <w:szCs w:val="22"/>
          <w:lang w:val="en-US"/>
        </w:rPr>
        <w:t>10]</w:t>
      </w:r>
    </w:p>
    <w:p>
      <w:pPr>
        <w:pStyle w:val="Heading2"/>
        <w:tabs>
          <w:tab w:val="clear" w:pos="708"/>
          <w:tab w:val="left" w:pos="7200" w:leader="none"/>
        </w:tabs>
        <w:rPr/>
      </w:pPr>
      <w:r>
        <w:rPr/>
        <w:t>Принцип Эйзенхауэра.</w:t>
        <w:tab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Этот принцип, в отличии от принципа Парето анализирует не количественную, а качественную сторону затраченного времени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Эйзенхауэр подразделял задачи по их важности и срочности на задачи А, В и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"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 задачи": очень важные и срочные – выполнять немедленно.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"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 задачи": важные, несрочные – определять, в какие сроки их следует выполнять.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"</w:t>
      </w:r>
      <w:r>
        <w:rPr>
          <w:b/>
          <w:sz w:val="22"/>
          <w:szCs w:val="22"/>
        </w:rPr>
        <w:t>С</w:t>
      </w:r>
      <w:r>
        <w:rPr>
          <w:sz w:val="22"/>
          <w:szCs w:val="22"/>
        </w:rPr>
        <w:t xml:space="preserve"> задачи": менее важные, но срочные – делегиров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им эти группы подробнее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Группа А</w:t>
      </w:r>
      <w:r>
        <w:rPr>
          <w:sz w:val="22"/>
          <w:szCs w:val="22"/>
        </w:rPr>
        <w:t xml:space="preserve"> включает в себя </w:t>
      </w:r>
      <w:r>
        <w:rPr>
          <w:sz w:val="22"/>
          <w:szCs w:val="22"/>
          <w:u w:val="single"/>
        </w:rPr>
        <w:t>срочные и важные задачи</w:t>
      </w:r>
      <w:r>
        <w:rPr>
          <w:sz w:val="22"/>
          <w:szCs w:val="22"/>
        </w:rPr>
        <w:t xml:space="preserve">, обязательные к выполнению. Эту группу задач надо минимизировать, так как при постоянной нагрузке в течение продолжительного периода времени производительность труда резко падает, ухудшается самочувствие и накапливается усталость. По возможности задачи этой группы надо переводить либо в разряд </w:t>
      </w:r>
      <w:r>
        <w:rPr>
          <w:sz w:val="22"/>
          <w:szCs w:val="22"/>
          <w:u w:val="single"/>
        </w:rPr>
        <w:t>неважных, но срочных</w:t>
      </w:r>
      <w:r>
        <w:rPr>
          <w:sz w:val="22"/>
          <w:szCs w:val="22"/>
        </w:rPr>
        <w:t xml:space="preserve">, либо в разряд </w:t>
      </w:r>
      <w:r>
        <w:rPr>
          <w:sz w:val="22"/>
          <w:szCs w:val="22"/>
          <w:u w:val="single"/>
        </w:rPr>
        <w:t>важных, но несрочных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первом случае ответственность можно делегировать, если решение этих задач не требует специальных знаний и навыков (</w:t>
      </w:r>
      <w:r>
        <w:rPr>
          <w:b/>
          <w:sz w:val="22"/>
          <w:szCs w:val="22"/>
        </w:rPr>
        <w:t>группа С</w:t>
      </w:r>
      <w:r>
        <w:rPr>
          <w:sz w:val="22"/>
          <w:szCs w:val="22"/>
        </w:rPr>
        <w:t xml:space="preserve">)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 втором случае решение задачи можно отложить и впоследствии определить сроки исполнения (</w:t>
      </w:r>
      <w:r>
        <w:rPr>
          <w:b/>
          <w:sz w:val="22"/>
          <w:szCs w:val="22"/>
        </w:rPr>
        <w:t xml:space="preserve">группа </w:t>
      </w:r>
      <w:r>
        <w:rPr>
          <w:b/>
          <w:sz w:val="22"/>
          <w:szCs w:val="22"/>
          <w:lang w:val="en-US"/>
        </w:rPr>
        <w:t>B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ела, которые не являются ни важными, ни срочными не должны отвлекать внимание руководителя. Они формируют </w:t>
      </w:r>
      <w:r>
        <w:rPr>
          <w:b/>
          <w:sz w:val="22"/>
          <w:szCs w:val="22"/>
        </w:rPr>
        <w:t>группу С</w:t>
      </w:r>
      <w:r>
        <w:rPr>
          <w:sz w:val="22"/>
          <w:szCs w:val="22"/>
        </w:rPr>
        <w:t xml:space="preserve">. В связи с вышесказанным, важное значение приобретает определение оптимальных соотношений между работниками различной квалификации. Оптимальным можно считать такое соотношение, при котором научные работники не выполняют несвойственные им функции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цип Эйзенхауэра, широко применяемый на практике, предполагает деление задач на 4 группы: </w:t>
      </w:r>
    </w:p>
    <w:p>
      <w:pPr>
        <w:pStyle w:val="Normal"/>
        <w:ind w:firstLine="720"/>
        <w:jc w:val="both"/>
        <w:rPr/>
      </w:pPr>
      <w:r>
        <w:rPr>
          <w:rFonts w:eastAsia="Wingdings" w:cs="Wingdings" w:ascii="Wingdings" w:hAnsi="Wingdings"/>
          <w:b/>
          <w:sz w:val="22"/>
          <w:szCs w:val="22"/>
        </w:rPr>
        <w:t>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рочные и важные;</w:t>
      </w:r>
    </w:p>
    <w:p>
      <w:pPr>
        <w:pStyle w:val="Normal"/>
        <w:ind w:firstLine="720"/>
        <w:jc w:val="both"/>
        <w:rPr/>
      </w:pPr>
      <w:r>
        <w:rPr>
          <w:rFonts w:eastAsia="Wingdings" w:cs="Wingdings" w:ascii="Wingdings" w:hAnsi="Wingdings"/>
          <w:b/>
          <w:sz w:val="22"/>
          <w:szCs w:val="22"/>
        </w:rPr>
        <w:t>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есрочные, но важные;</w:t>
      </w:r>
    </w:p>
    <w:p>
      <w:pPr>
        <w:pStyle w:val="Normal"/>
        <w:ind w:firstLine="720"/>
        <w:jc w:val="both"/>
        <w:rPr/>
      </w:pPr>
      <w:r>
        <w:rPr>
          <w:rFonts w:eastAsia="Wingdings" w:cs="Wingdings" w:ascii="Wingdings" w:hAnsi="Wingdings"/>
          <w:b/>
          <w:sz w:val="22"/>
          <w:szCs w:val="22"/>
        </w:rPr>
        <w:t>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ажные, но несрочные;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en-US"/>
        </w:rPr>
      </w:pPr>
      <w:r>
        <w:rPr>
          <w:rFonts w:eastAsia="Wingdings" w:cs="Wingdings" w:ascii="Wingdings" w:hAnsi="Wingdings"/>
          <w:b/>
          <w:sz w:val="22"/>
          <w:szCs w:val="22"/>
        </w:rPr>
        <w:t>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есрочные и неважные.</w:t>
      </w:r>
      <w:r>
        <w:rPr>
          <w:b/>
          <w:sz w:val="22"/>
          <w:szCs w:val="22"/>
          <w:lang w:val="en-US"/>
        </w:rPr>
        <w:t xml:space="preserve"> [11]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Рисунок №1 (</w:t>
      </w:r>
      <w:r>
        <w:rPr>
          <w:sz w:val="20"/>
          <w:szCs w:val="20"/>
        </w:rPr>
        <w:t>Диаграмма Эйзенхауэра</w:t>
      </w:r>
      <w:r>
        <w:rPr>
          <w:b/>
          <w:sz w:val="20"/>
          <w:szCs w:val="20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210050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 соответствии  с принципом Эйзенхауэра я представил исходную таблицу следующим образ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Таблица №3</w:t>
      </w:r>
      <w:r>
        <w:rPr>
          <w:sz w:val="20"/>
          <w:szCs w:val="20"/>
        </w:rPr>
        <w:t xml:space="preserve"> (Распределение ежедневных </w:t>
      </w:r>
      <w:r>
        <w:rPr/>
        <w:t>задач по приоритетам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008"/>
        <w:gridCol w:w="1260"/>
        <w:gridCol w:w="3241"/>
        <w:gridCol w:w="1439"/>
      </w:tblGrid>
      <w:tr>
        <w:trPr>
          <w:trHeight w:val="41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>Срочность</w:t>
            </w:r>
            <w:r>
              <w:rPr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</w:tc>
      </w:tr>
      <w:tr>
        <w:trPr>
          <w:trHeight w:val="166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 xml:space="preserve">Важность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рочные, но Важные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чные и Важные</w:t>
            </w:r>
          </w:p>
        </w:tc>
      </w:tr>
      <w:tr>
        <w:trPr>
          <w:trHeight w:val="100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0" w:leader="none"/>
              </w:tabs>
              <w:ind w:left="20" w:hanging="0"/>
              <w:rPr/>
            </w:pPr>
            <w:r>
              <w:rPr/>
              <w:t>Выполнение дополнительных заданий по Высшей математике и ТВиМС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0" w:leader="none"/>
              </w:tabs>
              <w:ind w:left="20" w:hanging="0"/>
              <w:rPr/>
            </w:pPr>
            <w:r>
              <w:rPr/>
              <w:t>Подготовка лабораторных работ (Основы алгоритмизации и Программирования)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34,3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0 мин.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505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4" w:leader="none"/>
              </w:tabs>
              <w:ind w:left="0" w:hanging="0"/>
              <w:rPr/>
            </w:pPr>
            <w:r>
              <w:rPr/>
              <w:t>Посещение лекц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4" w:leader="none"/>
              </w:tabs>
              <w:ind w:left="0" w:hanging="0"/>
              <w:rPr/>
            </w:pPr>
            <w:r>
              <w:rPr/>
              <w:t>Посещение семинар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4" w:leader="none"/>
              </w:tabs>
              <w:ind w:left="0" w:hanging="0"/>
              <w:rPr/>
            </w:pPr>
            <w:r>
              <w:rPr/>
              <w:t>Подготовка к семинарам</w:t>
            </w:r>
          </w:p>
        </w:tc>
        <w:tc>
          <w:tcPr>
            <w:tcW w:w="143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rPr/>
            </w:pPr>
            <w:r>
              <w:rPr/>
              <w:t>45,7 мин.</w:t>
            </w:r>
          </w:p>
          <w:p>
            <w:pPr>
              <w:pStyle w:val="Normal"/>
              <w:rPr/>
            </w:pPr>
            <w:r>
              <w:rPr/>
              <w:t>114,3 мин.</w:t>
            </w:r>
          </w:p>
          <w:p>
            <w:pPr>
              <w:pStyle w:val="Normal"/>
              <w:rPr/>
            </w:pPr>
            <w:r>
              <w:rPr/>
              <w:t>55,7 мин.</w:t>
            </w:r>
          </w:p>
        </w:tc>
      </w:tr>
      <w:tr>
        <w:trPr>
          <w:trHeight w:val="24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рочные и Неважные</w:t>
            </w:r>
          </w:p>
        </w:tc>
        <w:tc>
          <w:tcPr>
            <w:tcW w:w="46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чные, но Неважные</w:t>
            </w:r>
          </w:p>
        </w:tc>
      </w:tr>
      <w:tr>
        <w:trPr>
          <w:trHeight w:val="1138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0" w:leader="none"/>
              </w:tabs>
              <w:ind w:left="0" w:hanging="0"/>
              <w:rPr/>
            </w:pPr>
            <w:r>
              <w:rPr/>
              <w:t>Покупка канцелярских принадлежностей и расходных материалов</w:t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5,7 мин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4" w:leader="none"/>
              </w:tabs>
              <w:ind w:left="0" w:hanging="0"/>
              <w:rPr/>
            </w:pPr>
            <w:r>
              <w:rPr/>
              <w:t>Чтение учебной литератур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4" w:leader="none"/>
              </w:tabs>
              <w:ind w:left="0" w:hanging="0"/>
              <w:rPr/>
            </w:pPr>
            <w:r>
              <w:rPr/>
              <w:t xml:space="preserve">Поиск информации в </w:t>
            </w:r>
            <w:r>
              <w:rPr>
                <w:lang w:val="en-US"/>
              </w:rPr>
              <w:t>Internet</w:t>
            </w:r>
          </w:p>
        </w:tc>
        <w:tc>
          <w:tcPr>
            <w:tcW w:w="14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42,8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0 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В данной ситуации довольно тяжело повлиять на структуру задач. В раздел с первоочередным приоритетом естественно попадают посещение семинаров и лекций, а также подготовка к ним.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По графе «несрочное» наибольшее время занимают лабораторные работы – но так как данное задание и так выполняется в соавторстве, минимизировать данную группу задач не получиться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Среди срочных, но неважных заданий большую часть времени занимает поиск в Интернете. Эту задачу можно оптимизировать, но для сокращения времени пребывания необходим канал связи с повышенной пропускной способностью – что требует определённых капиталовложений или поиск можно вообще делегировать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Ну и, наконец, неважное и несрочное (покупка канцелярских принадлежностей) можно делегировать – как родственникам, так и одногрупникам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Таким образом, максимально возможная экономия, в моём случае равна сумме времени, затраченного на поиски в </w:t>
      </w:r>
      <w:r>
        <w:rPr>
          <w:i/>
          <w:lang w:val="en-US"/>
        </w:rPr>
        <w:t>Internet</w:t>
      </w:r>
      <w:r>
        <w:rPr>
          <w:i/>
        </w:rPr>
        <w:t xml:space="preserve"> и приобретение канцелярских принадлежностей (можно делегировать), и равна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15,7 + 60 = 67,7 минут в день.</w:t>
      </w:r>
    </w:p>
    <w:sectPr>
      <w:headerReference w:type="default" r:id="rId3"/>
      <w:type w:val="nextPage"/>
      <w:pgSz w:w="11906" w:h="16838"/>
      <w:pgMar w:left="1701" w:right="850" w:gutter="0" w:header="708" w:top="899" w:footer="0" w:bottom="719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8"/>
        </w:tabs>
        <w:ind w:left="1448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7:13:00Z</dcterms:created>
  <dc:creator>Кондратенко Кирилл Иванович</dc:creator>
  <dc:description/>
  <dc:language>en-US</dc:language>
  <cp:lastModifiedBy>Кондратенко Кирилл Иванович</cp:lastModifiedBy>
  <cp:lastPrinted>2004-04-24T01:48:00Z</cp:lastPrinted>
  <dcterms:modified xsi:type="dcterms:W3CDTF">2004-04-23T21:49:00Z</dcterms:modified>
  <cp:revision>37</cp:revision>
  <dc:subject/>
  <dc:title/>
</cp:coreProperties>
</file>