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ФИНАНСЫ ПРЕДПРИЯТИЯ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 финансовый анализ - цели и задачи финансового анализа 2. Процесс формирования и использования финансовых ресурсов предприят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3.  Информация: виды и пользователи, требования и ограничения, предъявляемые к информаци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.  Финансовая система предприятий и ее структур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5.  особенности проведения внутреннего и внешнего финансового анализ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.  Виды деятельности предприятий, получение и распределение прибыли , потоки денежных средств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7.  Основные приемы проведения внутреннего финансового анализ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8. Денежные фонды предприят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9.  Оценка рентабельности деятельности фирмы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</w:rPr>
        <w:t xml:space="preserve">] 0. Финансы предприятий: функции и принципы построения, финансовые взаимосвязи предприятий. 1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. Анализ эффективности деятельности хозяйствующего субъекта 12. .Налогообложение предприятий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13. Анализ основных показателей эффективности финансовой деятельности предприятия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4. Коэффициенты деловой активност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15. Случаи проведения анализа финансового состояния предприят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16. Основные коэффициенты, используемые для оценки финансового состояния предприятия 17 . Показатели оборачиваемости и рентабельност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18. оценка эффективности использования собственного и заемного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капитал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19. оборотные средства предприятия их составу структура и формировани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20. особенности формирования финансов отраслей народного хозяйства 21 основные фонды предприятия их состав , структура, и формирование 22. особенности формирования финансов предприятий сельского хозяйств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23. фонды обращения и их особенност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24. доходы и расходы предприятии сельского хозяйства, затраты на производство продукци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25. определение потребности в оборотных средствах , методы нормирования оборотных средств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26. особенности структуры основных и оборотных фондов предприятий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сельского хозяйств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27.  норматив оборотных средств в незавершенном производств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28. Особенности организации финансов строительств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29. Расчеты нормативов оборотных средств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30. Организация финансов транспорта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</w:rPr>
        <w:t>3  1 . Коэффициенты оценки состояния внеоборотных активов 32. Нематериальные активы: оценка , поступление и выбыти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33. Особенности планирования себестоимости предприятий транспорта, прибыль и ее особенност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34.  Финансовая политика предприятий, основные методы управления финансам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35. Особенности организации финансов торговл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36. Затраты на производство и реализацию продукци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38. Особенности формирования основных и оборотных фондов предприятия 39 Факторы, влияющие на величину прибыли , планирование прибыли 40. Классификация основных средств предприятия, оценка и выбытие основных средств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  1 . Прибыль, включаемая в состав валовой прибыли и ее характеристик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2. оценка поступления основных средств,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3. прибыль предприятия ее виды планирование и распределени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4.  износ, виды износа, причины возникновен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5. валовая прибыль предприятия, распределение валовой прибыл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6. Амортизация и воспроизводство основных фондов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7. Основные показатели прибыли и их характеристик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8. показатели использования основных производственных фондов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49. формирование , распределение и использование прибыл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50. методы планирования прибыли планирование прибыли, факторы влияющие на планирование прибыли 5 1 . оценка эффективности использования собственного и заемного капитала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53  чистая прибыль предприятия ее формирование и распределени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54 Процесс формирования и использования финансовых ресурсов предприят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55  Состав затрат включаемых в состав реализуемой продукци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56 Выручка от реализации продукции и ее значение для предприят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57 Финансовые взаимоотношения предприятий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58 Определение налогооблагаемой прибыл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59 Прибыль от реализации основных фондов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0 Нормирование готовой продукци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1  Управление запасами предприят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2 Управление дебиторской задолженностью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3  Источники образования финансовых ресурсов предприят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4 Эффективность использования и управление оборотными средствам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5 Ликвидность предприят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6  Виды прибыли предприятия и ее значение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7 Функции прибыл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8  Факторы, влияющие на величину прибыли и выручку предприятия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69 Рейтинговая оценка предприятий, оценка с использованием суммы бал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8:06:00Z</dcterms:created>
  <dc:creator>Андрюша</dc:creator>
  <dc:description/>
  <dc:language>en-US</dc:language>
  <cp:lastModifiedBy>Андрюша</cp:lastModifiedBy>
  <dcterms:modified xsi:type="dcterms:W3CDTF">2005-04-28T18:07:00Z</dcterms:modified>
  <cp:revision>1</cp:revision>
  <dc:subject/>
  <dc:title>ФИНАНСЫ ПРЕДПРИЯТИЯ</dc:title>
</cp:coreProperties>
</file>