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 И НАУК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ИЙ ГОССУДАРСТВЕННЫЙ УНИВЕРСИТЕТ ЭКОНОМИКИ СТАТИСТИКИ И ИНФОРМА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ЭКОНОМИКИ И ФИНАН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00200</wp:posOffset>
            </wp:positionH>
            <wp:positionV relativeFrom="paragraph">
              <wp:posOffset>151130</wp:posOffset>
            </wp:positionV>
            <wp:extent cx="2743200" cy="2743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ая работа №1 по курс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сновы Интернет Экономики и Электронного бизнес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5"/>
      </w:tblGrid>
      <w:tr>
        <w:trPr>
          <w:trHeight w:val="1106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Исполнител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сква, 20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6"/>
      </w:tblGrid>
      <w:tr>
        <w:trPr>
          <w:trHeight w:val="2344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.</w:t>
            </w:r>
          </w:p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tabs>
                    <w:tab w:val="clear" w:pos="708"/>
                    <w:tab w:val="right" w:pos="9345" w:leader="dot"/>
                  </w:tabs>
                  <w:jc w:val="both"/>
                  <w:rPr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rStyle w:val="IndexLink"/>
                    <w:lang w:val="en-US" w:eastAsia="en-US"/>
                  </w:rPr>
                  <w:instrText xml:space="preserve"> TOC \o "1-3" \h \z \u </w:instrText>
                </w:r>
                <w:r>
                  <w:rPr>
                    <w:rStyle w:val="IndexLink"/>
                    <w:lang w:val="en-US" w:eastAsia="en-US"/>
                  </w:rPr>
                  <w:fldChar w:fldCharType="separate"/>
                </w:r>
                <w:hyperlink w:anchor="__RefHeading___Toc84096913">
                  <w:r>
                    <w:rPr>
                      <w:rStyle w:val="IndexLink"/>
                      <w:lang w:val="en-US" w:eastAsia="en-US"/>
                    </w:rPr>
                    <w:t>Часть 1. Введение.</w:t>
                    <w:tab/>
                    <w:t>- 2 -</w:t>
                  </w:r>
                </w:hyperlink>
              </w:p>
              <w:p>
                <w:pPr>
                  <w:pStyle w:val="Contents1"/>
                  <w:tabs>
                    <w:tab w:val="clear" w:pos="708"/>
                    <w:tab w:val="right" w:pos="9345" w:leader="dot"/>
                  </w:tabs>
                  <w:jc w:val="both"/>
                  <w:rPr>
                    <w:lang w:val="en-US" w:eastAsia="en-US"/>
                  </w:rPr>
                </w:pPr>
                <w:hyperlink w:anchor="__RefHeading___Toc84096914">
                  <w:r>
                    <w:rPr>
                      <w:rStyle w:val="IndexLink"/>
                      <w:lang w:val="en-US" w:eastAsia="en-US"/>
                    </w:rPr>
                    <w:t>Часть 2. Анализ рынка.</w:t>
                    <w:tab/>
                    <w:t>- 4 -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9345" w:leader="dot"/>
                  </w:tabs>
                  <w:jc w:val="both"/>
                  <w:rPr>
                    <w:lang w:val="en-US" w:eastAsia="en-US"/>
                  </w:rPr>
                </w:pPr>
                <w:hyperlink w:anchor="__RefHeading___Toc84096915">
                  <w:r>
                    <w:rPr>
                      <w:rStyle w:val="IndexLink"/>
                      <w:lang w:val="en-US" w:eastAsia="en-US"/>
                    </w:rPr>
                    <w:t>Fuji Film</w:t>
                  </w:r>
                  <w:r>
                    <w:rPr>
                      <w:rStyle w:val="IndexLink"/>
                      <w:lang w:val="en-US" w:eastAsia="en-US"/>
                    </w:rPr>
                    <w:tab/>
                    <w:t>- 4 -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9345" w:leader="dot"/>
                  </w:tabs>
                  <w:jc w:val="both"/>
                  <w:rPr>
                    <w:lang w:val="en-US" w:eastAsia="en-US"/>
                  </w:rPr>
                </w:pPr>
                <w:hyperlink w:anchor="__RefHeading___Toc84096916">
                  <w:r>
                    <w:rPr>
                      <w:rStyle w:val="IndexLink"/>
                      <w:lang w:val="en-US" w:eastAsia="en-US"/>
                    </w:rPr>
                    <w:t>Olympus</w:t>
                  </w:r>
                  <w:r>
                    <w:rPr>
                      <w:rStyle w:val="IndexLink"/>
                      <w:lang w:val="en-US" w:eastAsia="en-US"/>
                    </w:rPr>
                    <w:tab/>
                    <w:t>- 5 -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9345" w:leader="dot"/>
                  </w:tabs>
                  <w:jc w:val="both"/>
                  <w:rPr>
                    <w:lang w:val="en-US" w:eastAsia="en-US"/>
                  </w:rPr>
                </w:pPr>
                <w:hyperlink w:anchor="__RefHeading___Toc84096917">
                  <w:r>
                    <w:rPr>
                      <w:rStyle w:val="IndexLink"/>
                      <w:lang w:val="en-US" w:eastAsia="en-US"/>
                    </w:rPr>
                    <w:t>Konica Minolta</w:t>
                  </w:r>
                  <w:r>
                    <w:rPr>
                      <w:rStyle w:val="IndexLink"/>
                      <w:lang w:val="en-US" w:eastAsia="en-US"/>
                    </w:rPr>
                    <w:tab/>
                    <w:t>- 6 -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9345" w:leader="dot"/>
                  </w:tabs>
                  <w:jc w:val="both"/>
                  <w:rPr>
                    <w:lang w:val="en-US" w:eastAsia="en-US"/>
                  </w:rPr>
                </w:pPr>
                <w:hyperlink w:anchor="__RefHeading___Toc84096918">
                  <w:r>
                    <w:rPr>
                      <w:rStyle w:val="IndexLink"/>
                      <w:lang w:val="en-US" w:eastAsia="en-US"/>
                    </w:rPr>
                    <w:t>Samsung</w:t>
                  </w:r>
                  <w:r>
                    <w:rPr>
                      <w:rStyle w:val="IndexLink"/>
                      <w:lang w:val="en-US" w:eastAsia="en-US"/>
                    </w:rPr>
                    <w:tab/>
                    <w:t>- 6 -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9345" w:leader="dot"/>
                  </w:tabs>
                  <w:jc w:val="both"/>
                  <w:rPr>
                    <w:lang w:val="en-US" w:eastAsia="en-US"/>
                  </w:rPr>
                </w:pPr>
                <w:hyperlink w:anchor="__RefHeading___Toc84096919">
                  <w:r>
                    <w:rPr>
                      <w:rStyle w:val="IndexLink"/>
                      <w:lang w:val="en-US" w:eastAsia="en-US"/>
                    </w:rPr>
                    <w:t>Canon</w:t>
                  </w:r>
                  <w:r>
                    <w:rPr>
                      <w:rStyle w:val="IndexLink"/>
                      <w:lang w:val="en-US" w:eastAsia="en-US"/>
                    </w:rPr>
                    <w:tab/>
                    <w:t>- 7 -</w:t>
                  </w:r>
                </w:hyperlink>
              </w:p>
              <w:p>
                <w:pPr>
                  <w:pStyle w:val="Contents1"/>
                  <w:tabs>
                    <w:tab w:val="clear" w:pos="708"/>
                    <w:tab w:val="right" w:pos="9345" w:leader="dot"/>
                  </w:tabs>
                  <w:jc w:val="both"/>
                  <w:rPr>
                    <w:lang w:val="en-US" w:eastAsia="en-US"/>
                  </w:rPr>
                </w:pPr>
                <w:hyperlink w:anchor="__RefHeading___Toc84096920">
                  <w:r>
                    <w:rPr>
                      <w:rStyle w:val="IndexLink"/>
                      <w:lang w:val="en-US" w:eastAsia="en-US"/>
                    </w:rPr>
                    <w:t>Часть 3. Заключение.</w:t>
                    <w:tab/>
                    <w:t>- 9 -</w:t>
                  </w:r>
                </w:hyperlink>
                <w:r>
                  <w:rPr>
                    <w:rStyle w:val="IndexLink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bookmarkStart w:id="0" w:name="__RefHeading___Toc84096913"/>
      <w:bookmarkEnd w:id="0"/>
      <w:r>
        <w:rPr/>
        <w:t>Часть 1. Вве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данной работе будет произведён анализ рынка современного фотооборудования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качестве базы сравнения выбрана фирма </w:t>
      </w:r>
      <w:r>
        <w:rPr>
          <w:b/>
          <w:sz w:val="28"/>
          <w:szCs w:val="28"/>
          <w:lang w:val="en-US"/>
        </w:rPr>
        <w:t>Nikon</w:t>
      </w:r>
      <w:r>
        <w:rPr>
          <w:sz w:val="28"/>
          <w:szCs w:val="28"/>
        </w:rPr>
        <w:t xml:space="preserve">. Далее приведён список её потенциальных конкурентов: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uji Film Co, LTD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Olympus Co, LTD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Konica Minolta holdings Inc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amsung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lectronics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anon Inc.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>(Данные по фирмам были взяты из общедоступных источников.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дукция фирмы </w:t>
      </w:r>
      <w:r>
        <w:rPr>
          <w:sz w:val="28"/>
          <w:szCs w:val="28"/>
          <w:lang w:val="en-US"/>
        </w:rPr>
        <w:t>Nikon</w:t>
      </w:r>
      <w:r>
        <w:rPr>
          <w:sz w:val="28"/>
          <w:szCs w:val="28"/>
        </w:rPr>
        <w:t xml:space="preserve"> широко известна по всему миру и пользуется заслуженным уважением. Ранее, в эпоху развития плёночных фотоаппаратов наибольшую популярность приобрёл стандарт 35мм. Уже тогда </w:t>
      </w:r>
      <w:r>
        <w:rPr>
          <w:sz w:val="28"/>
          <w:szCs w:val="28"/>
          <w:lang w:val="en-US"/>
        </w:rPr>
        <w:t>Nikon</w:t>
      </w:r>
      <w:r>
        <w:rPr>
          <w:sz w:val="28"/>
          <w:szCs w:val="28"/>
        </w:rPr>
        <w:t xml:space="preserve"> зарекомендовала себя как одного из лучших производителей оптики. Однако теперь, в эпоху повальной информатизации акцент продаж сместился в сторону цифрового фото. Фирма </w:t>
      </w:r>
      <w:r>
        <w:rPr>
          <w:sz w:val="28"/>
          <w:szCs w:val="28"/>
          <w:lang w:val="en-US"/>
        </w:rPr>
        <w:t>Nikon</w:t>
      </w:r>
      <w:r>
        <w:rPr>
          <w:sz w:val="28"/>
          <w:szCs w:val="28"/>
        </w:rPr>
        <w:t xml:space="preserve"> была готова к такому повороту, более того, она стояла у его истоков. Теперь в ассортименте широкий модельный ряд начиная от «бюджетных» мыльниц и заканчивая ультра современными профессиональными фотостуд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о не одними фотоаппаратами жива Фирма </w:t>
      </w:r>
      <w:r>
        <w:rPr>
          <w:sz w:val="28"/>
          <w:szCs w:val="28"/>
          <w:lang w:val="en-US"/>
        </w:rPr>
        <w:t>Nikon</w:t>
      </w:r>
      <w:r>
        <w:rPr>
          <w:sz w:val="28"/>
          <w:szCs w:val="28"/>
        </w:rPr>
        <w:t xml:space="preserve">. В её ассортименте – любая оптика, как то: микроскопы, бинокли, солнцезащитные очки, телескопы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собо стоит отметить качество продукции Фирмы </w:t>
      </w:r>
      <w:r>
        <w:rPr>
          <w:sz w:val="28"/>
          <w:szCs w:val="28"/>
          <w:lang w:val="en-US"/>
        </w:rPr>
        <w:t>Nikon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иже, в таблице приведены основные характеристики данной фирмы: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звание 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kon Corpor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б – страница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lang w:val="en-US"/>
                </w:rPr>
                <w:t>www.nikon.com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оставляемые услуги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лный комплекс фото-услуг. В ассортименте – почти все известные оптические приборы, начиная от очков и заканчивая высокотехнологичными микроскоп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ство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. совета директоров:</w:t>
            </w:r>
            <w:r>
              <w:rPr/>
              <w:t xml:space="preserve"> Shoichiro Yoshida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м. Пред. совета директоров: </w:t>
            </w:r>
            <w:r>
              <w:rPr>
                <w:lang w:val="en-US"/>
              </w:rPr>
              <w:t>Enya</w:t>
            </w:r>
            <w:r>
              <w:rPr/>
              <w:t xml:space="preserve"> </w:t>
            </w:r>
            <w:r>
              <w:rPr>
                <w:lang w:val="en-US"/>
              </w:rPr>
              <w:t>Kenji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полнительный вице-президент:</w:t>
            </w:r>
            <w:r>
              <w:rPr/>
              <w:t xml:space="preserve"> </w:t>
            </w:r>
            <w:r>
              <w:rPr>
                <w:lang w:val="en-US"/>
              </w:rPr>
              <w:t>Shimamura</w:t>
            </w:r>
            <w:r>
              <w:rPr/>
              <w:t xml:space="preserve"> </w:t>
            </w:r>
            <w:r>
              <w:rPr>
                <w:lang w:val="en-US"/>
              </w:rPr>
              <w:t>Teruo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рпоративный аудитор:</w:t>
            </w:r>
            <w:r>
              <w:rPr/>
              <w:t xml:space="preserve"> </w:t>
            </w:r>
            <w:r>
              <w:rPr>
                <w:lang w:val="en-US"/>
              </w:rPr>
              <w:t>Nakano</w:t>
            </w:r>
            <w:r>
              <w:rPr/>
              <w:t xml:space="preserve"> </w:t>
            </w:r>
            <w:r>
              <w:rPr>
                <w:lang w:val="en-US"/>
              </w:rPr>
              <w:t>Toyosh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рия создания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917: </w:t>
            </w:r>
            <w:r>
              <w:rPr/>
              <w:t>три японский ведущих производителя оптики сформировали компанию Nippon Kogaku K.K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946: </w:t>
            </w:r>
            <w:r>
              <w:rPr/>
              <w:t>для малоразмерных фотоаппаратов был создан бренд Nikon.</w:t>
            </w:r>
          </w:p>
          <w:p>
            <w:pPr>
              <w:pStyle w:val="Normal"/>
              <w:rPr/>
            </w:pPr>
            <w:r>
              <w:rPr>
                <w:b/>
              </w:rPr>
              <w:t>1972:</w:t>
            </w:r>
            <w:r>
              <w:rPr/>
              <w:t xml:space="preserve"> фирма Nikon выходит на рынок солнцезащитных очков.</w:t>
            </w:r>
          </w:p>
          <w:p>
            <w:pPr>
              <w:pStyle w:val="Normal"/>
              <w:rPr/>
            </w:pPr>
            <w:r>
              <w:rPr>
                <w:b/>
              </w:rPr>
              <w:t>1997:</w:t>
            </w:r>
            <w:r>
              <w:rPr/>
              <w:t xml:space="preserve"> цифровой фотоаппарат COOLPIX 100 поступил в продажу</w:t>
            </w:r>
          </w:p>
          <w:p>
            <w:pPr>
              <w:pStyle w:val="Normal"/>
              <w:rPr/>
            </w:pPr>
            <w:r>
              <w:rPr>
                <w:b/>
              </w:rPr>
              <w:t>2000:</w:t>
            </w:r>
            <w:r>
              <w:rPr/>
              <w:t xml:space="preserve">  начало действовать Nikon-Essilor Co., Ltd., совместное предприятие вместе с Essilor International S.A. (Франция).</w:t>
            </w:r>
          </w:p>
          <w:p>
            <w:pPr>
              <w:pStyle w:val="Normal"/>
              <w:rPr/>
            </w:pPr>
            <w:r>
              <w:rPr/>
              <w:t xml:space="preserve">- начала действовать Nikon Eyewear Co., Ltd. </w:t>
            </w:r>
          </w:p>
          <w:p>
            <w:pPr>
              <w:pStyle w:val="Normal"/>
              <w:rPr/>
            </w:pPr>
            <w:r>
              <w:rPr>
                <w:b/>
              </w:rPr>
              <w:t>2002</w:t>
            </w:r>
            <w:r>
              <w:rPr/>
              <w:t xml:space="preserve">: В Нидерландах начала действовать Nikon Instruments Europe B.V. </w:t>
            </w:r>
          </w:p>
          <w:p>
            <w:pPr>
              <w:pStyle w:val="Normal"/>
              <w:rPr/>
            </w:pPr>
            <w:r>
              <w:rPr/>
              <w:t xml:space="preserve">- в Китае начала действовать Nikon Imaging (China) Co., Ltd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Китае</w:t>
            </w:r>
            <w:r>
              <w:rPr>
                <w:lang w:val="en-US"/>
              </w:rPr>
              <w:t xml:space="preserve"> </w:t>
            </w:r>
            <w:r>
              <w:rPr/>
              <w:t>начала</w:t>
            </w:r>
            <w:r>
              <w:rPr>
                <w:lang w:val="en-US"/>
              </w:rPr>
              <w:t xml:space="preserve"> </w:t>
            </w:r>
            <w:r>
              <w:rPr/>
              <w:t>действовать</w:t>
            </w:r>
            <w:r>
              <w:rPr>
                <w:lang w:val="en-US"/>
              </w:rPr>
              <w:t xml:space="preserve"> Dong Guan Nikon Surveying Instruments Co., Ltd </w:t>
            </w:r>
          </w:p>
          <w:p>
            <w:pPr>
              <w:pStyle w:val="Normal"/>
              <w:jc w:val="both"/>
              <w:rPr/>
            </w:pPr>
            <w:r>
              <w:rPr/>
              <w:t>-  в Китае начала действовать Nikon Precision Shanghai Co., Lt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ыт работы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нная фирма имеет огромный опыт работы по разработке, созданию и внедрению различных технологий. В частности, работает отдел </w:t>
            </w:r>
            <w:r>
              <w:rPr>
                <w:lang w:val="en-US"/>
              </w:rPr>
              <w:t>R</w:t>
            </w:r>
            <w:r>
              <w:rPr/>
              <w:t>&amp;</w:t>
            </w:r>
            <w:r>
              <w:rPr>
                <w:lang w:val="en-US"/>
              </w:rPr>
              <w:t>D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- и пост- продажная поддержка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уется через локальных дилеров и официальных представителей. Заводская гарант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иенты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всему мир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актная информаци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uji Bldg., 2-3, Marunouchi 3-chome, Chiyoda-ku, Tokyo 100-8331, Japan Tel: +81-3-3214-53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bookmarkStart w:id="1" w:name="__RefHeading___Toc84096914"/>
      <w:r>
        <w:rPr/>
        <w:t>Часть 2. Анализ рынка.</w:t>
      </w:r>
      <w:bookmarkEnd w:id="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е анализа рынка цифрового фотооборудования было выбрано пять фирм-конкурентов, как представителей наиболее репрезентативных групп. Как правило в данной сфере можно выделить два рода фирм – тех, что пришли из классического «зеркального рынка»  (</w:t>
      </w:r>
      <w:r>
        <w:rPr>
          <w:sz w:val="28"/>
          <w:szCs w:val="28"/>
          <w:lang w:val="en-US"/>
        </w:rPr>
        <w:t>Olymp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uj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lm</w:t>
      </w:r>
      <w:r>
        <w:rPr>
          <w:sz w:val="28"/>
          <w:szCs w:val="28"/>
        </w:rPr>
        <w:t>) и тех, кто осваивает нишу цифрового фото как продолжение своей политики повышения уровня информатизации современного общества (</w:t>
      </w:r>
      <w:r>
        <w:rPr>
          <w:sz w:val="28"/>
          <w:szCs w:val="28"/>
          <w:lang w:val="en-US"/>
        </w:rPr>
        <w:t>Samsu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non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ее приведены сводные таблицы с информацией, характеризующей каждую конкретную фирму.</w:t>
      </w:r>
    </w:p>
    <w:p>
      <w:pPr>
        <w:pStyle w:val="Heading2"/>
        <w:numPr>
          <w:ilvl w:val="0"/>
          <w:numId w:val="0"/>
        </w:numPr>
        <w:ind w:left="1777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_RefHeading___Toc84096915"/>
      <w:bookmarkStart w:id="3" w:name="__RefHeading___Toc84096915"/>
    </w:p>
    <w:p>
      <w:pPr>
        <w:pStyle w:val="Heading2"/>
        <w:numPr>
          <w:ilvl w:val="0"/>
          <w:numId w:val="3"/>
        </w:numPr>
        <w:jc w:val="both"/>
        <w:rPr>
          <w:lang w:val="en-US"/>
        </w:rPr>
      </w:pPr>
      <w:bookmarkStart w:id="4" w:name="__RefHeading___Toc84096915"/>
      <w:r>
        <w:rPr>
          <w:lang w:val="en-US"/>
        </w:rPr>
        <w:t>Fuji Film</w:t>
      </w:r>
      <w:bookmarkEnd w:id="4"/>
    </w:p>
    <w:p>
      <w:pPr>
        <w:pStyle w:val="Style13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Начиная со дня своего основания, с 1934 года, Фуджифильм наращивает свою активность, в технологических исследованиях и производстве. Будучи компанией c мировым именем и уникальными технологическими возможностями, Фуджифильм придерживается стратегии, основанной на концепции высокотехнологичной обработки изображений и информации, и подготовлена к дальнейшему рывку в развитии. </w:t>
        </w:r>
      </w:hyperlink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Fuji Photo Film Co., Ltd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б – страница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lang w:val="en-US"/>
                </w:rPr>
                <w:t>www.fujifim.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оставляемые услуги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ый комплекс фото-услуг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ство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ред. совета директоров: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Minoru Ohnishi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ам. Пред. Совета директоров:</w:t>
            </w:r>
            <w:r>
              <w:rPr/>
              <w:t xml:space="preserve"> Masayuki Muneyuki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Президент: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Shigetaka Komor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рия создания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1934: </w:t>
            </w:r>
            <w:r>
              <w:rPr>
                <w:color w:val="000000"/>
              </w:rPr>
              <w:t>дата созд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ыт работы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алы по всему миру, развитая дилерская сеть. Сферы интерес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истемы обработки изображений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орудование для фотопечати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нформационные систем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копители информаци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- и пост- продажная поддержка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йское представительство: полный комплекс сервиса и услуг. Служба поддержки. Поставка запасных частей. Заводская гарант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иенты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всему мир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актная информаци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актные телефоны:</w:t>
            </w:r>
          </w:p>
          <w:p>
            <w:pPr>
              <w:pStyle w:val="Normal"/>
              <w:jc w:val="both"/>
              <w:rPr/>
            </w:pPr>
            <w:r>
              <w:rPr/>
              <w:t>Тел: (095) 956-9858  Факс: (095) 230-621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язь через Интернет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http://www.fujifilm.ru   </w:t>
            </w:r>
            <w:r>
              <w:rPr/>
              <w:t>Е</w:t>
            </w:r>
            <w:r>
              <w:rPr>
                <w:lang w:val="en-US"/>
              </w:rPr>
              <w:t>-mail: info@fujifilm.ru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  <w:p>
            <w:pPr>
              <w:pStyle w:val="Normal"/>
              <w:jc w:val="both"/>
              <w:rPr/>
            </w:pPr>
            <w:r>
              <w:rPr/>
              <w:t>123007, Москва, ул.Розанова, д.10, офис Фуджифильм, 3-й этаж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jc w:val="both"/>
        <w:rPr>
          <w:lang w:val="en-US"/>
        </w:rPr>
      </w:pPr>
      <w:bookmarkStart w:id="5" w:name="__RefHeading___Toc84096916"/>
      <w:bookmarkEnd w:id="5"/>
      <w:r>
        <w:rPr>
          <w:lang w:val="en-US"/>
        </w:rPr>
        <w:t>Olymp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илия OLYMPUS сосредоточены на разработке передового оптико-цифрового оборудования и технологий для потребительского и корпоративного рын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LYMPUS CO., LTD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б – страница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u w:val="single"/>
              </w:rPr>
            </w:pPr>
            <w:hyperlink r:id="rId6">
              <w:r>
                <w:rPr>
                  <w:rStyle w:val="InternetLink"/>
                  <w:rFonts w:cs="Arial" w:ascii="Arial" w:hAnsi="Arial"/>
                  <w:lang w:val="en-US"/>
                </w:rPr>
                <w:t>http://olympus.com.ru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http://www.olympus-europa.com/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оставляемые услуги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ый комплекс фото-услуг. Бинокли, камеры, эндоскопы, медицинское оборудов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ство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rector - Toshiro Shimoyam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xecutive Director - Werner Teuffel</w:t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рия создания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919:</w:t>
            </w:r>
            <w:r>
              <w:rPr/>
              <w:t xml:space="preserve"> Основана под именем TAKACHIHO SEISAKUSHO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921:</w:t>
            </w:r>
            <w:r>
              <w:rPr/>
              <w:t xml:space="preserve"> Рождение торговой марки OLYMPUS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935:</w:t>
            </w:r>
            <w:r>
              <w:rPr/>
              <w:t xml:space="preserve"> Открыт исследовательский центр MIZUHO по разработке оптических линз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954 – 2004: </w:t>
            </w:r>
            <w:r>
              <w:rPr/>
              <w:t>Учреждены многочисленные отделения в Европе - Германия, Австрия, Нидерланды, Италия, Польша… и в СШ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ыт работы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- и пост- продажная поддержка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уется через локальных дилеров и официальных представителей. Заводская гарант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иенты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всему мир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актная информаци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OLYMPUS Optical Co. (Europa) GmbH</w:t>
            </w:r>
            <w:r>
              <w:rPr>
                <w:lang w:val="en-US"/>
              </w:rPr>
              <w:br/>
              <w:t>Wendenstr. 14-18</w:t>
              <w:br/>
              <w:t>D-20097 Hamburg</w:t>
              <w:br/>
              <w:t>Tel: +49-40-23773-0</w:t>
              <w:br/>
              <w:t>Fax: +49-40-23076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ind w:left="1777" w:hanging="0"/>
        <w:jc w:val="both"/>
        <w:rPr>
          <w:lang w:val="en-US"/>
        </w:rPr>
      </w:pPr>
      <w:r>
        <w:rPr>
          <w:lang w:val="en-US"/>
        </w:rPr>
      </w:r>
      <w:bookmarkStart w:id="6" w:name="__RefHeading___Toc84096917"/>
      <w:bookmarkStart w:id="7" w:name="__RefHeading___Toc8409691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lang w:val="en-US"/>
        </w:rPr>
        <w:t>Konica</w:t>
      </w:r>
      <w:r>
        <w:rPr/>
        <w:t xml:space="preserve"> </w:t>
      </w:r>
      <w:r>
        <w:rPr>
          <w:lang w:val="en-US"/>
        </w:rPr>
        <w:t>Minolta</w:t>
      </w:r>
      <w:bookmarkEnd w:id="7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KONICA MINOLTA HOLDINGS,INC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б – страница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lang w:val="en-US"/>
                </w:rPr>
                <w:t>www.konikaminolta.com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оставляемые услуги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ый комплекс фото-услуг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ство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Президент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lang w:val="en-US"/>
              </w:rPr>
              <w:t>Fumio Iwa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рия создания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1936</w:t>
            </w:r>
            <w:r>
              <w:rPr>
                <w:b/>
              </w:rPr>
              <w:t xml:space="preserve">: </w:t>
            </w:r>
            <w:r>
              <w:rPr/>
              <w:t>Дата созд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ыт работы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- и пост- продажная поддержка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уется через локальных дилеров и официальных представителей. Заводская гарант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иенты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всему мир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актная информаци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авны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офис</w:t>
            </w:r>
            <w:r>
              <w:rPr>
                <w:b/>
                <w:lang w:val="en-US"/>
              </w:rPr>
              <w:t>:</w:t>
            </w:r>
            <w:r>
              <w:rPr>
                <w:lang w:val="en-US"/>
              </w:rPr>
              <w:t xml:space="preserve"> Marunouchi Center Building, 1-6-1 arunouchi, Chiyoda-ku, Tokyo, Jap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Офис</w:t>
            </w:r>
            <w:r>
              <w:rPr>
                <w:b/>
                <w:lang w:val="en-US"/>
              </w:rPr>
              <w:t xml:space="preserve"> Kansai:</w:t>
            </w:r>
            <w:r>
              <w:rPr>
                <w:lang w:val="en-US"/>
              </w:rPr>
              <w:t xml:space="preserve"> Nishi-honmachi Intes, 2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jc w:val="both"/>
        <w:rPr>
          <w:lang w:val="en-US"/>
        </w:rPr>
      </w:pPr>
      <w:bookmarkStart w:id="8" w:name="__RefHeading___Toc84096918"/>
      <w:bookmarkEnd w:id="8"/>
      <w:r>
        <w:rPr>
          <w:lang w:val="en-US"/>
        </w:rPr>
        <w:t>Samsu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я, что началась новая эра цифровых устройств, Samsung Electronics перестраивает свою деятельность, концентрируя усилия на цифровых технологиях. Главная цель компании — стать самым крупным поставщиком передовых информационных решений и лидером в технологиях цифровой конверг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amsung Electronic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б – страница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amsun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оставляемые услуги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ый комплекс фото-услу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ство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Президент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lang w:val="en-US"/>
              </w:rPr>
              <w:t>Jhong Yong Yu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рия создания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969:</w:t>
            </w:r>
            <w:r>
              <w:rPr/>
              <w:t xml:space="preserve"> Дата создания: Через год сотрудничество с Sanyo Electric привело к слиянию компаний и образованию корпорации Samsung Electronics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973: </w:t>
            </w:r>
            <w:r>
              <w:rPr/>
              <w:t xml:space="preserve">главный офис корпорации переехал в Сувон (Южная Корея), а к декабрю было завершено строительство завода по производству бытовой электрони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978: </w:t>
            </w:r>
            <w:r>
              <w:rPr/>
              <w:t>экспортные объемы Samsung Electronics превысили 100 млн. американских доллар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983: </w:t>
            </w:r>
            <w:r>
              <w:rPr/>
              <w:t>началось производство персональных компьютеров SPC-100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986: </w:t>
            </w:r>
            <w:r>
              <w:rPr/>
              <w:t xml:space="preserve">Корейская ассоциация менеджмента присудила Samsung Electronics приз «Лучшая компания года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989: </w:t>
            </w:r>
            <w:r>
              <w:rPr/>
              <w:t xml:space="preserve">Samsung Electronics заняла 13 место в мире по выпуску полупроводниковых изделий и открыла заводы в Таиланде и Малайз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994: </w:t>
            </w:r>
            <w:r>
              <w:rPr/>
              <w:t>объем продаж достиг 5 млрд долларов СШ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996:</w:t>
            </w:r>
            <w:r>
              <w:rPr/>
              <w:t xml:space="preserve"> продукция Samsung Electronics была признана соответствующей стандарту ISO-140001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00—2002</w:t>
            </w:r>
            <w:r>
              <w:rPr/>
              <w:t>: позиции Samsung Electronics в мировом рейтинге поднялись на 8 пунктов, а стоимость бренда увеличилась на 30%. Чистая прибыль корпорации за 2002 год составила 5,8 млрд долларов СШ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ыт работы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сему ми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- и пост- продажная поддержка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уется через локальных дилеров и официальных представителей. Заводская гарант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иенты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всему мир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актная информаци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формационного центр:</w:t>
            </w:r>
            <w:r>
              <w:rPr/>
              <w:t xml:space="preserve">  (095) 363-17-00</w:t>
            </w:r>
            <w:r>
              <w:rPr>
                <w:b/>
              </w:rPr>
              <w:t xml:space="preserve"> :</w:t>
            </w:r>
            <w:r>
              <w:rPr/>
              <w:t xml:space="preserve"> 8-800-200-0-400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lang w:val="en-US"/>
                </w:rPr>
                <w:t>info@samsung.ru</w:t>
              </w:r>
            </w:hyperlink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jc w:val="both"/>
        <w:rPr>
          <w:lang w:val="en-US"/>
        </w:rPr>
      </w:pPr>
      <w:bookmarkStart w:id="9" w:name="__RefHeading___Toc84096919"/>
      <w:bookmarkEnd w:id="9"/>
      <w:r>
        <w:rPr>
          <w:lang w:val="en-US"/>
        </w:rPr>
        <w:t>Canon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порация Canon Inc., головной офис которой расположен в Токио (Япония) — один из мировых лидеров в области создания цифрового оборудования для пользователей офиса и дома. 2001 год ознаменован началом нового пятилетнего плана для всей группы Canon, которая должна стать безусловным мировым лидером в основных отраслях, связанных с информационными технологиями (И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anon Inc.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б – страница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www.canon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оставляемые услуги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anon Professional Services (CPS</w:t>
            </w:r>
            <w:r>
              <w:rPr/>
              <w:t xml:space="preserve">) </w:t>
            </w:r>
            <w:r>
              <w:rPr>
                <w:rFonts w:cs="Times New Roman CYR" w:ascii="Times New Roman CYR" w:hAnsi="Times New Roman CYR"/>
              </w:rPr>
              <w:t>это бесплатный в настоящее время фоторесурс, созданный чтобы помочь вечно занятым профи в поисках информации и поддержк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ство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w:t>Президент корпорации</w:t>
            </w:r>
            <w:r>
              <w:rPr>
                <w:rFonts w:cs="Times New Roman CYR" w:ascii="Times New Roman CYR" w:hAnsi="Times New Roman CYR"/>
              </w:rPr>
              <w:t xml:space="preserve"> Фуджио Митараи (Fujio Mitarai)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рия создания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w:t>1937:</w:t>
            </w:r>
            <w:r>
              <w:rPr>
                <w:rFonts w:cs="Times New Roman CYR" w:ascii="Times New Roman CYR" w:hAnsi="Times New Roman CYR"/>
              </w:rPr>
              <w:t xml:space="preserve"> Дата создания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ыт работы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 времени основания в 1937 г. компания Canon заняла уверенные позиции в сферах фото-, видеотехники и информационных технологий и в настоящее время осваивает высокоперспективный сектор ИТ, предлагая ценные коммерческие решения</w:t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- и пост- продажная поддержка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уется через локальных дилеров и официальных представителей. Заводская гарант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иенты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всему миру.</w:t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актная информаци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7"/>
                <w:szCs w:val="27"/>
              </w:rPr>
              <w:t xml:space="preserve">Адреса: </w:t>
            </w:r>
            <w:r>
              <w:rPr>
                <w:b/>
                <w:bCs/>
              </w:rPr>
              <w:t>Canon North-East Oy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Huopalahdentie, 24 </w:t>
            </w:r>
            <w:r>
              <w:rPr>
                <w:rFonts w:cs="Times New Roman CYR" w:ascii="Times New Roman CYR" w:hAnsi="Times New Roman CYR"/>
              </w:rPr>
              <w:t xml:space="preserve">Хельсинки Финляндия  </w:t>
            </w:r>
            <w:r>
              <w:rPr>
                <w:rFonts w:cs="Times New Roman CYR" w:ascii="Times New Roman CYR" w:hAnsi="Times New Roman CYR"/>
                <w:i/>
                <w:iCs/>
              </w:rPr>
              <w:t>Адрес для писем: P.O. Box 46 FIN-00351 Helsinki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Тел: +358 10-544-00 Факс: +358 10-544-10 Часы работы: 08:00-16:15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Представительство в Москв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 xml:space="preserve">Космодамианская наб., 52, стр. 3, этаж 5   115054, Москва Россия Тел.: +7 095 258-5600 Факс: +7 095 258-5601 Часы работы: 09:00-18:00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редставительство в Санкт-Петербург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 xml:space="preserve">Набережная реки Мойки, 36 Бизнес-центр «Северная столица» 191186, Санкт-Петербург Россия Тел.: +7 812 326-6100 Факс: +7 812 326-6109 Часы работы: 09:00-18:00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едставительство в Киев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 xml:space="preserve">Б. Хмельницкого ул., 33/34 01030, Киев Украина Тел.: +380 44 490-2595 Факс: +380 44 490-2598 Часы работы: 09:00-18:00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both"/>
        <w:rPr/>
      </w:pPr>
      <w:bookmarkStart w:id="10" w:name="__RefHeading___Toc84096920"/>
      <w:r>
        <w:rPr/>
        <w:t>Часть 3. Заключение.</w:t>
      </w:r>
      <w:bookmarkEnd w:id="10"/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тогам данной работы можно сделать следующие вывод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к цифрового фотооборудования несомненно жив и активно расширяется о чём свидетельствует выход на этот высоко технологичный рынок новых конкурентов. Из-за высокого уровня конкуренции каждая из фирм пытается найти свою нишу и определить постоянную (целевую) клиентскую групп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о специализацией по отдельным отраслям, некоторые фирмы проводят политику захвата смежных рынков. Например, </w:t>
      </w:r>
      <w:r>
        <w:rPr>
          <w:sz w:val="28"/>
          <w:szCs w:val="28"/>
          <w:lang w:val="en-US"/>
        </w:rPr>
        <w:t>Nikon</w:t>
      </w:r>
      <w:r>
        <w:rPr>
          <w:sz w:val="28"/>
          <w:szCs w:val="28"/>
        </w:rPr>
        <w:t xml:space="preserve"> начав свою линейку цифрового фотооборудования с серии </w:t>
      </w:r>
      <w:r>
        <w:rPr>
          <w:sz w:val="28"/>
          <w:szCs w:val="28"/>
          <w:lang w:val="en-US"/>
        </w:rPr>
        <w:t>COOLPIX</w:t>
      </w:r>
      <w:r>
        <w:rPr>
          <w:sz w:val="28"/>
          <w:szCs w:val="28"/>
        </w:rPr>
        <w:t xml:space="preserve">, ориентированной на средний ценовой сегмент рынка. Затем фирма начала выпускать элитные модели цифрового фото, тем самым, начав формирование нового сектора рынка – профессионального цифрового фото. Не секрет, что профессионалы являются наиболее динамически развивающейся (и обеспеченной, что немаловажно) частью рын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тут не только количественные (разрешение в мегапикселях), но и качественные показатели фотооборудования. В том числе повышается коммуникативная составляющая современных фотоаппаратов: непосредственная пересылка по почте, беспроводная печать (при наличии принтера) и т.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сайтов всех фирм выполнено на достойном уровне и вполне стандартно для всех компаний такого высокого уровня. Так как все конкуренты и анализируемая фирма являются крупными транснациональными компаниями, то расходы на создание и поддержание корпоративных сайтов позволяют поддерживать качество на приемлемом уровне. Огорчает отсутствие каких-либо интерактивных мероприятий (опросов, конкурсов). </w:t>
      </w:r>
      <w:r>
        <w:rPr>
          <w:sz w:val="28"/>
          <w:szCs w:val="28"/>
          <w:highlight w:val="yellow"/>
        </w:rPr>
        <w:t>В основном с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едостаткам сайта фирмы </w:t>
      </w:r>
      <w:r>
        <w:rPr>
          <w:sz w:val="28"/>
          <w:szCs w:val="28"/>
          <w:lang w:val="en-US"/>
        </w:rPr>
        <w:t>Koni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olta</w:t>
      </w:r>
      <w:r>
        <w:rPr>
          <w:sz w:val="28"/>
          <w:szCs w:val="28"/>
        </w:rPr>
        <w:t xml:space="preserve"> следует отнести относительно низкую информативность и отсутствие русскоязычной версии, что может затруднить процесс ознакомления с данной компанией у человека с плохим знанием английског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37"/>
        </w:tabs>
        <w:ind w:left="2137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kon.com/" TargetMode="External"/><Relationship Id="rId4" Type="http://schemas.openxmlformats.org/officeDocument/2006/relationships/hyperlink" Target="http://www.fujifilm.ru/fujifilm_world/ff/directors/minoru_ohnishi.htm" TargetMode="External"/><Relationship Id="rId5" Type="http://schemas.openxmlformats.org/officeDocument/2006/relationships/hyperlink" Target="http://www.fujifim.ru/" TargetMode="External"/><Relationship Id="rId6" Type="http://schemas.openxmlformats.org/officeDocument/2006/relationships/hyperlink" Target="http://olympus.com.ru/" TargetMode="External"/><Relationship Id="rId7" Type="http://schemas.openxmlformats.org/officeDocument/2006/relationships/hyperlink" Target="http://www.konikaminolta.com/" TargetMode="External"/><Relationship Id="rId8" Type="http://schemas.openxmlformats.org/officeDocument/2006/relationships/hyperlink" Target="http://www.samsung.ru/" TargetMode="External"/><Relationship Id="rId9" Type="http://schemas.openxmlformats.org/officeDocument/2006/relationships/hyperlink" Target="mailto:info@samsung.ru" TargetMode="External"/><Relationship Id="rId10" Type="http://schemas.openxmlformats.org/officeDocument/2006/relationships/hyperlink" Target="http://www.canon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9:06:00Z</dcterms:created>
  <dc:creator>Кондратенко Кирилл Иванович</dc:creator>
  <dc:description/>
  <dc:language>en-US</dc:language>
  <cp:lastModifiedBy>Кондратенко Кирилл Иванович</cp:lastModifiedBy>
  <dcterms:modified xsi:type="dcterms:W3CDTF">2004-11-26T19:06:00Z</dcterms:modified>
  <cp:revision>2</cp:revision>
  <dc:subject/>
  <dc:title>МИНИСТЕРСТВО ОБРАЗОВАНИЯ  И НАУКИ РОССИЙСКОЙ ФЕДЕРАЦИИ</dc:title>
</cp:coreProperties>
</file>