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Стратегия развития банковского сектора Российской Федерации на 2004 год и на период до 2008 года</w:t>
      </w:r>
    </w:p>
    <w:p>
      <w:pPr>
        <w:pStyle w:val="Normal"/>
        <w:ind w:firstLine="567"/>
        <w:jc w:val="center"/>
        <w:rPr/>
      </w:pPr>
      <w:r>
        <w:rPr/>
        <w:t>проект, предоставленный Министерством финансов</w:t>
      </w:r>
    </w:p>
    <w:p>
      <w:pPr>
        <w:pStyle w:val="Normal"/>
        <w:ind w:firstLine="567"/>
        <w:jc w:val="center"/>
        <w:rPr/>
      </w:pPr>
      <w:r>
        <w:rPr/>
        <w:t>к заседанию Правительства 11 февраля 2004 года.</w:t>
      </w:r>
    </w:p>
    <w:p>
      <w:pPr>
        <w:pStyle w:val="Web"/>
        <w:ind w:firstLine="567"/>
        <w:jc w:val="both"/>
        <w:rPr/>
      </w:pPr>
      <w:r>
        <w:rPr>
          <w:rFonts w:cs="Times New Roman" w:ascii="Times New Roman" w:hAnsi="Times New Roman"/>
          <w:color w:val="000000"/>
          <w:sz w:val="24"/>
          <w:szCs w:val="24"/>
        </w:rPr>
        <w:t>Настоящий документ определяет стратегию развития банковского сектора страны на ближайшую перспективу. При стабильных макроэкономических условиях, эффективном проведении структурных реформ во всех отраслях экономики, принятии необходимых законодательных актов и мер по обеспечению их исполнения для достижения целей развития банковского сектора, определенных настоящим документом, потребуется около 5 лет.</w:t>
      </w:r>
    </w:p>
    <w:p>
      <w:pPr>
        <w:pStyle w:val="Web"/>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1. Цели и условия развития банковского сектора</w:t>
      </w:r>
    </w:p>
    <w:p>
      <w:pPr>
        <w:pStyle w:val="Web"/>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 Содержание и стратегические цели развития</w:t>
      </w:r>
    </w:p>
    <w:p>
      <w:pPr>
        <w:pStyle w:val="Web"/>
        <w:ind w:firstLine="567"/>
        <w:jc w:val="both"/>
        <w:rPr/>
      </w:pPr>
      <w:r>
        <w:rPr>
          <w:rFonts w:cs="Times New Roman" w:ascii="Times New Roman" w:hAnsi="Times New Roman"/>
          <w:color w:val="000000"/>
          <w:sz w:val="24"/>
          <w:szCs w:val="24"/>
        </w:rPr>
        <w:t>1.1.1. Важнейшим приоритетом государственной социально- экономической политики является ускоренное экономическое развитие страны. Одним из ключевых условий реализации имеющегося потенциала экономического развития является расширение банковского кредитования. Развитие банковского кредитования и в целом повышение роли банковского сектора в экономике входит в число стратегических задач государства. Динамика решения задач по развитию банковского сектора будет в значительной степени зависеть от состояния правовой среды, инвестиционного и делового климата, налоговых условий, качества регулирования банковской деятельности и системы банковского надзора, эффективности функционирования системы страхования вкладов.</w:t>
      </w:r>
    </w:p>
    <w:p>
      <w:pPr>
        <w:pStyle w:val="Web"/>
        <w:ind w:firstLine="567"/>
        <w:jc w:val="both"/>
        <w:rPr/>
      </w:pPr>
      <w:r>
        <w:rPr>
          <w:rFonts w:cs="Times New Roman" w:ascii="Times New Roman" w:hAnsi="Times New Roman"/>
          <w:color w:val="000000"/>
          <w:sz w:val="24"/>
          <w:szCs w:val="24"/>
        </w:rPr>
        <w:t>1.1.2. Направления и характер развития банковского сектора в существенной степени определяются ходом его реформирования. Правительство Российской Федерации и Банк России рассматривают продолжение процессов реформирования банковского сектора в качестве важного компонента развития и укрепления рыночных основ функционирования экономики страны.</w:t>
      </w:r>
    </w:p>
    <w:p>
      <w:pPr>
        <w:pStyle w:val="Web"/>
        <w:ind w:firstLine="567"/>
        <w:jc w:val="both"/>
        <w:rPr/>
      </w:pPr>
      <w:r>
        <w:rPr>
          <w:rFonts w:cs="Times New Roman" w:ascii="Times New Roman" w:hAnsi="Times New Roman"/>
          <w:color w:val="000000"/>
          <w:sz w:val="24"/>
          <w:szCs w:val="24"/>
        </w:rPr>
        <w:t>Под реформированием понимается комплекс мер, последовательно осуществляемых органами государственной власти, Банком России, самими кредитными организациями, их учредителями (участниками), иными заинтересованными лицами с целью формирования развитого и эффективного банковского сектора, ориентированного на реальную экономику и на удовлетворение потребностей клиентов в качественных банковских услугах, соответствующего международным представлениям о современном банковском бизнесе.</w:t>
      </w:r>
    </w:p>
    <w:p>
      <w:pPr>
        <w:pStyle w:val="Web"/>
        <w:ind w:firstLine="567"/>
        <w:jc w:val="both"/>
        <w:rPr/>
      </w:pPr>
      <w:r>
        <w:rPr>
          <w:rFonts w:cs="Times New Roman" w:ascii="Times New Roman" w:hAnsi="Times New Roman"/>
          <w:color w:val="000000"/>
          <w:sz w:val="24"/>
          <w:szCs w:val="24"/>
        </w:rPr>
        <w:t>1.1.3. Реформирование банковского сектора началось после финансово- экономического кризиса 1998 г.</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этапе 1998-2000 гг. была решена задача преодоления последствий финансово-экономического кризиса и сохранения жизнеспособного ядра банковского сектора.</w:t>
      </w:r>
    </w:p>
    <w:p>
      <w:pPr>
        <w:pStyle w:val="Web"/>
        <w:ind w:firstLine="567"/>
        <w:jc w:val="both"/>
        <w:rPr/>
      </w:pPr>
      <w:r>
        <w:rPr>
          <w:rFonts w:cs="Times New Roman" w:ascii="Times New Roman" w:hAnsi="Times New Roman"/>
          <w:color w:val="000000"/>
          <w:sz w:val="24"/>
          <w:szCs w:val="24"/>
        </w:rPr>
        <w:t>На этапе 2001-2003 гг. удалось в целом выполнить намеченные мероприятия по созданию позитивных условий для развития и роста банковского сектора. Был принят ряд важных законов - в сфере развития финансовых рынков, валютного регулирования, противодействия легализации доходов, полученных преступных путем, защиты интересов вкладчиков. Внесены изменения и дополнения в законодательство, укрепившие правовые основы банковского регулирования и надзора. Результатом этого этапа явились динамичный рост банковского сектора и повышение его функциональной роли в экономике.</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состоянию на начало 2004 года соотношение активов банковского сектора с ВВП оценивается в 41,8% (против 34,9% на 01.01.02), капитала -6,1% (против 5,0%), кредитов, предоставленных нефинансовым предприятиям и организациям - 18,0% (против 13,6%).</w:t>
      </w:r>
    </w:p>
    <w:p>
      <w:pPr>
        <w:pStyle w:val="Web"/>
        <w:ind w:firstLine="567"/>
        <w:jc w:val="both"/>
        <w:rPr/>
      </w:pPr>
      <w:r>
        <w:rPr>
          <w:rFonts w:cs="Times New Roman" w:ascii="Times New Roman" w:hAnsi="Times New Roman"/>
          <w:color w:val="000000"/>
          <w:sz w:val="24"/>
          <w:szCs w:val="24"/>
        </w:rPr>
        <w:t>В институциональном плане банки играют главную роль в системе финансового посредничества, превосходя всех остальных финансовых посредников по экономическому потенциалу.</w:t>
      </w:r>
    </w:p>
    <w:p>
      <w:pPr>
        <w:pStyle w:val="Web"/>
        <w:ind w:firstLine="567"/>
        <w:jc w:val="both"/>
        <w:rPr/>
      </w:pPr>
      <w:r>
        <w:rPr>
          <w:rFonts w:cs="Times New Roman" w:ascii="Times New Roman" w:hAnsi="Times New Roman"/>
          <w:color w:val="000000"/>
          <w:sz w:val="24"/>
          <w:szCs w:val="24"/>
        </w:rPr>
        <w:t>Вместе с тем остался нерешенным ряд проблем. Банковский сектор в России остается относительно небольшим и пока не играет существенной роли в экономическом развитии. Высоки вмененные издержки ведения банковского бизнеса. Уровень защиты прав кредиторов, чьи требования обеспечены залогом, не отвечает международно-признанным представлениям. Не в полной мере реализованы задачи укрепления правовой базы развития конкуренции на рынке банковских услуг, ускорения и повышения прозрачности процедур банкротства и ликвидации кредитных организаций, в том числе не создан корпоративный ликвидатор. Не принят закон, регламентирующий деятельность кредитных бюро.</w:t>
      </w:r>
    </w:p>
    <w:p>
      <w:pPr>
        <w:pStyle w:val="Web"/>
        <w:ind w:firstLine="567"/>
        <w:jc w:val="both"/>
        <w:rPr/>
      </w:pPr>
      <w:r>
        <w:rPr>
          <w:rFonts w:cs="Times New Roman" w:ascii="Times New Roman" w:hAnsi="Times New Roman"/>
          <w:color w:val="000000"/>
          <w:sz w:val="24"/>
          <w:szCs w:val="24"/>
        </w:rPr>
        <w:t>1.1.4. Основная задача очередного этапа развития банковского сектора (2004-2008 гг.) состоит в накоплении его созидательного потенциала, существенном повышении значения банковского сектора как фактора экономического роста и реализации программных задач социально- экономического развития. Характер реформирования банковского сектора должен способствовать достижению целей, намеченных в Программе социально-экономического развития Российской Федерации на среднесрочную перспективу, прежде всего преодолению сырьевой направленности российской экономики за счет ее ускоренной диверсификации и реализации конкурентных преимуществ.</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5. Основными целями дальнейшего развития банковского сектора являются:</w:t>
      </w:r>
    </w:p>
    <w:p>
      <w:pPr>
        <w:pStyle w:val="Normal"/>
        <w:numPr>
          <w:ilvl w:val="0"/>
          <w:numId w:val="16"/>
        </w:numPr>
        <w:spacing w:before="0" w:after="0"/>
        <w:ind w:left="720" w:firstLine="567"/>
        <w:jc w:val="both"/>
        <w:rPr/>
      </w:pPr>
      <w:r>
        <w:rPr/>
        <w:t xml:space="preserve">повышение общеэкономической эффективности осуществляемых банковским сектором функций по аккумулированию денежных средств населения, предприятий и их трансформации в кредиты и инвестиции; </w:t>
      </w:r>
    </w:p>
    <w:p>
      <w:pPr>
        <w:pStyle w:val="Normal"/>
        <w:numPr>
          <w:ilvl w:val="0"/>
          <w:numId w:val="16"/>
        </w:numPr>
        <w:spacing w:before="0" w:after="0"/>
        <w:ind w:left="720" w:firstLine="567"/>
        <w:jc w:val="both"/>
        <w:rPr/>
      </w:pPr>
      <w:r>
        <w:rPr/>
        <w:t xml:space="preserve">укрепление функциональной роли в экономике, повышение конкурентоспособности российских кредитных организаций на внутреннем рынке по сравнению с зарубежными финансовыми организациями; </w:t>
      </w:r>
    </w:p>
    <w:p>
      <w:pPr>
        <w:pStyle w:val="Normal"/>
        <w:numPr>
          <w:ilvl w:val="0"/>
          <w:numId w:val="16"/>
        </w:numPr>
        <w:spacing w:before="0" w:after="0"/>
        <w:ind w:left="720" w:firstLine="567"/>
        <w:jc w:val="both"/>
        <w:rPr/>
      </w:pPr>
      <w:r>
        <w:rPr/>
        <w:t xml:space="preserve">дальнейшее укрепление устойчивости банковского сектора, усиление защиты интересов вкладчиков и других кредиторов банков; </w:t>
      </w:r>
    </w:p>
    <w:p>
      <w:pPr>
        <w:pStyle w:val="Normal"/>
        <w:numPr>
          <w:ilvl w:val="0"/>
          <w:numId w:val="16"/>
        </w:numPr>
        <w:spacing w:before="0" w:after="0"/>
        <w:ind w:left="720" w:firstLine="567"/>
        <w:jc w:val="both"/>
        <w:rPr/>
      </w:pPr>
      <w:r>
        <w:rPr/>
        <w:t xml:space="preserve">предотвращение использования кредитных организаций в недобросовестной коммерческой деятельности и противоправных целях, в первую очередь для легализации преступных доходов и финансирования терроризма; </w:t>
      </w:r>
    </w:p>
    <w:p>
      <w:pPr>
        <w:pStyle w:val="Normal"/>
        <w:numPr>
          <w:ilvl w:val="0"/>
          <w:numId w:val="16"/>
        </w:numPr>
        <w:spacing w:before="0" w:after="0"/>
        <w:ind w:left="720" w:firstLine="567"/>
        <w:jc w:val="both"/>
        <w:rPr/>
      </w:pPr>
      <w:r>
        <w:rPr/>
        <w:t xml:space="preserve">развитие конкурентной среды, рыночной дисциплины и транспарентности в деятельности кредитных организаций; </w:t>
      </w:r>
    </w:p>
    <w:p>
      <w:pPr>
        <w:pStyle w:val="Normal"/>
        <w:numPr>
          <w:ilvl w:val="0"/>
          <w:numId w:val="16"/>
        </w:numPr>
        <w:spacing w:before="0" w:after="280"/>
        <w:ind w:left="720" w:firstLine="567"/>
        <w:jc w:val="both"/>
        <w:rPr/>
      </w:pPr>
      <w:r>
        <w:rPr/>
        <w:t xml:space="preserve">укрепление доверия к российскому банковскому сектору со стороны инвесторов, кредиторов и вкладчиков, в первую очередь населения. </w:t>
      </w:r>
    </w:p>
    <w:p>
      <w:pPr>
        <w:pStyle w:val="Web"/>
        <w:ind w:firstLine="567"/>
        <w:jc w:val="both"/>
        <w:rPr/>
      </w:pPr>
      <w:r>
        <w:rPr>
          <w:rFonts w:cs="Times New Roman" w:ascii="Times New Roman" w:hAnsi="Times New Roman"/>
          <w:color w:val="000000"/>
          <w:sz w:val="24"/>
          <w:szCs w:val="24"/>
        </w:rPr>
        <w:t>1.1.6. После достижения стратегических целей, предусмотренных настоящим документом, на следующем этапе (2009-2015 гг.) Правительство Российской Федерации и Банк России будут считать приоритетным рассмотрение задачи эффективного позиционирования российского банковского сектора на международных финансовых рынках.</w:t>
      </w:r>
    </w:p>
    <w:p>
      <w:pPr>
        <w:pStyle w:val="Web"/>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1.2. Практические задачи, условия и меры по их решению</w:t>
      </w:r>
    </w:p>
    <w:p>
      <w:pPr>
        <w:pStyle w:val="Web"/>
        <w:ind w:firstLine="567"/>
        <w:jc w:val="both"/>
        <w:rPr/>
      </w:pPr>
      <w:r>
        <w:rPr>
          <w:rFonts w:cs="Times New Roman" w:ascii="Times New Roman" w:hAnsi="Times New Roman"/>
          <w:color w:val="000000"/>
          <w:sz w:val="24"/>
          <w:szCs w:val="24"/>
        </w:rPr>
        <w:t>1.2.1. Достижение целей развития банковского сектора будет осуществляться Правительством Российской Федерации и Банком России по следующим основным направлениям:</w:t>
      </w:r>
    </w:p>
    <w:p>
      <w:pPr>
        <w:pStyle w:val="Normal"/>
        <w:numPr>
          <w:ilvl w:val="0"/>
          <w:numId w:val="4"/>
        </w:numPr>
        <w:spacing w:before="0" w:after="0"/>
        <w:ind w:left="720" w:firstLine="567"/>
        <w:jc w:val="both"/>
        <w:rPr/>
      </w:pPr>
      <w:r>
        <w:rPr/>
        <w:t xml:space="preserve">совершенствование правового обеспечения банковской деятельности; </w:t>
      </w:r>
    </w:p>
    <w:p>
      <w:pPr>
        <w:pStyle w:val="Normal"/>
        <w:numPr>
          <w:ilvl w:val="0"/>
          <w:numId w:val="4"/>
        </w:numPr>
        <w:spacing w:before="0" w:after="0"/>
        <w:ind w:left="720" w:firstLine="567"/>
        <w:jc w:val="both"/>
        <w:rPr/>
      </w:pPr>
      <w:r>
        <w:rPr/>
        <w:t xml:space="preserve">формирование благоприятных условий для повышения роли банков в системе финансового посредничества; </w:t>
      </w:r>
    </w:p>
    <w:p>
      <w:pPr>
        <w:pStyle w:val="Normal"/>
        <w:numPr>
          <w:ilvl w:val="0"/>
          <w:numId w:val="4"/>
        </w:numPr>
        <w:spacing w:before="0" w:after="0"/>
        <w:ind w:left="720" w:firstLine="567"/>
        <w:jc w:val="both"/>
        <w:rPr/>
      </w:pPr>
      <w:r>
        <w:rPr/>
        <w:t xml:space="preserve">развитие и совершенствование системы банковского регулирования и банковского надзора; </w:t>
      </w:r>
    </w:p>
    <w:p>
      <w:pPr>
        <w:pStyle w:val="Normal"/>
        <w:numPr>
          <w:ilvl w:val="0"/>
          <w:numId w:val="4"/>
        </w:numPr>
        <w:spacing w:before="0" w:after="0"/>
        <w:ind w:left="720" w:firstLine="567"/>
        <w:jc w:val="both"/>
        <w:rPr/>
      </w:pPr>
      <w:r>
        <w:rPr/>
        <w:t xml:space="preserve">развитие конкурентной среды, транспарентности деятельности кредитных организаций, укрепление рыночной дисциплины в банковской сфере, обеспечение равных условий конкуренции для всех кредитных организаций, включая банки, контролируемые государством; </w:t>
      </w:r>
    </w:p>
    <w:p>
      <w:pPr>
        <w:pStyle w:val="Normal"/>
        <w:numPr>
          <w:ilvl w:val="0"/>
          <w:numId w:val="4"/>
        </w:numPr>
        <w:spacing w:before="0" w:after="0"/>
        <w:ind w:left="720" w:firstLine="567"/>
        <w:jc w:val="both"/>
        <w:rPr/>
      </w:pPr>
      <w:r>
        <w:rPr/>
        <w:t xml:space="preserve">повышение требований к качеству корпоративного управления кредитных организаций; </w:t>
      </w:r>
    </w:p>
    <w:p>
      <w:pPr>
        <w:pStyle w:val="Normal"/>
        <w:numPr>
          <w:ilvl w:val="0"/>
          <w:numId w:val="4"/>
        </w:numPr>
        <w:spacing w:before="0" w:after="280"/>
        <w:ind w:left="720" w:firstLine="567"/>
        <w:jc w:val="both"/>
        <w:rPr/>
      </w:pPr>
      <w:r>
        <w:rPr/>
        <w:t xml:space="preserve">участие в развитии инфраструктуры банковского бизнеса. </w:t>
      </w:r>
    </w:p>
    <w:p>
      <w:pPr>
        <w:pStyle w:val="Web"/>
        <w:ind w:firstLine="567"/>
        <w:jc w:val="both"/>
        <w:rPr/>
      </w:pPr>
      <w:r>
        <w:rPr>
          <w:rFonts w:cs="Times New Roman" w:ascii="Times New Roman" w:hAnsi="Times New Roman"/>
          <w:color w:val="000000"/>
          <w:sz w:val="24"/>
          <w:szCs w:val="24"/>
        </w:rPr>
        <w:t>В рамках проводимой Правительством Российской Федерации и Банком России работы по достижению целей Стратегии будут учтены рекомендации, полученные по результатам Программы оценки финансового сектора Российской Федерации (РЗАР), проведенной международной миссией в 2002-2003 годах.</w:t>
      </w:r>
    </w:p>
    <w:p>
      <w:pPr>
        <w:pStyle w:val="Web"/>
        <w:ind w:firstLine="567"/>
        <w:jc w:val="both"/>
        <w:rPr/>
      </w:pPr>
      <w:r>
        <w:rPr>
          <w:rFonts w:cs="Times New Roman" w:ascii="Times New Roman" w:hAnsi="Times New Roman"/>
          <w:color w:val="000000"/>
          <w:sz w:val="24"/>
          <w:szCs w:val="24"/>
        </w:rPr>
        <w:t>1.2.2. В сфере правового обеспечения банковской деятельности необходимо в первую очередь обеспечить дальнейшее совершенствование правовых условий функционирования кредитных организаций в соответствии с международно признанными нормами, в частности определенными в документе Базельского комитета по банковскому надзору "Основополагающие принципы эффективного банковского надзора". В том числе предстоит:</w:t>
      </w:r>
    </w:p>
    <w:p>
      <w:pPr>
        <w:pStyle w:val="Normal"/>
        <w:numPr>
          <w:ilvl w:val="0"/>
          <w:numId w:val="9"/>
        </w:numPr>
        <w:spacing w:before="0" w:after="0"/>
        <w:ind w:left="720" w:firstLine="567"/>
        <w:jc w:val="both"/>
        <w:rPr/>
      </w:pPr>
      <w:r>
        <w:rPr/>
        <w:t xml:space="preserve">укрепить права кредиторов, в первую очередь залоговых; </w:t>
      </w:r>
    </w:p>
    <w:p>
      <w:pPr>
        <w:pStyle w:val="Normal"/>
        <w:numPr>
          <w:ilvl w:val="0"/>
          <w:numId w:val="9"/>
        </w:numPr>
        <w:spacing w:before="0" w:after="0"/>
        <w:ind w:left="720" w:firstLine="567"/>
        <w:jc w:val="both"/>
        <w:rPr/>
      </w:pPr>
      <w:r>
        <w:rPr/>
        <w:t xml:space="preserve">обеспечить совершенствование правовых механизмов ликвидации кредитных организаций, у которых отозваны лицензии на совершение банковских операций; </w:t>
      </w:r>
    </w:p>
    <w:p>
      <w:pPr>
        <w:pStyle w:val="Normal"/>
        <w:numPr>
          <w:ilvl w:val="0"/>
          <w:numId w:val="9"/>
        </w:numPr>
        <w:spacing w:before="0" w:after="0"/>
        <w:ind w:left="720" w:firstLine="567"/>
        <w:jc w:val="both"/>
        <w:rPr/>
      </w:pPr>
      <w:r>
        <w:rPr/>
        <w:t xml:space="preserve">укрепить нормативные механизмы конкуренции и предотвращения действий по ограничению свободы коммерческой деятельности в банковской сфере; </w:t>
      </w:r>
    </w:p>
    <w:p>
      <w:pPr>
        <w:pStyle w:val="Normal"/>
        <w:numPr>
          <w:ilvl w:val="0"/>
          <w:numId w:val="9"/>
        </w:numPr>
        <w:spacing w:before="0" w:after="0"/>
        <w:ind w:left="720" w:firstLine="567"/>
        <w:jc w:val="both"/>
        <w:rPr/>
      </w:pPr>
      <w:r>
        <w:rPr/>
        <w:t xml:space="preserve">упростить процедуры слияний и присоединений кредитных организаций; </w:t>
      </w:r>
    </w:p>
    <w:p>
      <w:pPr>
        <w:pStyle w:val="Normal"/>
        <w:numPr>
          <w:ilvl w:val="0"/>
          <w:numId w:val="9"/>
        </w:numPr>
        <w:spacing w:before="0" w:after="0"/>
        <w:ind w:left="720" w:firstLine="567"/>
        <w:jc w:val="both"/>
        <w:rPr/>
      </w:pPr>
      <w:r>
        <w:rPr/>
        <w:t xml:space="preserve">создать условия для становления эффективной системы хранения и использования кредитных историй, системы регистрации залогов; </w:t>
      </w:r>
    </w:p>
    <w:p>
      <w:pPr>
        <w:pStyle w:val="Normal"/>
        <w:numPr>
          <w:ilvl w:val="0"/>
          <w:numId w:val="9"/>
        </w:numPr>
        <w:spacing w:before="0" w:after="0"/>
        <w:ind w:left="720" w:firstLine="567"/>
        <w:jc w:val="both"/>
        <w:rPr/>
      </w:pPr>
      <w:r>
        <w:rPr/>
        <w:t xml:space="preserve">создать правовые условия для более широкого применения в банковском деле современных электронных технологий; </w:t>
      </w:r>
    </w:p>
    <w:p>
      <w:pPr>
        <w:pStyle w:val="Normal"/>
        <w:numPr>
          <w:ilvl w:val="0"/>
          <w:numId w:val="9"/>
        </w:numPr>
        <w:spacing w:before="0" w:after="0"/>
        <w:ind w:left="720" w:firstLine="567"/>
        <w:jc w:val="both"/>
        <w:rPr/>
      </w:pPr>
      <w:r>
        <w:rPr/>
        <w:t xml:space="preserve">обеспечить правовые механизмы противодействия установлению недобросовестными лицами контроля над кредитными организациями; </w:t>
      </w:r>
    </w:p>
    <w:p>
      <w:pPr>
        <w:pStyle w:val="Normal"/>
        <w:numPr>
          <w:ilvl w:val="0"/>
          <w:numId w:val="9"/>
        </w:numPr>
        <w:spacing w:before="0" w:after="280"/>
        <w:ind w:left="720" w:firstLine="567"/>
        <w:jc w:val="both"/>
        <w:rPr/>
      </w:pPr>
      <w:r>
        <w:rPr/>
        <w:t xml:space="preserve">продолжить работу по совершенствованию системы налогообложения банковской деятельности. </w:t>
      </w:r>
    </w:p>
    <w:p>
      <w:pPr>
        <w:pStyle w:val="Web"/>
        <w:ind w:firstLine="567"/>
        <w:jc w:val="both"/>
        <w:rPr/>
      </w:pPr>
      <w:r>
        <w:rPr>
          <w:rFonts w:cs="Times New Roman" w:ascii="Times New Roman" w:hAnsi="Times New Roman"/>
          <w:color w:val="000000"/>
          <w:sz w:val="24"/>
          <w:szCs w:val="24"/>
        </w:rPr>
        <w:t>1.2.3. В сфере укрепления роли банков в системе финансового посредничества требуется:</w:t>
      </w:r>
    </w:p>
    <w:p>
      <w:pPr>
        <w:pStyle w:val="Normal"/>
        <w:numPr>
          <w:ilvl w:val="0"/>
          <w:numId w:val="14"/>
        </w:numPr>
        <w:spacing w:before="0" w:after="0"/>
        <w:ind w:left="720" w:firstLine="567"/>
        <w:jc w:val="both"/>
        <w:rPr/>
      </w:pPr>
      <w:r>
        <w:rPr/>
        <w:t xml:space="preserve">принятие мер по повышению открытости предприятий, организаций и других хозяйствующих субъектов на основе раскрытия информации о финансовом состоянии и хозяйственной деятельности в соответствии с международными стандартами финансовой отчетности; </w:t>
      </w:r>
    </w:p>
    <w:p>
      <w:pPr>
        <w:pStyle w:val="Normal"/>
        <w:numPr>
          <w:ilvl w:val="0"/>
          <w:numId w:val="14"/>
        </w:numPr>
        <w:spacing w:before="0" w:after="0"/>
        <w:ind w:left="720" w:firstLine="567"/>
        <w:jc w:val="both"/>
        <w:rPr/>
      </w:pPr>
      <w:r>
        <w:rPr/>
        <w:t xml:space="preserve">развитие инструментов рефинансирования и управления ликвидностью; </w:t>
      </w:r>
    </w:p>
    <w:p>
      <w:pPr>
        <w:pStyle w:val="Normal"/>
        <w:numPr>
          <w:ilvl w:val="0"/>
          <w:numId w:val="14"/>
        </w:numPr>
        <w:spacing w:before="0" w:after="280"/>
        <w:ind w:left="720" w:firstLine="567"/>
        <w:jc w:val="both"/>
        <w:rPr/>
      </w:pPr>
      <w:r>
        <w:rPr/>
        <w:t xml:space="preserve">предоставление всем банкам вне зависимости от регионального месторасположения более полных возможностей участия в операциях и сделках, проводимых на финансовых рынках, на базе современных информационных и банковских технологий. </w:t>
      </w:r>
    </w:p>
    <w:p>
      <w:pPr>
        <w:pStyle w:val="Web"/>
        <w:spacing w:before="0" w:after="0"/>
        <w:ind w:firstLine="567"/>
        <w:jc w:val="both"/>
        <w:rPr/>
      </w:pPr>
      <w:r>
        <w:rPr>
          <w:rFonts w:cs="Times New Roman" w:ascii="Times New Roman" w:hAnsi="Times New Roman"/>
          <w:color w:val="000000"/>
          <w:sz w:val="24"/>
          <w:szCs w:val="24"/>
        </w:rPr>
        <w:t>1.2.4. В сфере банковского регулирования и надзора важнейшими направлениями являются:</w:t>
      </w:r>
    </w:p>
    <w:p>
      <w:pPr>
        <w:pStyle w:val="Normal"/>
        <w:numPr>
          <w:ilvl w:val="0"/>
          <w:numId w:val="3"/>
        </w:numPr>
        <w:spacing w:before="0" w:after="0"/>
        <w:ind w:left="720" w:firstLine="567"/>
        <w:jc w:val="both"/>
        <w:rPr/>
      </w:pPr>
      <w:r>
        <w:rPr/>
        <w:t xml:space="preserve">развитие содержательных подходов, включая риск-ориентированный надзор, то есть определение режима банковского надзора и применение при необходимости мер надзорного реагирования исходя, прежде всего, из характера рисков, принятых кредитной организацией, и качества управления рисками; </w:t>
      </w:r>
    </w:p>
    <w:p>
      <w:pPr>
        <w:pStyle w:val="Normal"/>
        <w:numPr>
          <w:ilvl w:val="0"/>
          <w:numId w:val="3"/>
        </w:numPr>
        <w:spacing w:before="0" w:after="0"/>
        <w:ind w:left="720" w:firstLine="567"/>
        <w:jc w:val="both"/>
        <w:rPr/>
      </w:pPr>
      <w:r>
        <w:rPr/>
        <w:t xml:space="preserve">обеспечение функционирования системы раннего реагирования и внедрение комплексной оценки деятельности кредитных организаций, включающей оценку качества управления и внутреннего контроля; </w:t>
      </w:r>
    </w:p>
    <w:p>
      <w:pPr>
        <w:pStyle w:val="Normal"/>
        <w:numPr>
          <w:ilvl w:val="0"/>
          <w:numId w:val="3"/>
        </w:numPr>
        <w:spacing w:before="0" w:after="280"/>
        <w:ind w:left="720" w:firstLine="567"/>
        <w:jc w:val="both"/>
        <w:rPr/>
      </w:pPr>
      <w:r>
        <w:rPr/>
        <w:t xml:space="preserve">повышение оперативности и эффективности решений, принимаемых в рамках банковского надзора; </w:t>
      </w:r>
    </w:p>
    <w:p>
      <w:pPr>
        <w:pStyle w:val="Web"/>
        <w:ind w:firstLine="567"/>
        <w:jc w:val="both"/>
        <w:rPr/>
      </w:pPr>
      <w:r>
        <w:rPr>
          <w:rFonts w:cs="Times New Roman" w:ascii="Times New Roman" w:hAnsi="Times New Roman"/>
          <w:color w:val="000000"/>
          <w:sz w:val="24"/>
          <w:szCs w:val="24"/>
        </w:rPr>
        <w:t>1.2.5. В сфере развития конкурентной среды, транспарентности деятельности кредитных организаций, укрепления рыночной дисциплины необходимо:</w:t>
      </w:r>
    </w:p>
    <w:p>
      <w:pPr>
        <w:pStyle w:val="Normal"/>
        <w:numPr>
          <w:ilvl w:val="0"/>
          <w:numId w:val="12"/>
        </w:numPr>
        <w:spacing w:before="0" w:after="0"/>
        <w:ind w:left="720" w:firstLine="567"/>
        <w:jc w:val="both"/>
        <w:rPr/>
      </w:pPr>
      <w:r>
        <w:rPr/>
        <w:t xml:space="preserve">создать более благоприятные условия для развития инфраструктуры рынка банковских услуг, прежде всего в регионах; </w:t>
      </w:r>
    </w:p>
    <w:p>
      <w:pPr>
        <w:pStyle w:val="Normal"/>
        <w:numPr>
          <w:ilvl w:val="0"/>
          <w:numId w:val="12"/>
        </w:numPr>
        <w:spacing w:before="0" w:after="0"/>
        <w:ind w:left="720" w:firstLine="567"/>
        <w:jc w:val="both"/>
        <w:rPr/>
      </w:pPr>
      <w:r>
        <w:rPr/>
        <w:t xml:space="preserve">обеспечить открытость деятельности кредитных организаций, в том числе прозрачность структуры собственности; </w:t>
      </w:r>
    </w:p>
    <w:p>
      <w:pPr>
        <w:pStyle w:val="Normal"/>
        <w:numPr>
          <w:ilvl w:val="0"/>
          <w:numId w:val="12"/>
        </w:numPr>
        <w:spacing w:before="0" w:after="280"/>
        <w:ind w:left="720" w:firstLine="567"/>
        <w:jc w:val="both"/>
        <w:rPr/>
      </w:pPr>
      <w:r>
        <w:rPr/>
        <w:t xml:space="preserve">повысить эффективность и качество аудиторской деятельности на базе внедрения международных стандартов аудита и финансовой отчетности. </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6. В сфере корпоративного управления кредитных организаций особое внимание необходимо уделить:</w:t>
      </w:r>
    </w:p>
    <w:p>
      <w:pPr>
        <w:pStyle w:val="Normal"/>
        <w:numPr>
          <w:ilvl w:val="0"/>
          <w:numId w:val="15"/>
        </w:numPr>
        <w:spacing w:before="0" w:after="0"/>
        <w:ind w:left="720" w:firstLine="567"/>
        <w:jc w:val="both"/>
        <w:rPr/>
      </w:pPr>
      <w:r>
        <w:rPr/>
        <w:t xml:space="preserve">обеспечению эффективного управления рисками, возникающими в деятельности банка, в том числе по операциям со связанными сторонами; </w:t>
      </w:r>
    </w:p>
    <w:p>
      <w:pPr>
        <w:pStyle w:val="Normal"/>
        <w:numPr>
          <w:ilvl w:val="0"/>
          <w:numId w:val="15"/>
        </w:numPr>
        <w:spacing w:before="0" w:after="0"/>
        <w:ind w:left="720" w:firstLine="567"/>
        <w:jc w:val="both"/>
        <w:rPr/>
      </w:pPr>
      <w:r>
        <w:rPr/>
        <w:t xml:space="preserve">развитию и повышению эффективности систем внутреннего контроля; </w:t>
      </w:r>
    </w:p>
    <w:p>
      <w:pPr>
        <w:pStyle w:val="Normal"/>
        <w:numPr>
          <w:ilvl w:val="0"/>
          <w:numId w:val="15"/>
        </w:numPr>
        <w:spacing w:before="0" w:after="0"/>
        <w:ind w:left="720" w:firstLine="567"/>
        <w:jc w:val="both"/>
        <w:rPr/>
      </w:pPr>
      <w:r>
        <w:rPr/>
        <w:t xml:space="preserve">достижению должного уровня прозрачности системы корпоративного управления, которая должна обеспечивать всем категориям заинтересованных пользователей, включая акционеров (участников), своевременное и точное раскрытие предусмотренной законодательством информации по вопросам деятельности кредитной организации, включая данные о ее финансовом положении, структуре собственности и управления; </w:t>
      </w:r>
    </w:p>
    <w:p>
      <w:pPr>
        <w:pStyle w:val="Normal"/>
        <w:numPr>
          <w:ilvl w:val="0"/>
          <w:numId w:val="15"/>
        </w:numPr>
        <w:spacing w:before="0" w:after="280"/>
        <w:ind w:left="720" w:firstLine="567"/>
        <w:jc w:val="both"/>
        <w:rPr/>
      </w:pPr>
      <w:r>
        <w:rPr/>
        <w:t>обеспечению законных прав собственников, в том числе миноритарных.</w:t>
      </w:r>
    </w:p>
    <w:p>
      <w:pPr>
        <w:pStyle w:val="Web"/>
        <w:ind w:firstLine="567"/>
        <w:jc w:val="both"/>
        <w:rPr/>
      </w:pPr>
      <w:r>
        <w:rPr>
          <w:rFonts w:cs="Times New Roman" w:ascii="Times New Roman" w:hAnsi="Times New Roman"/>
          <w:color w:val="000000"/>
          <w:sz w:val="24"/>
          <w:szCs w:val="24"/>
        </w:rPr>
        <w:t>1.2.7. В области участия в развитии инфраструктуры банковского бизнеса особое внимание Правительства Российской Федерации и Банка России будет уделено вопросам становления и функционирования системы страхования вкладов, включая деятельность Агентства по страхованию вкладов и наделение его функциями корпоративного ликвидатора банков, формирования кредитных бюро, органа регистрации залогового имущества, создания системы межбанковских расчетов в режиме реального времени.</w:t>
      </w:r>
    </w:p>
    <w:p>
      <w:pPr>
        <w:pStyle w:val="Web"/>
        <w:ind w:firstLine="567"/>
        <w:jc w:val="both"/>
        <w:rPr/>
      </w:pPr>
      <w:r>
        <w:rPr>
          <w:rFonts w:cs="Times New Roman" w:ascii="Times New Roman" w:hAnsi="Times New Roman"/>
          <w:color w:val="000000"/>
          <w:sz w:val="24"/>
          <w:szCs w:val="24"/>
        </w:rPr>
        <w:t>1.2.8. По вопросам, относящимся к сфере государственных финансов Правительство Российской Федерации дополнительно рассмотрит вопросы налогообложения кредитных организаций и предпримет меры по совершенствованию управления банками, в капитале которых оно участвует при соблюдении требований по развитию конкуренции на рынке банковских услуг.</w:t>
      </w:r>
    </w:p>
    <w:p>
      <w:pPr>
        <w:pStyle w:val="Web"/>
        <w:ind w:firstLine="567"/>
        <w:jc w:val="both"/>
        <w:rPr/>
      </w:pPr>
      <w:r>
        <w:rPr>
          <w:rFonts w:cs="Times New Roman" w:ascii="Times New Roman" w:hAnsi="Times New Roman"/>
          <w:color w:val="000000"/>
          <w:sz w:val="24"/>
          <w:szCs w:val="24"/>
        </w:rPr>
        <w:t>1.2.9. Достижение целей развития банковского сектора, динамика количественных параметров зависят во многом от темпов и характера развития российской экономики, включая такие ключевые для финансовой сферы показатели, как реальный объем и структура ВВП, динамика торгового и платежного баланса, уровень инфляции, валютного курса и рыночных процентных ставок, доля бартерных сделок, неденежных и наличных форм расчетов.</w:t>
      </w:r>
    </w:p>
    <w:p>
      <w:pPr>
        <w:pStyle w:val="Web"/>
        <w:ind w:firstLine="567"/>
        <w:jc w:val="both"/>
        <w:rPr/>
      </w:pPr>
      <w:r>
        <w:rPr>
          <w:rFonts w:cs="Times New Roman" w:ascii="Times New Roman" w:hAnsi="Times New Roman"/>
          <w:color w:val="000000"/>
          <w:sz w:val="24"/>
          <w:szCs w:val="24"/>
        </w:rPr>
        <w:t>Рост показателей деятельности банковского сектора должен явиться результатом совершенствования как условий банковского дела, так и практики банковской деятельности, прежде всего в сфере корпоративного управления банками и внутреннего контроля, управления принимаемыми рисками, транспарентности и рыночной дисциплины.</w:t>
      </w:r>
    </w:p>
    <w:p>
      <w:pPr>
        <w:pStyle w:val="Web"/>
        <w:ind w:firstLine="567"/>
        <w:jc w:val="both"/>
        <w:rPr/>
      </w:pPr>
      <w:r>
        <w:rPr>
          <w:rFonts w:cs="Times New Roman" w:ascii="Times New Roman" w:hAnsi="Times New Roman"/>
          <w:color w:val="000000"/>
          <w:sz w:val="24"/>
          <w:szCs w:val="24"/>
        </w:rPr>
        <w:t>Правительство Российской Федерации и Банк России исходят из того, что развитие банковской деятельности не может стимулироваться административными методами, а увеличение объемов банковских услуг не может достигаться в ущерб устойчивости банковского сектора.</w:t>
      </w:r>
    </w:p>
    <w:p>
      <w:pPr>
        <w:pStyle w:val="Web"/>
        <w:ind w:firstLine="567"/>
        <w:jc w:val="both"/>
        <w:rPr/>
      </w:pPr>
      <w:r>
        <w:rPr>
          <w:rFonts w:cs="Times New Roman" w:ascii="Times New Roman" w:hAnsi="Times New Roman"/>
          <w:color w:val="000000"/>
          <w:sz w:val="24"/>
          <w:szCs w:val="24"/>
        </w:rPr>
        <w:t>1.2.10. Особое внимание в контексте устойчивости банковского сектора будет уделено вопросам создания и функционирования системы страхования вкладов в соответствии с требованиями Федерального закона "О страховании вкладов физических лиц в банках Российской Федерации". Банк России и Правительство Российской Федерации предпримут дополнительные меры по комплексной оценке финансовой устойчивости кредитных организаций на основе международно признанных подходов, включая вопросы качества активов и капитала кредитных организаций, уровня ликвидности и рентабельности, состояния систем управления, в том числе его стратегических аспектов.</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Ожидаемые результаты развития</w:t>
      </w:r>
    </w:p>
    <w:p>
      <w:pPr>
        <w:pStyle w:val="Web"/>
        <w:ind w:firstLine="567"/>
        <w:jc w:val="both"/>
        <w:rPr/>
      </w:pPr>
      <w:r>
        <w:rPr>
          <w:rFonts w:cs="Times New Roman" w:ascii="Times New Roman" w:hAnsi="Times New Roman"/>
          <w:color w:val="000000"/>
          <w:sz w:val="24"/>
          <w:szCs w:val="24"/>
        </w:rPr>
        <w:t>1.3.1. Основными результатами развития банковского сектора должны явиться существенное повышение его функциональной роли в экономике Российской Федерации, рост финансовой устойчивости и транспарентности. При этом параметры российского банковского сектора будут постепенно приближаться к показателям банковских систем ряда стран с переходной экономикой, наиболее преуспевших в построении современных рыночных отношений.</w:t>
      </w:r>
    </w:p>
    <w:p>
      <w:pPr>
        <w:pStyle w:val="Web"/>
        <w:ind w:firstLine="567"/>
        <w:jc w:val="both"/>
        <w:rPr/>
      </w:pPr>
      <w:r>
        <w:rPr>
          <w:rFonts w:cs="Times New Roman" w:ascii="Times New Roman" w:hAnsi="Times New Roman"/>
          <w:color w:val="000000"/>
          <w:sz w:val="24"/>
          <w:szCs w:val="24"/>
        </w:rPr>
        <w:t>Прогнозируется, что при успешном осуществлении мероприятий, предусмотренных настоящей Стратегией, к 01.01.09 роль банковского сектора в экономике будет характеризоваться следующими параметрами:</w:t>
      </w:r>
    </w:p>
    <w:p>
      <w:pPr>
        <w:pStyle w:val="Normal"/>
        <w:numPr>
          <w:ilvl w:val="0"/>
          <w:numId w:val="18"/>
        </w:numPr>
        <w:spacing w:before="0" w:after="0"/>
        <w:ind w:left="720" w:firstLine="567"/>
        <w:jc w:val="both"/>
        <w:rPr/>
      </w:pPr>
      <w:r>
        <w:rPr/>
        <w:t xml:space="preserve">активы/ВВП - 56% - 60%; </w:t>
      </w:r>
    </w:p>
    <w:p>
      <w:pPr>
        <w:pStyle w:val="Normal"/>
        <w:numPr>
          <w:ilvl w:val="0"/>
          <w:numId w:val="18"/>
        </w:numPr>
        <w:spacing w:before="0" w:after="0"/>
        <w:ind w:left="720" w:firstLine="567"/>
        <w:jc w:val="both"/>
        <w:rPr/>
      </w:pPr>
      <w:r>
        <w:rPr/>
        <w:t xml:space="preserve">капитал/ВВП - 7,0% - 8,0%; </w:t>
      </w:r>
    </w:p>
    <w:p>
      <w:pPr>
        <w:pStyle w:val="Normal"/>
        <w:numPr>
          <w:ilvl w:val="0"/>
          <w:numId w:val="18"/>
        </w:numPr>
        <w:spacing w:before="0" w:after="280"/>
        <w:ind w:left="720" w:firstLine="567"/>
        <w:jc w:val="both"/>
        <w:rPr/>
      </w:pPr>
      <w:r>
        <w:rPr/>
        <w:t xml:space="preserve">кредиты/ВВП - 26% - 28%. </w:t>
      </w:r>
    </w:p>
    <w:p>
      <w:pPr>
        <w:pStyle w:val="Web"/>
        <w:spacing w:before="0" w:after="0"/>
        <w:ind w:firstLine="567"/>
        <w:jc w:val="both"/>
        <w:rPr/>
      </w:pPr>
      <w:r>
        <w:rPr>
          <w:rFonts w:cs="Times New Roman" w:ascii="Times New Roman" w:hAnsi="Times New Roman"/>
          <w:color w:val="000000"/>
          <w:sz w:val="24"/>
          <w:szCs w:val="24"/>
        </w:rPr>
        <w:t>1.3.2. Правительство Российской Федерации и Банк России исходят из того, что реальные темпы прироста основных показателей банковского сектора (активов, капитала, кредитов и депозитов) будут и впредь опережать темпы прироста ВВП, хотя различия в соотношениях темпов прироста будут постепенно сокращаться. Банки сохранят и укрепят свою роль ведущих финансовых посредников.</w:t>
      </w:r>
    </w:p>
    <w:p>
      <w:pPr>
        <w:pStyle w:val="Web"/>
        <w:spacing w:before="0" w:after="0"/>
        <w:ind w:firstLine="567"/>
        <w:jc w:val="both"/>
        <w:rPr/>
      </w:pPr>
      <w:r>
        <w:rPr>
          <w:rFonts w:cs="Times New Roman" w:ascii="Times New Roman" w:hAnsi="Times New Roman"/>
          <w:color w:val="000000"/>
          <w:sz w:val="24"/>
          <w:szCs w:val="24"/>
        </w:rPr>
        <w:t>1.3.3. С учетом предполагаемого роста реальных доходов населения, создания необходимых условий для экономического роста, ориентированного на удовлетворение потребностей населения, и развития деловой активности должны существенно увеличиться объемы кредитования населения и малого бизнеса, а также ипотеки. Реализация мероприятий по реформированию других сегментов финансового сектора экономики, в том числе пенсионная реформа, реформа системы медицинского страхования и др., также будет способствовать активизации операций финансовых посредников, включая банки, с широким кругом физических и юридических лиц.</w:t>
      </w:r>
    </w:p>
    <w:p>
      <w:pPr>
        <w:pStyle w:val="Web"/>
        <w:spacing w:before="0" w:after="0"/>
        <w:ind w:firstLine="567"/>
        <w:jc w:val="both"/>
        <w:rPr/>
      </w:pPr>
      <w:r>
        <w:rPr>
          <w:rFonts w:cs="Times New Roman" w:ascii="Times New Roman" w:hAnsi="Times New Roman"/>
          <w:color w:val="000000"/>
          <w:sz w:val="24"/>
          <w:szCs w:val="24"/>
        </w:rPr>
        <w:t>1.3.4. Правительство Российской Федерации и Банк России исходят из того, что в перспективе на федеральном уровне может сложиться структура банковского сектора, в основном представленная .ограниченным кругом крупных многофилиальных банков, способных оказывать всем категориям клиентов универсальный комплекс банковских услуг, ведущих банковский бизнес на территории большинства субъектов Российской Федерации, рынках стран "ближнего зарубежья", обеспечивающих банковское обслуживание российских экономических интересов в мировой экономике. Банки средней и небольшой величины будут продолжать преимущественно обслуживать региональную клиентуру. Одновременно развитие получат банки, специализирующиеся на отдельных продуктах (потребительском кредитовании, ипотеке, кредитовании малого и среднего бизнеса), а также расчетные и депозитно-кредитные небанковские кредитные организации.</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ценка текущего состояния банковского сектора</w:t>
      </w:r>
    </w:p>
    <w:p>
      <w:pPr>
        <w:pStyle w:val="Web"/>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 Базовые характеристики и тенденции функционирования</w:t>
      </w:r>
    </w:p>
    <w:p>
      <w:pPr>
        <w:pStyle w:val="Web"/>
        <w:ind w:firstLine="567"/>
        <w:jc w:val="both"/>
        <w:rPr/>
      </w:pPr>
      <w:r>
        <w:rPr>
          <w:rFonts w:cs="Times New Roman" w:ascii="Times New Roman" w:hAnsi="Times New Roman"/>
          <w:color w:val="000000"/>
          <w:sz w:val="24"/>
          <w:szCs w:val="24"/>
        </w:rPr>
        <w:t>2.1.1. Банковский сектор в Российской Федерации функционирует на принципах рынка. Как свидетельствуют результаты Программы оценки финансового сектора, проведенной миссией Международного валютного фонда и Всемирного банка в 2002-2003 годах (Р5АР), целый ряд компонентов законодательного и нормативного регулирования банковской деятельности соответствует или максимально приближен к международно признанным подходам.</w:t>
      </w:r>
    </w:p>
    <w:p>
      <w:pPr>
        <w:pStyle w:val="Web"/>
        <w:ind w:firstLine="567"/>
        <w:jc w:val="both"/>
        <w:rPr/>
      </w:pPr>
      <w:r>
        <w:rPr>
          <w:rFonts w:cs="Times New Roman" w:ascii="Times New Roman" w:hAnsi="Times New Roman"/>
          <w:color w:val="000000"/>
          <w:sz w:val="24"/>
          <w:szCs w:val="24"/>
        </w:rPr>
        <w:t>В период после финансово-экономического кризиса 1998 года банковский сектор развивается на фоне в целом позитивной макроэкономической ситуации в стране, обусловленной, в том числе, благоприятными условиями внешней торговли. Растут производство товаров и услуг, реальные доходы населения, повышается инвестиционная активность, стабильна ситуация на финансовых рынках.</w:t>
      </w:r>
    </w:p>
    <w:p>
      <w:pPr>
        <w:pStyle w:val="Web"/>
        <w:ind w:firstLine="567"/>
        <w:jc w:val="both"/>
        <w:rPr/>
      </w:pPr>
      <w:r>
        <w:rPr>
          <w:rFonts w:cs="Times New Roman" w:ascii="Times New Roman" w:hAnsi="Times New Roman"/>
          <w:color w:val="000000"/>
          <w:sz w:val="24"/>
          <w:szCs w:val="24"/>
        </w:rPr>
        <w:t>Динамика основных параметров, характеризующих состояние банковского сектора в 2002-2003 гг., свидетельствует о закреплении тенденции развития банковского сектора. Высокими темпами увеличиваются активы и капитал кредитных организаций, расширяется их ресурсная база, особенно за счет привлечения средств населения. Рост доверия к банкам со стороны кредиторов и вкладчиков является одним из наиболее важных признаков функционирования российского банковского сектора в 2002-2003 гг.</w:t>
      </w:r>
    </w:p>
    <w:p>
      <w:pPr>
        <w:pStyle w:val="Web"/>
        <w:ind w:firstLine="567"/>
        <w:jc w:val="both"/>
        <w:rPr/>
      </w:pPr>
      <w:r>
        <w:rPr>
          <w:rFonts w:cs="Times New Roman" w:ascii="Times New Roman" w:hAnsi="Times New Roman"/>
          <w:color w:val="000000"/>
          <w:sz w:val="24"/>
          <w:szCs w:val="24"/>
        </w:rPr>
        <w:t>Деятельность кредитных организаций в большей степени ориентируется на потребности реальной экономики. Сохраняется устойчивая тенденция роста кредитных вложений, согласно отчетности кредитных организаций качество их кредитных портфелей остается в основном удовлетворительным. На рынке банковских услуг отмечается определенное развитие конкурентной борьбы, особенно за вклады физических лиц. В результате доля Сбербанка России в привлеченных банковским сектором депозитах физических лиц сократилась с 72,1% на 01.01.02 до 64,2% на 01.12.03..</w:t>
      </w:r>
    </w:p>
    <w:p>
      <w:pPr>
        <w:pStyle w:val="Web"/>
        <w:ind w:firstLine="567"/>
        <w:jc w:val="both"/>
        <w:rPr/>
      </w:pPr>
      <w:r>
        <w:rPr>
          <w:rFonts w:cs="Times New Roman" w:ascii="Times New Roman" w:hAnsi="Times New Roman"/>
          <w:color w:val="000000"/>
          <w:sz w:val="24"/>
          <w:szCs w:val="24"/>
        </w:rPr>
        <w:t>Повышаются финансовые результаты деятельности кредитных организаций. За 11 месяцев 2003 г. прибыль банковского сектора составила 116,7 млрд. рублей, за аналогичные периоды 2002 г. и 2001г. - соответственно 100,8 млрд. рублей и 61,1 млрд. рублей.</w:t>
      </w:r>
    </w:p>
    <w:p>
      <w:pPr>
        <w:pStyle w:val="Web"/>
        <w:ind w:firstLine="567"/>
        <w:jc w:val="both"/>
        <w:rPr/>
      </w:pPr>
      <w:r>
        <w:rPr>
          <w:rFonts w:cs="Times New Roman" w:ascii="Times New Roman" w:hAnsi="Times New Roman"/>
          <w:color w:val="000000"/>
          <w:sz w:val="24"/>
          <w:szCs w:val="24"/>
        </w:rPr>
        <w:t>В то же время потенциал развития банковского сектора не исчерпан. Правительство Российской Федерации и Банк России исходят из того, что банковский сектор может и должен играть в экономике существенно более значимую роль.</w:t>
      </w:r>
    </w:p>
    <w:p>
      <w:pPr>
        <w:pStyle w:val="Web"/>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2.2. Факторы, сдерживающие развитие банковской деятельности</w:t>
      </w:r>
    </w:p>
    <w:p>
      <w:pPr>
        <w:pStyle w:val="Web"/>
        <w:ind w:firstLine="567"/>
        <w:jc w:val="both"/>
        <w:rPr/>
      </w:pPr>
      <w:r>
        <w:rPr>
          <w:rFonts w:cs="Times New Roman" w:ascii="Times New Roman" w:hAnsi="Times New Roman"/>
          <w:color w:val="000000"/>
          <w:sz w:val="24"/>
          <w:szCs w:val="24"/>
        </w:rPr>
        <w:t>2.2.1. Развитие банковского сектора и рост объемов его деятельности сдерживается рядом обстоятельств, имеющих по отношению к банковскому сектору как внутреннюю, так и внешнюю природу.</w:t>
      </w:r>
    </w:p>
    <w:p>
      <w:pPr>
        <w:pStyle w:val="Web"/>
        <w:ind w:firstLine="567"/>
        <w:jc w:val="both"/>
        <w:rPr/>
      </w:pPr>
      <w:r>
        <w:rPr>
          <w:rFonts w:cs="Times New Roman" w:ascii="Times New Roman" w:hAnsi="Times New Roman"/>
          <w:color w:val="000000"/>
          <w:sz w:val="24"/>
          <w:szCs w:val="24"/>
        </w:rPr>
        <w:t>К внутренним препятствиям относятся неразвитые системы управления, слабый уровень бизнес-планирования, неудовлетворительный уровень руководства некоторых банков, их ориентация на оказание сомнительных услуг и/или ведение недобросовестной коммерческой практики, фиктивный характер значительной части капитала отдельных банков.</w:t>
      </w:r>
    </w:p>
    <w:p>
      <w:pPr>
        <w:pStyle w:val="Web"/>
        <w:ind w:firstLine="567"/>
        <w:jc w:val="both"/>
        <w:rPr/>
      </w:pPr>
      <w:r>
        <w:rPr>
          <w:rFonts w:cs="Times New Roman" w:ascii="Times New Roman" w:hAnsi="Times New Roman"/>
          <w:color w:val="000000"/>
          <w:sz w:val="24"/>
          <w:szCs w:val="24"/>
        </w:rPr>
        <w:t>К внешним сдерживающим факторам можно отнести высокие риски кредитования, обусловленные неэффективной структурой экономики, дефектами управления и низкой транспарентностью многих предприятий, нерешенность ряда ключевых проблем залогового законодательства, ограниченные ресурсные возможности банков, прежде всего дефицит средне- и долгосрочных пассивов, недостаточно высокий пока еще уровень доверия к финансовым посредникам, и в том числе к банкам, со стороны населения, сохранение преимуществ банков, контролируемых государством, в виде гарантий по привлеченным вкладам в полном объеме.</w:t>
      </w:r>
    </w:p>
    <w:p>
      <w:pPr>
        <w:pStyle w:val="Web"/>
        <w:ind w:firstLine="567"/>
        <w:jc w:val="both"/>
        <w:rPr/>
      </w:pPr>
      <w:r>
        <w:rPr>
          <w:rFonts w:cs="Times New Roman" w:ascii="Times New Roman" w:hAnsi="Times New Roman"/>
          <w:color w:val="000000"/>
          <w:sz w:val="24"/>
          <w:szCs w:val="24"/>
        </w:rPr>
        <w:t>Помимо этого, российская экономика в целом и банковская сфера в частности имеют относительно невысокую инвестиционную привлекательность, о чем свидетельствует динамика инвестиций, а в отношении банковского сектора - и снижающаяся доля иностранного капитала. В период с 01.01.00 по 01.10.03 доля нерезидентов в совокупном уставном капитале действующих кредитных организаций Российской Федерации снизилась с 10,7% до 5,1%.</w:t>
      </w:r>
    </w:p>
    <w:p>
      <w:pPr>
        <w:pStyle w:val="Web"/>
        <w:ind w:firstLine="567"/>
        <w:jc w:val="both"/>
        <w:rPr/>
      </w:pPr>
      <w:r>
        <w:rPr>
          <w:rFonts w:cs="Times New Roman" w:ascii="Times New Roman" w:hAnsi="Times New Roman"/>
          <w:color w:val="000000"/>
          <w:sz w:val="24"/>
          <w:szCs w:val="24"/>
        </w:rPr>
        <w:t>По-прежнему значительным является административное бремя, возложенное на банки в связи с отвлечением ресурсов на выполнение функций государственных органов, в частности на контроль за кассовой дисциплиной клиентов. Неоправданно усложнена процедура консолидации капитала (слияний и присоединений кредитных организаций). Не решен вопрос представления банками отчетности только в электронной форме.</w:t>
      </w:r>
    </w:p>
    <w:p>
      <w:pPr>
        <w:pStyle w:val="Web"/>
        <w:ind w:firstLine="567"/>
        <w:jc w:val="both"/>
        <w:rPr/>
      </w:pPr>
      <w:r>
        <w:rPr>
          <w:rFonts w:cs="Times New Roman" w:ascii="Times New Roman" w:hAnsi="Times New Roman"/>
          <w:color w:val="000000"/>
          <w:sz w:val="24"/>
          <w:szCs w:val="24"/>
        </w:rPr>
        <w:t>Наряду с перечисленными факторами банковское сообщество отмечает высокие нормы отчислений в обязательные резервы и ряд методических проблем их формирования, необходимость дальнейшего развития системы рефинансирования, в том числе расширение круга инструментов управления ликвидностью.</w:t>
      </w:r>
    </w:p>
    <w:p>
      <w:pPr>
        <w:pStyle w:val="Web"/>
        <w:ind w:firstLine="567"/>
        <w:jc w:val="both"/>
        <w:rPr/>
      </w:pPr>
      <w:r>
        <w:rPr>
          <w:rFonts w:cs="Times New Roman" w:ascii="Times New Roman" w:hAnsi="Times New Roman"/>
          <w:color w:val="000000"/>
          <w:sz w:val="24"/>
          <w:szCs w:val="24"/>
        </w:rPr>
        <w:t>2.2.2. Внутренние проблемы банковского сектора со стороны государства решаются, главным образом, мерами банковского надзора и контроля за соблюдением кредитными организациями требований действующего законодательства при условии создания органу банковского надзора и контрольным органам надлежащих правовых возможностей.</w:t>
      </w:r>
    </w:p>
    <w:p>
      <w:pPr>
        <w:pStyle w:val="Web"/>
        <w:ind w:firstLine="567"/>
        <w:jc w:val="both"/>
        <w:rPr/>
      </w:pPr>
      <w:r>
        <w:rPr>
          <w:rFonts w:cs="Times New Roman" w:ascii="Times New Roman" w:hAnsi="Times New Roman"/>
          <w:color w:val="000000"/>
          <w:sz w:val="24"/>
          <w:szCs w:val="24"/>
        </w:rPr>
        <w:t>Решение внешних проблем наряду с совершенствованием правового обеспечения требует и реализации ряда иных мер, в частности, осуществления мероприятий в сфере структурной и социально-экономической политики, участия государства в формировании инфраструктуры рынка банковских услуг.</w:t>
      </w:r>
    </w:p>
    <w:p>
      <w:pPr>
        <w:pStyle w:val="Web"/>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3. Политика государства в отношении банковского сектора</w:t>
      </w:r>
    </w:p>
    <w:p>
      <w:pPr>
        <w:pStyle w:val="Web"/>
        <w:ind w:firstLine="567"/>
        <w:jc w:val="both"/>
        <w:rPr/>
      </w:pPr>
      <w:r>
        <w:rPr>
          <w:rFonts w:cs="Times New Roman" w:ascii="Times New Roman" w:hAnsi="Times New Roman"/>
          <w:color w:val="000000"/>
          <w:sz w:val="24"/>
          <w:szCs w:val="24"/>
        </w:rPr>
        <w:t>Базовым условием успешного реформирования банковского сектора является проведение государством взвешенной, последовательной политики в данной сфере. Целью этой политики в отношении банковского сектора является:</w:t>
      </w:r>
    </w:p>
    <w:p>
      <w:pPr>
        <w:pStyle w:val="Normal"/>
        <w:numPr>
          <w:ilvl w:val="0"/>
          <w:numId w:val="2"/>
        </w:numPr>
        <w:spacing w:before="0" w:after="0"/>
        <w:ind w:left="720" w:firstLine="567"/>
        <w:jc w:val="both"/>
        <w:rPr/>
      </w:pPr>
      <w:r>
        <w:rPr/>
        <w:t xml:space="preserve">обеспечение системной стабильности и создание необходимых условий для развития рынка банковских услуг на базе здоровой конкуренции. Банковская деятельность должна базироваться на коммерческих интересах и соблюдении пруденциальных принципов ведения бизнеса; </w:t>
      </w:r>
    </w:p>
    <w:p>
      <w:pPr>
        <w:pStyle w:val="Normal"/>
        <w:numPr>
          <w:ilvl w:val="0"/>
          <w:numId w:val="2"/>
        </w:numPr>
        <w:spacing w:before="0" w:after="280"/>
        <w:ind w:left="720" w:firstLine="567"/>
        <w:jc w:val="both"/>
        <w:rPr/>
      </w:pPr>
      <w:r>
        <w:rPr/>
        <w:t xml:space="preserve">стимулирование банковского обслуживания малого и среднего бизнеса, населения, развитие новых сегментов рынка банковских услуг, ориентированных на предоставление широкого спектра банковских продуктов "конечному потребителю", прежде всего розничного потребительского кредитования и ипотеки. </w:t>
      </w:r>
    </w:p>
    <w:p>
      <w:pPr>
        <w:pStyle w:val="Web"/>
        <w:spacing w:before="0" w:after="0"/>
        <w:ind w:firstLine="567"/>
        <w:jc w:val="both"/>
        <w:rPr/>
      </w:pPr>
      <w:r>
        <w:rPr>
          <w:rFonts w:cs="Times New Roman" w:ascii="Times New Roman" w:hAnsi="Times New Roman"/>
          <w:color w:val="000000"/>
          <w:sz w:val="24"/>
          <w:szCs w:val="24"/>
        </w:rPr>
        <w:t>В целом условия, создаваемые государством для развития банковского сектора, включают четыре основных направления:</w:t>
      </w:r>
    </w:p>
    <w:p>
      <w:pPr>
        <w:pStyle w:val="Normal"/>
        <w:numPr>
          <w:ilvl w:val="0"/>
          <w:numId w:val="8"/>
        </w:numPr>
        <w:spacing w:before="0" w:after="0"/>
        <w:ind w:left="720" w:firstLine="567"/>
        <w:jc w:val="both"/>
        <w:rPr/>
      </w:pPr>
      <w:r>
        <w:rPr/>
        <w:t xml:space="preserve">совершенствование законодательства; </w:t>
      </w:r>
    </w:p>
    <w:p>
      <w:pPr>
        <w:pStyle w:val="Normal"/>
        <w:numPr>
          <w:ilvl w:val="0"/>
          <w:numId w:val="8"/>
        </w:numPr>
        <w:spacing w:before="0" w:after="0"/>
        <w:ind w:left="720" w:firstLine="567"/>
        <w:jc w:val="both"/>
        <w:rPr/>
      </w:pPr>
      <w:r>
        <w:rPr/>
        <w:t xml:space="preserve">участие в развитии инфраструктуры банковского бизнеса (создание бюро кредитных историй, Агентства по страхованию вкладов с функциями корпоративного ликвидатора, органа регистрации залогового имущества и т.д.); </w:t>
      </w:r>
    </w:p>
    <w:p>
      <w:pPr>
        <w:pStyle w:val="Normal"/>
        <w:numPr>
          <w:ilvl w:val="0"/>
          <w:numId w:val="8"/>
        </w:numPr>
        <w:spacing w:before="0" w:after="0"/>
        <w:ind w:left="720" w:firstLine="567"/>
        <w:jc w:val="both"/>
        <w:rPr/>
      </w:pPr>
      <w:r>
        <w:rPr/>
        <w:t xml:space="preserve">совершенствование банковского регулирования и надзора; </w:t>
      </w:r>
    </w:p>
    <w:p>
      <w:pPr>
        <w:pStyle w:val="Normal"/>
        <w:numPr>
          <w:ilvl w:val="0"/>
          <w:numId w:val="8"/>
        </w:numPr>
        <w:spacing w:before="0" w:after="280"/>
        <w:ind w:left="720" w:firstLine="567"/>
        <w:jc w:val="both"/>
        <w:rPr/>
      </w:pPr>
      <w:r>
        <w:rPr/>
        <w:t xml:space="preserve">вопросы, относящиеся к государственным финансам (налогообложение, государственные расходы/инвестиции). </w:t>
      </w:r>
    </w:p>
    <w:p>
      <w:pPr>
        <w:pStyle w:val="Web"/>
        <w:spacing w:before="0" w:after="0"/>
        <w:ind w:firstLine="567"/>
        <w:jc w:val="both"/>
        <w:rPr/>
      </w:pPr>
      <w:r>
        <w:rPr>
          <w:rFonts w:cs="Times New Roman" w:ascii="Times New Roman" w:hAnsi="Times New Roman"/>
          <w:color w:val="000000"/>
          <w:sz w:val="24"/>
          <w:szCs w:val="24"/>
        </w:rPr>
        <w:t>Правительство Российской Федерации и Банк России исходят из того, что одним из приоритетов государственной экономической политики является формирование конкурентоспособного российского банковского сектора, способного развиваться на собственной основе, быть эффективным инструментом обеспечения устойчивого экономического роста, локомотивом национальной экономики.</w:t>
      </w:r>
    </w:p>
    <w:p>
      <w:pPr>
        <w:pStyle w:val="Web"/>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 Принципы и сфера участия государства в реформировании банковского сектора</w:t>
      </w:r>
    </w:p>
    <w:p>
      <w:pPr>
        <w:pStyle w:val="Web"/>
        <w:ind w:firstLine="567"/>
        <w:jc w:val="both"/>
        <w:rPr/>
      </w:pPr>
      <w:r>
        <w:rPr>
          <w:rFonts w:cs="Times New Roman" w:ascii="Times New Roman" w:hAnsi="Times New Roman"/>
          <w:color w:val="000000"/>
          <w:sz w:val="24"/>
          <w:szCs w:val="24"/>
        </w:rPr>
        <w:t>3.1.1. Политика государства в отношении банковского сектора базируется на сохранении и укреплении рыночных начал деятельности кредитных организаций и использовании преимущественно косвенных (экономических) методов влияния на процессы, происходящие в банковской сфере. Воздействие государства на банковский сектор осуществляется путем формирования адекватной законодательной и нормативной базы деятельности кредитных организаций и функционирования рынка финансовых услуг, а также контроля за исполнением требований законодательства и нормативных актов.</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налогообложения кредитных организаций будет осуществляться исходя из содержания проводимых ими операций с учетом результатов анализа практики применения российского налогового законодательства и международного опыта.</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мере формирования благоприятных макроэкономических условий и с учетом задач денежной политики предусматривается также снижать нормы отчислений в обязательные резервы банков.</w:t>
      </w:r>
    </w:p>
    <w:p>
      <w:pPr>
        <w:pStyle w:val="Web"/>
        <w:ind w:firstLine="567"/>
        <w:jc w:val="both"/>
        <w:rPr/>
      </w:pPr>
      <w:r>
        <w:rPr>
          <w:rFonts w:cs="Times New Roman" w:ascii="Times New Roman" w:hAnsi="Times New Roman"/>
          <w:color w:val="000000"/>
          <w:sz w:val="24"/>
          <w:szCs w:val="24"/>
        </w:rPr>
        <w:t>Непосредственное влияние государства на функционирование банковского сектора через его участие в капитале кредитных организаций характеризуется тенденцией к сокращению такого участия. Тем не менее, в ближайшие несколько лет с учетом переходного характера экономики и степени устойчивости банковского сектора государство вынуждено будет сохранить участие в капитале отдельных российских банков.</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банковского сектора государство:</w:t>
      </w:r>
    </w:p>
    <w:p>
      <w:pPr>
        <w:pStyle w:val="Normal"/>
        <w:numPr>
          <w:ilvl w:val="0"/>
          <w:numId w:val="6"/>
        </w:numPr>
        <w:spacing w:before="0" w:after="0"/>
        <w:ind w:left="720" w:firstLine="567"/>
        <w:jc w:val="both"/>
        <w:rPr/>
      </w:pPr>
      <w:r>
        <w:rPr/>
        <w:t xml:space="preserve">обеспечивает развитие законодательных основ системы регулирования и надзора за деятельностью кредитных организаций; </w:t>
      </w:r>
    </w:p>
    <w:p>
      <w:pPr>
        <w:pStyle w:val="Normal"/>
        <w:numPr>
          <w:ilvl w:val="0"/>
          <w:numId w:val="6"/>
        </w:numPr>
        <w:spacing w:before="0" w:after="0"/>
        <w:ind w:left="720" w:firstLine="567"/>
        <w:jc w:val="both"/>
        <w:rPr/>
      </w:pPr>
      <w:r>
        <w:rPr/>
        <w:t xml:space="preserve">не вмешивается в оперативную деятельность кредитных организаций, за исключением случаев, предусмотренных действующим законодательством; </w:t>
      </w:r>
    </w:p>
    <w:p>
      <w:pPr>
        <w:pStyle w:val="Normal"/>
        <w:numPr>
          <w:ilvl w:val="0"/>
          <w:numId w:val="6"/>
        </w:numPr>
        <w:spacing w:before="0" w:after="0"/>
        <w:ind w:left="720" w:firstLine="567"/>
        <w:jc w:val="both"/>
        <w:rPr/>
      </w:pPr>
      <w:r>
        <w:rPr/>
        <w:t xml:space="preserve">не допускает каких-либо привилегий для отдельных кредитных организаций или их клиентов; </w:t>
      </w:r>
    </w:p>
    <w:p>
      <w:pPr>
        <w:pStyle w:val="Normal"/>
        <w:numPr>
          <w:ilvl w:val="0"/>
          <w:numId w:val="6"/>
        </w:numPr>
        <w:spacing w:before="0" w:after="0"/>
        <w:ind w:left="720" w:firstLine="567"/>
        <w:jc w:val="both"/>
        <w:rPr/>
      </w:pPr>
      <w:r>
        <w:rPr/>
        <w:t xml:space="preserve">строго соблюдает законодательно установленные принципы антимонопольного регулирования и поощрения конкуренции на финансовых рынках; </w:t>
      </w:r>
    </w:p>
    <w:p>
      <w:pPr>
        <w:pStyle w:val="Normal"/>
        <w:numPr>
          <w:ilvl w:val="0"/>
          <w:numId w:val="6"/>
        </w:numPr>
        <w:spacing w:before="0" w:after="0"/>
        <w:ind w:left="720" w:firstLine="567"/>
        <w:jc w:val="both"/>
        <w:rPr/>
      </w:pPr>
      <w:r>
        <w:rPr/>
        <w:t xml:space="preserve">обеспечивает развитие законодательных норм и правоприменительной практики, препятствующих использованию банковского сектора для проведения противоправных операций и сомнительных сделок, включая отмывание доходов, полученных преступным путем, и финансирования терроризма; </w:t>
      </w:r>
    </w:p>
    <w:p>
      <w:pPr>
        <w:pStyle w:val="Normal"/>
        <w:numPr>
          <w:ilvl w:val="0"/>
          <w:numId w:val="6"/>
        </w:numPr>
        <w:spacing w:before="0" w:after="280"/>
        <w:ind w:left="720" w:firstLine="567"/>
        <w:jc w:val="both"/>
        <w:rPr/>
      </w:pPr>
      <w:r>
        <w:rPr/>
        <w:t xml:space="preserve">обеспечивает мониторинг текущего состояния и динамики развития банковского сектора в целях реализации оперативных мер по закреплению позитивных тенденций и нейтрализации факторов, негативно влияющих на перспективы банковского бизнеса. </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 Участие государства в деятельности кредитных организаций</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1. В отношении кредитных организаций, доли участия в которых принадлежат государству и подлежат сокращению в соответствии с принятыми решениями, Правительство Российской Федерации обеспечит завершение процедур поэтапного выхода ГУПов из числа учредителей (участников) кредитных организаций в 2004-2005 годах. При этом выход государства из капиталов кредитных организаций не должен оказывать негативного влияния на устойчивость банковского сектор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2. Предстоит реализовать мероприятия по повышению эффективности участия государства в кредитных организациях, где доля государства в капитале будет сохранена, за счет усиления роли представителей государства в управлении указанными кредитными организациями, а также специализации на выполнении установленных государственных задач.</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кредитным организациям, контролируемым государством, определенных задач, решаемых в рамках проводимой государственной экономической политики, не должно входить в противоречие с реализацией цели получения ими прибыли, а также с задачей поддержания их финансовой устойчивости.</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тельство Российской Федерации и Банк России считают целесообразным участие в капитале кредитных организаций только при одновременном соблюдении следующих условий:</w:t>
      </w:r>
    </w:p>
    <w:p>
      <w:pPr>
        <w:pStyle w:val="Normal"/>
        <w:numPr>
          <w:ilvl w:val="0"/>
          <w:numId w:val="13"/>
        </w:numPr>
        <w:spacing w:before="0" w:after="0"/>
        <w:ind w:left="720" w:firstLine="567"/>
        <w:jc w:val="both"/>
        <w:rPr/>
      </w:pPr>
      <w:r>
        <w:rPr/>
        <w:t xml:space="preserve">деятельность кредитных организаций имеет стратегическое значение для решения задач государственной экономической политики; </w:t>
      </w:r>
    </w:p>
    <w:p>
      <w:pPr>
        <w:pStyle w:val="Normal"/>
        <w:numPr>
          <w:ilvl w:val="0"/>
          <w:numId w:val="13"/>
        </w:numPr>
        <w:spacing w:before="0" w:after="280"/>
        <w:ind w:left="720" w:firstLine="567"/>
        <w:jc w:val="both"/>
        <w:rPr/>
      </w:pPr>
      <w:r>
        <w:rPr/>
        <w:t xml:space="preserve">участие в капитале обеспечивает оптимальные условия для решения вышеуказанных задач, включая адекватный контроль со стороны государства за деятельностью кредитных организаций. </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3. В целях решения специальных задач государственной экономической политики Правительством Российской Федерации созданы Российский банк развития, Российский сельскохозяйственный банк. Основными функциями указанных банков является кредитование нефинансового сектора экономики в избранных направлениях, а также обеспечение возврата ранее выделенных бюджетных средств. Правительство Российской Федерации считает целесообразным ограничить функции указанных банков рамками их специализации. Правительство Российской Федерации будет воздерживаться как от создания новых государственных банков, так и от предоставления привилегий действующим государственным банкам.</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4. Правительство Российской Федерации примет меры для того, чтобы организации-резиденты, осуществляющие банковские операции и не являющиеся кредитными организациями, были преобразованы в кредитные организации в соответствии с действующим законодательством либо прекратили осуществление банковских операций, если иное не предусмотрено федеральными законами.</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5. Предстоит разработать концепцию развития Внешэкономбанка СССР (далее - ВЭБ), определить его правовой статус.</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дальнейшего развития ВЭБа будут решаться с учетом его позиции на рынке банковских услуг, осуществления ВЭБом функций государственной управляющей компании средствами пенсионных накоплений, агента Правительства Российской Федерации по погашению и обслуживанию государственного долга Российской Федерации, а также с учетом участия в капитале Росэксимбанк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6. Банк России в ближайшие годы сохранит контрольный пакет акций Сберегательного банка Российской Федерации (Сбербанка России). Вопросы выхода Банка России из капитала Сбербанка России и изменения структуры его акционеров будут рассмотрены после распространения на Сбербанк России общих условий участия в системе страхования вкладов.</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7. В отношении Внешторгбанка Правительство Российской Федерации определит вариант его приватизации с учетом рассматриваемых предложений по участию в банке стратегических инвесторов международных финансовых организаций (ЕБРР, МФК).</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реднесрочной перспективе Правительство Российской Федерации намерено обеспечить такую долю государственного участия в капитале Внешторгбанка, которая позволит оказывать влияние на проводимую банком политику.</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8. Деятельность Росэксимбанка будет направлена на реализацию уставных задач банка, прежде всего на финансирование и гарантирование экспортно-импортных операций, на оказание финансовой поддержки субъектам внешнеэкономической деятельности.</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9. С внесением изменений в Федеральный закон "О Центральном банке Российской Федерации (Банке России)" создана правовая основа для выхода Банка России из состава акционеров российских загранбанков.</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сс выхода Банка России из капиталов Московского народного банка (Лондон), Коммерческого банка для Северной Европы - Евробанка (Париж), Ост-Вест Хандельсбанка (Франкфурт-на-Майне), Ист-Вест Юнайтед банка (Люксембург), Донау-банка (Вена) будет продолжен по мере определения их реальной рыночной стоимости, согласования с потенциальными покупателями ценовых и прочих условий продажи долей Банка России, решения проблемы "номинальных акционеров" и получения согласия органов банковского надзора соответствующих стран на переуступку долей Банка России в пользу новых владельцев.</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 сроки выхода Банка России из акционеров росзагранбанков будут рассмотрены Национальным банковским советом по каждому банку в отдельности.</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 Предупреждение банкротства кредитных организаций, ликвидация нежизнеспособных банков</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1. Совершенствование процедур предупреждения несостоятельности (банкротства) кредитных организаций требует осуществления их в соответствии с действующим законодательством на возможно более ранней стадии в максимальной степени за счет средств собственников. Правовые нормы и практика ликвидации банков (критерии неплатежеспособности, эффективность и транспарентность процедур ликвидации) должны в максимальной степени отражать международно признанные подходы.</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2. В целях повышения эффективности ликвидации нежизнеспособных банков необходимо:</w:t>
      </w:r>
    </w:p>
    <w:p>
      <w:pPr>
        <w:pStyle w:val="Normal"/>
        <w:numPr>
          <w:ilvl w:val="0"/>
          <w:numId w:val="1"/>
        </w:numPr>
        <w:spacing w:before="0" w:after="0"/>
        <w:ind w:left="720" w:firstLine="567"/>
        <w:jc w:val="both"/>
        <w:rPr/>
      </w:pPr>
      <w:r>
        <w:rPr/>
        <w:t xml:space="preserve">обеспечить скорейшее принятие поправок в Федеральный закон "О несостоятельности (банкротстве) кредитных организаций", предусматривающих наделение Агентства по страхованию вкладов функцией корпоративного ликвидатора, упорядочение и ускорение процедур банкротства кредитных организаций, повышение степени защиты прав кредиторов и вкладчиков, установление в данном законе специальных норм по сравнению с общим Федеральным законом "О несостоятельности (банкротстве)" в отношении финансового оздоровления и ликвидации кредитных организаций; </w:t>
      </w:r>
    </w:p>
    <w:p>
      <w:pPr>
        <w:pStyle w:val="Normal"/>
        <w:numPr>
          <w:ilvl w:val="0"/>
          <w:numId w:val="1"/>
        </w:numPr>
        <w:spacing w:before="0" w:after="280"/>
        <w:ind w:left="720" w:firstLine="567"/>
        <w:jc w:val="both"/>
        <w:rPr/>
      </w:pPr>
      <w:r>
        <w:rPr/>
        <w:t xml:space="preserve">предусмотреть внесение в изменений и дополнений в действующее банковское законодательство, направленных на ограничение возможности приостановления мер, принятых в порядке надзора (в виде решений, иных ненормативных правовых актов Банка России) в случаях их обжалования, либо в случаях подачи исков в отношении кредитных организаций. </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Развитие структуры банковского сектор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4.1. Перспективы институционального развития</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структуры банковского сектора должно способствовать достижению основных целей его развития, определенных настоящей Стратегией, прежде всего повышению его экономической роли, удовлетворению спроса на банковские услуги, более качественному выполнению функций по трансформации сбережений в кредиты и инвестиции и развитию конкуренции в банковском бизнесе.</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1. Определенные действующим законодательством фундаментальные принципы организации российской банковской системы, а именно — двухуровневая структура (Центральный банк Российской Федерации и кредитные организации) и универсальные функциональные возможности банков, отвечают базовым потребностям экономики и обеспечивают благоприятные исходные условия для развития банковского сектора, адекватного потребностям экономического роста. Универсальный статус банков позволяет снизить риски за счет диверсификации услуг, обеспечить комплексность обслуживания клиентов. В связи с этим указанные принципы сохраняются в качестве правовой основы функционирования банковской системы страны.</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2. Специализация кредитных организаций на отдельных банковских продуктах, операциях или видах деятельности должна продолжать базироваться на принципе добровольности. Указанный принцип исключает административные методы навязывания банкам конкретных форм специализации. Одновременно он предполагает, что всю ответственность за решения по выбору сфер деловой активности несут сами кредитные организации и их учредители (участники), включая в том числе в соответствующих случаях и государство. При этом специализация на отдельных видах деятельности или банковских продуктах может вести к появлению особенностей в системе регулирования деятельности соответствующих банков, как это предусмотрено, например, Федеральным законом "Об ипотечных ценных бумагах" в отношении банков, эмитирующих ипотечные облигации.</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3. Наряду с универсальными банками и банками, специализирующимися в рамках универсального статуса на определенных банковских продуктах или видах деятельности, на отдельных сегментах рынка банковских услуг могут функционировать и небанковские кредитные организации, в том числе, например, организации, осуществляющие расчетные либо депозитно-кредитные операции. По мере развития банковского сектора и финансового посредничества небанковские кредитные организации также получат свое развитие.</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4.2. Концентрация и централизация капитал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1. Изменение структуры банковского сектора по таким параметрам, как концентрация капитала, оказание отдельных видов услуг, размещение кредитных организаций по регионам должно происходить на рыночных принципах. Роль государства состоит в обеспечении на законодательном уровне и в процессе регулирования процессов концентрации и централизации капитала условий, способствующих реализации целей развития банковского сектора, включая:</w:t>
      </w:r>
    </w:p>
    <w:p>
      <w:pPr>
        <w:pStyle w:val="Normal"/>
        <w:numPr>
          <w:ilvl w:val="0"/>
          <w:numId w:val="17"/>
        </w:numPr>
        <w:spacing w:before="0" w:after="0"/>
        <w:ind w:left="720" w:firstLine="567"/>
        <w:jc w:val="both"/>
        <w:rPr/>
      </w:pPr>
      <w:r>
        <w:rPr/>
        <w:t xml:space="preserve">защиту интересов кредиторов, вкладчиков, клиентов и собственников кредитных организаций; </w:t>
      </w:r>
    </w:p>
    <w:p>
      <w:pPr>
        <w:pStyle w:val="Normal"/>
        <w:numPr>
          <w:ilvl w:val="0"/>
          <w:numId w:val="17"/>
        </w:numPr>
        <w:spacing w:before="0" w:after="0"/>
        <w:ind w:left="720" w:firstLine="567"/>
        <w:jc w:val="both"/>
        <w:rPr/>
      </w:pPr>
      <w:r>
        <w:rPr/>
        <w:t xml:space="preserve">развитие рынка банковских услуг и повышение уровня удовлетворения спроса на них; </w:t>
      </w:r>
    </w:p>
    <w:p>
      <w:pPr>
        <w:pStyle w:val="Normal"/>
        <w:numPr>
          <w:ilvl w:val="0"/>
          <w:numId w:val="17"/>
        </w:numPr>
        <w:spacing w:before="0" w:after="280"/>
        <w:ind w:left="720" w:firstLine="567"/>
        <w:jc w:val="both"/>
        <w:rPr/>
      </w:pPr>
      <w:r>
        <w:rPr/>
        <w:t xml:space="preserve">укрепление рыночной дисциплины и развитие конкуренции на рынке банковских услуг. </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организация устойчивых кредитных организаций, в том числе их присоединение к другим финансовым институтам, должна быть основана на принципе добровольности.</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реорганизационные процедуры должны строго соответствовать правовым нормам, установленным законодательством. Процедуры реорганизации могут проводиться лишь при условии, что параметры рисков, принятых организацией, образующейся после реорганизации, будут находиться в границах общеустановленных пруденциальных норм.</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2. В течение 2004 г. в интересах развития рынка банковских услуг необходимо создать более благоприятные условия для консолидации, слияний и присоединений кредитных организаций. В этих целях предстоит предпринять следующие шаги:</w:t>
      </w:r>
    </w:p>
    <w:p>
      <w:pPr>
        <w:pStyle w:val="Normal"/>
        <w:numPr>
          <w:ilvl w:val="0"/>
          <w:numId w:val="11"/>
        </w:numPr>
        <w:spacing w:before="0" w:after="0"/>
        <w:ind w:left="720" w:firstLine="567"/>
        <w:jc w:val="both"/>
        <w:rPr/>
      </w:pPr>
      <w:r>
        <w:rPr/>
        <w:t xml:space="preserve">принять законодательные и нормативные акты, обеспечивающие существенное ускорение и удешевление процедуры реорганизации кредитных организаций путем слияний и присоединений; </w:t>
      </w:r>
    </w:p>
    <w:p>
      <w:pPr>
        <w:pStyle w:val="Normal"/>
        <w:numPr>
          <w:ilvl w:val="0"/>
          <w:numId w:val="11"/>
        </w:numPr>
        <w:spacing w:before="0" w:after="280"/>
        <w:ind w:left="720" w:firstLine="567"/>
        <w:jc w:val="both"/>
        <w:rPr/>
      </w:pPr>
      <w:r>
        <w:rPr/>
        <w:t xml:space="preserve">внести изменения в Федеральный закон "О банках и банковской деятельности", предусматривающие особенности в реализации кредиторами кредитных организаций, за исключением вкладчиков - физических лиц, права требовать досрочного исполнения обязательств и возмещения убытков при их реорганизации. </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указанное право не должно подрывать финансовую устойчивость реорганизуемых кредитных организаций, создавать угрозу другим кредиторам и вкладчикам, затруднять процедуры реорганизации финансово устойчивых кредитных организаций.</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3. Уровень развития банковского сектора во многом определяется состоянием банковской деятельности и динамикой развития банковской сети в регионах.</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региональных органов власти и деловых кругов целенаправленно предпринимать усилия по развитию рыночных отношений и созданию на региональном уровне благоприятных возможностей для приложения капиталов играет важную роль в обеспечении более сбалансированного распределения финансовых ресурсов в территориальном разрезе, расширения предложения банковских услуг и присутствия банков, в том числе филиалов крупных банков из других регионов. В связи с этим Правительство Российской Федерации и Банк России в рамках мер по защите конкуренции на рынке банковских услуг уделят внимание условиям ведения банковского бизнеса в различных регионах.</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4. В течение 2004 - 2005 гг. Правительство Российской Федерации и Банк России внесут изменения в нормативно-правовые акты, предусматривающие упрощение процедуры открытия и регистрации филиала кредитной организации.</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разработать совместные нормативные акты о порядке согласования систем сигнализации и охраны банковских помещений, устанавливающие четкие единые требования и перечни документов, запрашиваемых от кредитных организаций при регистрации филиалов и иных структурных подразделений.</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развития банковской сети в регионах и создания более благоприятных условий для выравнивания возможностей доступа к банковским услугам в российских регионах предусматривается не позднее 2005 года законодательно определить возможности кредитных организаций по организации структурных подразделений, не являющихся филиалами (представительствами), в порядке, установленном нормативными актами Банка России. Со своей стороны, Банк России в первом полугодии 2004 года подготовит нормативные документы, регулирующие порядок создания банками передвижных пунктов кассового обслуживания. Указанные меры предоставят возможность кредитным организациям развивать и совершенствовать свою внутреннюю организационную структуру, гибко реагировать на изменение потребности населения в отдельных видах банковских услуг, максимально приблизить банковские услуги к потребителю.</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5. Важным условием развития банковской деятельности одновременно с повышением устойчивости банков является увеличение капитала банков, повышение его качества и обеспечение достаточного уровня покрытия капиталом принимаемых банками рисков.</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повышения требований к уровню капитализации кредитных организаций Правительство Российской Федерации и Банк России внесут изменения в действующее законодательство, в соответствии с которыми начиная с 2005 года требование по достаточности капитала, невыполнение которого рассматривается как основание для обязательного отзыва лицензии на совершение банковских операций, будет установлено на уровне 10% и будет применяться в отношении банков с капиталом ниже рублевого эквивалента 5 млн. евро, а с 2007 года указанное требование по достаточности капитала будет применяться в отношении всех кредитных организаций независимо от вида (банки, небанковские кредитные организации) и от величины собственных средств (капитал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 с учетом требований, предъявляемых банкам в Европейском сообществе, в проект федерального закона будет включено требование к минимальному значению капитала действующих банков начиная с 2007 года в размере 5 млн. евро. При этом по аналогии с решением, принятым в 1989 году Европейским сообществом, будет предусмотрено, что действующие банки, имеющие на 01.01.2007 г. капитал ниже 5 млн. евро, могут продолжать деятельность при условии, что их капитал не снижается ниже уровня, который был достигнут на момент введения указанных требований (т.н. "дедушкина оговорка"). При этом с 1.01.2010 г. все банки должны будут располагать собственными средствами (капиталом) в размере не менее рублевого эквивалента 5 млн. евро.</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4.3. Участие иностранного капитал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1. Приток иностранного капитала рассматривается в качестве важного фактора развития банковского сектора страны. Иностранный капитал привносит на российский рынок банковских услуг современные технологии, новые финансовые продукты, культуру банковского корпоративного управления, способствует развитию конкуренции между кредитными организациями и совершенствованию банковского дел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2. Для привлечения иностранных инвестиций в экономику России, в частности в ее банковский сектор, повышения доверия иностранных партнеров к банковскому сектору предстоит улучшить законодательное обеспечение прав инвесторов, повысить качество корпоративного управления на предприятиях и в организациях всех отраслей экономики, создать условия для снижения некоммерческих рисков вложений и свободной репатриации прибыли, обеспечить эффективную реализацию принципов и подходов МСФО в кредитных организациях, предприятиях и организациях нефинансового сектор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3. Одновременно Правительство Российской Федерации и Банк России исходят из недопустимости проникновения в российский банковский сектор капитала, в том числе капитала нерезидентов, с неустойчивым финансовым положением и/или сомнительной репутацией. Система допуска капитала на российский рынок банковских услуг будет совершенствоваться в том числе с учетом допуска в российский банковский сектор только респектабельного капитал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4. Режим допуска иностранного капитала в банковский сектор будет в большей мере ориентирован на развитие рыночных отношений в стране и конкуренции в банковском секторе.</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усматривается в целом упростить процедуру формирования капитала кредитных организаций за счет средств нерезидентов и максимально сблизить ее с процедурой формирования капитала кредитных организаций резидентами.</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2004 году предстоит внести изменения в действующее законодательство, предусматривающие введение уведомительного порядка приобретения резидентами и нерезидентами более 1 процента акций (долей) уставного капитала кредитной организации и разрешительного порядка для приобретения резидентами и нерезидентами свыше 10 процентов акций (долей) уставного капитала кредитной организации в целях выравнивания условий участия резидентов и нерезидентов в капитале банковского сектор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4.4. Валютная либерализация</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1. С принятием нового федерального закона "О валютном регулировании и валютном контроле" нормы российского законодательства приводятся в соответствие с международными требованиями о свободном перемещении капитала. Это обеспечило дальнейшую либерализацию российской экономики, улучшение инвестиционного климата в стране.</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тельству Российской федерации и Банку России предстоит в сжатые сроки реализовать комплекс мер, вытекающих из требований данного закон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2. Отдельные нормы закона поставят российские кредитные организации в условия реальной конкуренции со стороны зарубежных банков. В первую очередь это касается норм, предусматривающих возможность трансграничного оказания банковских услуг.</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открытия резидентами счетов в иностранной валюте в банках, расположенных на территории иностранных государств, с одной стороны, значительно расширит возможности резидентов по использованию современных банковских технологий и новых финансовых продуктов, будет способствовать повышению культуры банковского дела. Вместе с тем, введение трансграничных банковских услуг потребует от российских банков принятия мер по существенному повышению конкурентоспособности. Необходимо принять меры по обеспечению, в том числе законодательному, российским банкам равных условий конкуренции с зарубежными кредитными организациями в сфере банковских услуг.</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Функциональное развитие банковской деятельности</w:t>
      </w:r>
    </w:p>
    <w:p>
      <w:pPr>
        <w:pStyle w:val="Web"/>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 Взаимодействие банков с нефинансовым сектором экономики</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1. Развитие кредитных операций банков с нефинансовым сектором экономики во многом определяется темпами и характером структурных преобразований в отраслях реальной экономики, мерами по повышению степени - правовой защиты прав кредиторов, а также открытостью информации о финансовом состоянии и о структуре собственности организаций, работающих в реальном секторе, в том числе на основе составления и раскрытия отчетности на консолидированной основе.</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енное значение будет иметь также ситуация в финансовой сфере, включая политику государственных заимствований на внутреннем финансовом рынке. Позитивное влияние на формирование рыночных стимулов переориентации банков на операции с реальным сектором экономики будет иметь проведение Правительством Российской Федерации взвешенной политики управления внутренним государственным долгом.</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осту спроса на кредиты банков со стороны реального сектора экономики средствами денежно-кредитной политики состоит в осуществлении мер, направленных на снижение инфляции и процентных ставок на финансовом рынке, обеспечение предсказуемости макроэкономических параметров и плавной динамики курса рубля, развитие системы рефинансирования банков путем предоставления кредитов, обеспеченных государственными ценными бумагами, облигациями Банка России, а также в перспективе возможно - и иными активами с приемлемым уровнем надежности и ликвидности (например, ипотечными облигациями, облигациями "голубых фишек").</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2. Оптимальные условия для развития кредитных отношений банков с реальной экономикой могут быть созданы только при условии решения вопроса о внеочередном погашении при банкротстве заемщика кредитных требований, обеспеченных залогом, за счет реализации имущества, предоставленного в залог. Указанное имущество должно быть выведено из конкурсной массы при банкротстве должника. Одновременно необходимо упростить и унифицировать процедуры обращения взыскания на предмет залога и удовлетворения обеспеченных залогом требований кредиторов, создать систему регистрации залогов движимого имущества и имущественных прав (бюро регистрации). В этих целях требуется внесение изменений в Гражданский кодекс Российской Федерации, Федеральные законы "О залоге", "О несостоятельности (банкротстве)", "О несостоятельности (банкротстве) кредитных организаций".</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3. Будет расширена возможность использования внесудебных процедур обращения взыскания на недвижимое имущество, являющееся предметом залога, путем предоставления права залогодержателям заключать нотариально удостоверенное соглашение с залогодателями - юридическими лицами в любой момент действия обязательства, вытекающего из кредитного договора, а не только после возникновения оснований для обращения взыскания на заложенное имущество.</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уточнить ряд общих положений о залоге, предусмотрев их применение в отношении залога товаров в обороте с учетом специфики данного вида залога, требуется также существенно уменьшить размер пошлины, взимаемой за нотариальное удостоверение залоговых прав.</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удут расширены права кредиторов по контролю за процессом реализации заложенного имущества, а также предусмотрено закрепление в законодательстве и нормативных актах упрощенного порядка переуступки кредитных требований.</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также принять поправки в Гражданский процессуальный кодекс Российской Федерации, Жилищный кодекс Российской Федерации, направленные на формирование надлежащих правовых возможностей кредитных организаций по обращению взыскания на имущество граждан-должников по ипотечным кредитам.</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снижения рисков кредитования необходимо внести изменения и дополнения в Гражданский кодекс Российской Федерации, направленных на раскрытие принципа добросовестности участников гражданских правоотношений в части признания сделок недействительными.</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4. Одним из приоритетных направлений развития банковского сектора является ипотека. С принятием Федерального закона "Об ипотечных ценных бумагах" кредитные организации, обеспечивающие соблюдение предусмотренных требований по защите интересов инвесторов, получили законодательную возможность рефинансировать свои требования по ипотечным кредитам за счет выпуска указанных ценных бумаг. Одновременно в соответствии с законом необходимо ввести дополнительные пруденциальные ограничения рисков кредитных организаций, возникающих при осуществлении ими эмиссии ипотечных ценных бумаг.</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развития кредитного рынка необходимо совершенствование правовых возможностей по секьюритизации кредитными организациями активов.</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5. В целях развития системы кредитования банками малого и среднего бизнеса требуется разработка и реализация подходов, направленных на принятие упрощенных процедур кредитования малого бизнеса, в частности, установление облегченной процедуры предоставления небольших по объемам ссуд и списания с баланса безнадежных к взысканию малых кредитов. Аналогичные подходы могут быть применены и к потребительскому кредитованию.</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жное место в области небанковского финансирования реального сектора занимает развитие микрофинансовых организаций (МФО), ориентированных, в первую очередь, на обслуживание потребностей в финансовых ресурсах населения отдаленных районов, малых предприятий и микропредприятий. Деятельность МФО осуществляется на принципах дополнения банковского предложения в секторах, не занятых банками в силу низкого экономического интереса или других существенных условий, что приводит к взаимному ускорению развития и банков, и небанковских микрофинансовых организаций. Существующее законодательное регулирование деятельности МФО требует дальнейшего комплексного совершенствования. В рамках решения задачи развития организованных форм сбережений актуальной является задача расширения кредитной кооперации, являющейся элементом МФО, как особой формы финансового посредничества.</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6. Важное значение для развития рынка банковских услуг и экономики в целом имеет развитие потребительского кредитования. В 2004-2005 гг. будут разработаны меры по созданию более благоприятных правовых условий для развития потребительского кредитования. Одновременно требуется разработать меры по обеспечению гарантий прав потребителей при использовании потребительского кредита, формированию механизмов защиты указанных прав в случае их нарушения.</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удет подготовлен проект федерального закона, предусматривающий, в частности, установление права потребителя на получение достоверной и полной информации об условиях предоставления, использования и возврата потребительского кредита, прежде всего о размере процентов по кредиту, порядке их начисления и изменения. Предполагается также установить обязанность кредитора представлять указанную информацию потребителю, а также определить ответственность кредиторов за предоставление недостоверной (неполной) информации.</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предусматриваются меры по снижению рисков невозврата потребительского кредита, включая недобросовестные действия со стороны потребителей. Кроме того, будет установлена ответственность потребителя за нарушение целевого назначения потребительского кредита и иных условий договора займа (кредита), влекущих дополнительные риски для кредитора.</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7. Важной задачей в сфере оптимизации и упрощения правил проведения банковских операций является нормативно-правовое регулирование синдицированного кредитования в целях четкого распределения рисков, юридической ответственности и налоговых последствий для участников синдиката.</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8. Необходимо улучшить правовые условия функционирования рынка производных финансовых инструментов, приобретающего существенное значение для развития рынка банковских услуг и защиты кредитных организаций от рисков. В этой связи, предстоит внести поправки в законодательство Российской Федерации, обеспечивающие юридическую защиту всех сделок с производными финансовыми инструментами.</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снижения размера рисков банковского сектора предстоит рассмотреть возможность создания условий для развития страхования кредитных рисков, условий для привлечения на российский рынок иностранных страховых организаций, занимающихся страхованием указанных рисков.</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9. Одним из инструментов оценки и снижения кредитных рисков банков является получение информации о добросовестности исполнения заемщиками обязательств перед банками через бюро кредитных историй. Необходимо определение правил функционирования и создание условий для конкурентной работы бюро кредитных историй на коммерческой основе, при обязательном обеспечении прав субъекта кредитной истории (как юридического, так и физического лица).</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10. В целях укрепления ресурсной базы кредитных организаций требуется снижение издержек по выходу на рынок ценных бумаг, снятие ограничений на выпуск кредитными организациями облигаций размерами капитала. Одновременно требуется снятие запрета на приобретение ценных бумаг банков российскими страховыми компаниями, пенсионными фондами и другими коллективными инвесторами.</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11. В целях снижения административной нагрузки на банки и создания тем самым более благоприятных условий для развития банковской деятельности Правительством Российской Федерации в 2004 году будут приняты меры по снятию с банков всех вмененных им несвойственных функций, в частности, функции контроля за кассовой дисциплиной клиентов, сокращению функции налогового агента. Предусматривается также принять законодательное решение по уменьшению величины сбора, уплачиваемого за открытие филиала кредитной организации.</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12. Созданию надлежащих условий для развития банковской деятельности будет способствовать продолжение процесса реформирования судебной системы, а также развития внесудебных процедур разрешения споров, включая повышение роли третейских судов при решении споров, возникших в сфере финансовых отношений и использование специальных примирительных процедур.</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13. Развитие кредитных операций должно сопровождаться адекватным качеством управления рисками. В целях повышения качества управления рисками банки должны:</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ализовать рекомендации Базельского комитета по банковскому надзору, а также применяемые в международной банковской практике методы управления рисками, включая в случае применимости экономико-статистические оценки вероятности неблагоприятных для банка событий и методы стресс-тестирования;</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ить постоянный мониторинг рисков, добиваться эффективного функционирования систем управления и внутреннего контроля, исключить принятие исполнительным руководством и сотрудниками неконтролируемых и нерегламентированных в рамках самих кредитных организаций решений, связанных с принятием банковских рисков.</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этих целях Банк России будет наделен дополнительно закрепленными в законодательстве возможностями по оценке качества управления в кредитных организациях, в том числе его стратегических аспектов, и использования этих оценок для определения финансовой устойчивости кредитных организаций.</w:t>
      </w:r>
    </w:p>
    <w:p>
      <w:pPr>
        <w:pStyle w:val="Web"/>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5.2. Обслуживание депозитов и сбережений населения</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1. Одним из условий качественно нового этапа развития операций банков с реальным сектором экономики является создание устойчивой средне- и долгосрочной ресурсной базы.</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лючевым фактором решения данной стратегической задачи является рост вкладов населения. Предпосылками увеличения вкладов населения в банках являются:</w:t>
      </w:r>
    </w:p>
    <w:p>
      <w:pPr>
        <w:pStyle w:val="Normal"/>
        <w:numPr>
          <w:ilvl w:val="0"/>
          <w:numId w:val="7"/>
        </w:numPr>
        <w:spacing w:before="0" w:after="0"/>
        <w:ind w:left="720" w:firstLine="567"/>
        <w:jc w:val="both"/>
        <w:rPr/>
      </w:pPr>
      <w:r>
        <w:rPr/>
        <w:t xml:space="preserve">реализация положений Федерального закона "О страховании вкладов физических лиц в банках Российской Федерации"; </w:t>
      </w:r>
    </w:p>
    <w:p>
      <w:pPr>
        <w:pStyle w:val="Normal"/>
        <w:numPr>
          <w:ilvl w:val="0"/>
          <w:numId w:val="7"/>
        </w:numPr>
        <w:spacing w:before="0" w:after="0"/>
        <w:ind w:left="720" w:firstLine="567"/>
        <w:jc w:val="both"/>
        <w:rPr/>
      </w:pPr>
      <w:r>
        <w:rPr/>
        <w:t xml:space="preserve">укрепление устойчивости кредитных организаций и банковского сектора в целом; </w:t>
      </w:r>
    </w:p>
    <w:p>
      <w:pPr>
        <w:pStyle w:val="Normal"/>
        <w:numPr>
          <w:ilvl w:val="0"/>
          <w:numId w:val="7"/>
        </w:numPr>
        <w:spacing w:before="0" w:after="0"/>
        <w:ind w:left="720" w:firstLine="567"/>
        <w:jc w:val="both"/>
        <w:rPr/>
      </w:pPr>
      <w:r>
        <w:rPr/>
        <w:t xml:space="preserve">развитие правовых основ защиты интересов кредиторов и вкладчиков; </w:t>
      </w:r>
    </w:p>
    <w:p>
      <w:pPr>
        <w:pStyle w:val="Normal"/>
        <w:numPr>
          <w:ilvl w:val="0"/>
          <w:numId w:val="7"/>
        </w:numPr>
        <w:spacing w:before="0" w:after="0"/>
        <w:ind w:left="720" w:firstLine="567"/>
        <w:jc w:val="both"/>
        <w:rPr/>
      </w:pPr>
      <w:r>
        <w:rPr/>
        <w:t xml:space="preserve">повышение доверия клиентов и вкладчиков к финансовым посредникам; </w:t>
      </w:r>
    </w:p>
    <w:p>
      <w:pPr>
        <w:pStyle w:val="Normal"/>
        <w:numPr>
          <w:ilvl w:val="0"/>
          <w:numId w:val="7"/>
        </w:numPr>
        <w:spacing w:before="0" w:after="0"/>
        <w:ind w:left="720" w:firstLine="567"/>
        <w:jc w:val="both"/>
        <w:rPr/>
      </w:pPr>
      <w:r>
        <w:rPr/>
        <w:t xml:space="preserve">повышение реальных доходов населения; </w:t>
      </w:r>
    </w:p>
    <w:p>
      <w:pPr>
        <w:pStyle w:val="Normal"/>
        <w:numPr>
          <w:ilvl w:val="0"/>
          <w:numId w:val="7"/>
        </w:numPr>
        <w:spacing w:before="0" w:after="0"/>
        <w:ind w:left="720" w:firstLine="567"/>
        <w:jc w:val="both"/>
        <w:rPr/>
      </w:pPr>
      <w:r>
        <w:rPr/>
        <w:t xml:space="preserve">сохранение института банковской тайны, тайны вклада; </w:t>
      </w:r>
    </w:p>
    <w:p>
      <w:pPr>
        <w:pStyle w:val="Normal"/>
        <w:numPr>
          <w:ilvl w:val="0"/>
          <w:numId w:val="7"/>
        </w:numPr>
        <w:spacing w:before="0" w:after="280"/>
        <w:ind w:left="720" w:firstLine="567"/>
        <w:jc w:val="both"/>
        <w:rPr/>
      </w:pPr>
      <w:r>
        <w:rPr/>
        <w:t xml:space="preserve">расширение состава банковских продуктов для привлечения средств населения. </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2. Правительство Российской Федерации и Банк России исходят из того, что принятие Федерального закона "О страховании вкладов физических лиц в банках Российской Федерации" (далее - закон о страховании вкладов) обеспечивает необходимую правовую базу для государственной защиты интересов вкладчиков, особенно имеющих небольшие сбережения. Тем самым создаются условия как для увеличения притока вкладов в банковский сектор, так и для развития конкуренции между банками за привлечение вкладов.</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3. В рамках практических мероприятий по созданию системы страхования вкладов Банк России и Правительство Российской Федерации осуществят комплекс мер, направленных на минимизацию рисков создаваемой системы страхования, прежде всего путем предотвращения участия в ней неустойчивых банков. Для участия в системе страхования вкладов кредитные организации должны соответствовать закрепленным в законодательстве и нормативных актах Банка России критериям допуска в систему.</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4. В целях обеспечения формирования реальной срочной структуры пассивов и снижения риска ликвидности банковского сектора, планируется пересмотреть положения ст. 837 Гражданского кодекса Российской Федерации и внести в указанную статью изменения, предоставляющие кредитным организациям право предусматривать в договоре банковского вклада иные, чем по первому требованию, условия досрочного возврата вклад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5.3. Развитие платежной системы</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3.1. Серьезным фактором повышения стабильности функционирования финансового сектора и экономики страны в целом является дальнейшее совершенствование действующей платежной системы России, включая проведение мероприятий по расширению безналичных расчетов, внедрение современных технологий и методов передачи информации, обеспечение эффективного и надежного обслуживания всех участников расчетов.</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3.2. Совершенствованию платежной системы России будет способствовать построение Банком России системы валовых расчетов в режиме реального времени. Данная система, предназначенная для проведения крупных, срочных, приоритетных платежей, генерируемых межбанковскими рынками, рынками ценных бумаг, другими пользователями, позволит существенно повысить роль национальной платежной системы в обеспечении эффективной работы финансовых рынков и осуществить в дальнейшем ее интеграцию в международные платежные системы.</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удет продолжена работа по совершенствованию тарифной политики в области предоставления услуг платежной системой пользователям, включая органы федерального казначейств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олагаются разработка и внедрение унифицированных форматов электронных документов, используемых при проведении расчетов.</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3.3. Особое внимание будет уделено мерам по совершенствованию регулирования действующих в стране частных платежных систем, которые обеспечивают внутрибанковские расчеты, расчеты на основе межбанковских корреспондентских отношений, клиринговые (неттинговые) расчеты. Будет продолжено сотрудничество Банка России с кредитными организациями и их ассоциациями в части реформирования платежной системы.</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3.4. Для сокращения наличного денежного оборота будет продолжаться работа по развитию правовой и методологической базы, способствующей внедрению безналичных инструментов платежа с использованием специальных средств, базирующихся на современных информационных технологиях, включая платежные карты.</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удут поддерживаться инициативы кредитных организаций по созданию клиринговых систем, которые смогут предоставлять дополнительные платежные услуги с использованием платежных карт и тем самым способствовать распространению их в Российской Федерации.</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3.5. Совершенствованию развития платежной системы России и механизмов финансирования будет способствовать развитие и расширение применения документарных форм расчётов, включая аккредитивы.</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анком России совместно с банковским сообществом будет продолжена работа по унификации действующего законодательства и норм банковского регулирования с международными правилами и практикой в области документарных операций.</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Развитие корпоративного управления, управления рисками и внутреннего контроля в кредитных организациях</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Важным элементом реформирования банковского дела в России является совершенствование подходов кредитных организаций к построению систем корпоративного управления и внутреннего контроля, прежде всего системы управления всеми видами банковских рисков. Кредитные организации должны реализовать меры по формированию и совершенствованию систем управления рисками, адекватных характеру совершаемых операций, а также эффективных информационных систем мониторинга рисков, одним из обязательных требований к которым является своевременное доведение необходимой и достаточной информации до органов управления кредитных организаций и соответствующих уполномоченных сотрудников.</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ные банками системы управления рисками должны не только обеспечивать эффективную защиту от принятых рисков, но и носить упреждающий характер, оказывая активное влияние на определение конкретных направлений деятельности, осуществляемой кредитными организациями.</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2. В условиях развития операций банков с предприятиями и организациями реального сектора экономики дополнительное значение приобретает управление кредитным риском и риском ликвидности, а также вопрос координации управления указанными видами рисков. Сохраняет свою актуальность вопрос управления рыночными рисками (валютным, процентным, фондовым).</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этого кредитным организациям следует усилить внимание к управлению операционными и правовыми рисками. Существенное значение имеет также минимизация риска потери деловой репутации, важнейшим условием чего является соблюдение банками принципа "знай своего клиент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3. Управление банковскими рисками должно осуществляться как на индивидуальной, так и на консолидированной основе. Кредитные организации, имеющие филиальную сеть, должны уделять повышенное внимание вопросам управления рисками, связанными с деятельностью филиалов. Консолидированное управление рисками должно состоять в оценке рисков по банковской группе и комплексном управлении финансовыми потоками юридических лиц, входящих в банковскую группу в целях достижения оптимальных результатов в системе "риск-доход" по банковской группе.</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4. Существенным условием развития и повышения эффективности корпоративного управления является полноценная реализация принципов, вытекающих из статуса банков как коммерческих организаций, независимых в осуществлении своей оперативной деятельности.</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й предпосылкой для реализации этих принципов является совершенствование действующего банковского законодательства, регулирующего вопросы корпоративного управления в кредитных организациях, в части установления требования об усилении роли и ответственности совета директоров (наблюдательного совета) кредитной организации, определения перечня вопросов, относимых к его исключительной компетенции, а также целесообразности определения в уставах кредитных организаций требований к количественному и качественному составу совета директоров, включая введение в его состав так называемых "независимых директоров".</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5. Фактором повышения качества корпоративного управления в кредитных организациях является проведение Банком России оценок качества корпоративного управления, включая системы управления рисками и внутреннего контроля, при определении состояния и перспектив деятельности кредитных организаций. Вместе с тем надзорный орган не должен диктовать банкам какие-либо конкретные схемы и модели корпоративного управления, организации управления рисками и внутреннего контроля.</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6. Актуальным является вопрос принятия банковскими ассоциациями стандартов корпоративного управления, обязательного к применению их членами. Принятие таких стандартов и информирование банковской общественности об их соблюдении банками повысит транспарентность банковского бизнеса, укрепит конкурентные начала банковской деятельности, будет способствовать развитию культуры банковского дел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Регулирование банковской деятельности, банковский надзор</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 принципом совершенствования системы регулирования банковской деятельности и банковского надзора является внедрение международно признанных подходов и лучшей международной практики с учетом особенностей организации и функционирования российского рынка банковских услуг. Это предполагает существенное развитие Банком России содержательных подходов в надзоре.</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полностью завершить процесс формирования нормативной базы, закрепляющей применение в российской надзорной практике международно признанных норм, в том числе определенных в документе Базельского комитета по банковскому надзору "Основополагающие принципы эффективного банковского надзора". Это потребует внесения изменений и дополнений в действующее законодательство, улучшения практики его применения, а также издания новых и переработанных нормативных актов Банка России.</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7.1. Банковское законодательство</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совершенствования законодательной и правоприменительной практики в банковской сфере наряду с вопросами корпоративного управления, банковского регулирования и банковского надзора связаны с такими проблемами, как соблюдение налогового и антимонопольного законодательства, борьба с отмыванием доходов, полученных преступным путем, и финансированием терроризма, контроль за валютными операциями. Совершенствование законодательной и правоприменительной практики по данным направлениям также должно проводиться с использованием международного опыта.</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1. Как показывает российская практика, одной из основных причин потери банками устойчивости выступает низкий уровень управления. Предстоит существенно повысить уровень требований к владельцам и руководителям кредитных организаций с тем, чтобы эффективно противодействовать участию в управлении кредитными организациями руководителей и владельцев с сомнительной деловой репутацией и/или неустойчивым финансовым положением. В связи с этим будет реализован ряд мер в сфере регистрации и лицензирования деятельности кредитных организаций.</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2. Банком России будет продолжена работа по развитию требований к собственникам и руководителям кредитных организаций. Имеется в виду:</w:t>
      </w:r>
    </w:p>
    <w:p>
      <w:pPr>
        <w:pStyle w:val="Normal"/>
        <w:numPr>
          <w:ilvl w:val="0"/>
          <w:numId w:val="5"/>
        </w:numPr>
        <w:spacing w:before="0" w:after="0"/>
        <w:ind w:left="720" w:firstLine="567"/>
        <w:jc w:val="both"/>
        <w:rPr/>
      </w:pPr>
      <w:r>
        <w:rPr/>
        <w:t xml:space="preserve">обеспечить прозрачность структуры собственности кредитных организаций путем законодательного установления требования к представлению сведений о себе и своей деятельности, включая сведения о финансовом положении и деловой репутации, лицами (группами лиц), имеющими возможность оказывать существенное влияние на принятие решений органами управления кредитной организации (реальными владельцами); </w:t>
      </w:r>
    </w:p>
    <w:p>
      <w:pPr>
        <w:pStyle w:val="Normal"/>
        <w:numPr>
          <w:ilvl w:val="0"/>
          <w:numId w:val="5"/>
        </w:numPr>
        <w:spacing w:before="0" w:after="0"/>
        <w:ind w:left="720" w:firstLine="567"/>
        <w:jc w:val="both"/>
        <w:rPr/>
      </w:pPr>
      <w:r>
        <w:rPr/>
        <w:t xml:space="preserve">принятие дополнений в законодательство, предусматривающих право Банка России устанавливать и предъявлять требования к финансовому положению и деловой репутации реальных владельцев кредитных организаций и на постоянной основе осуществлять контроль за их соответствием этим требованиям; </w:t>
      </w:r>
    </w:p>
    <w:p>
      <w:pPr>
        <w:pStyle w:val="Normal"/>
        <w:numPr>
          <w:ilvl w:val="0"/>
          <w:numId w:val="5"/>
        </w:numPr>
        <w:spacing w:before="0" w:after="280"/>
        <w:ind w:left="720" w:firstLine="567"/>
        <w:jc w:val="both"/>
        <w:rPr/>
      </w:pPr>
      <w:r>
        <w:rPr/>
        <w:t xml:space="preserve">принятие поправок в законодательство, уточняющих с учетом международного опыта критерии деловой репутации членов совета директоров, а также предоставляющих Банку России право устанавливать критерии оценки деловой репутации лиц, занимающих руководящие должности в кредитных организациях. </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3. Предстоит установить критерии оценки деловой репутации учредителей (участников) кредитной организации. Требования к приобретателям акций (долей) кредитных организаций будут повышены. Так, для владельцев существенных пакетов акций (долей) или реальных владельцев кредитных организаций, признанных несостоятельными (банкротами) или ликвидированными по иску Банка России, допустивших своими действиями банкротство кредитной организации, не предпринявших меры по их финансовому оздоровлению, либо после отзыва лицензии на осуществление банковских операций не принявших решения о ликвидации кредитной организации в предусмотренные законом сроки, будет установлен запрет выступать в качестве учредителей (участников) кредитных организаций в течение 10 лет.</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7.2. Банковский надзор</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банковском надзоре будут развиваться содержательные (риск-ориентированные) подходы, предусматривающие оценку деятельности кредитных организаций и применение мер надзорного реагирования исходя, прежде всего, из содержания и реальной оценки рисков банковской деятельности с позиций их потенциального влияния на устойчивость кредитных организаций (профессиональное суждение). Решение данной задачи предполагает следующие шаги.</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1. Продолжение работы, направленной на повышение качественных параметров банковского капитала, корректировка капитала, сформированного с использованием схем фиктивной капитализации и предотвращение использования таких схем.</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2. Завершение в основном работы по созданию системы раннего реагирования (системы предупреждения проблем), базирующейся на модели развития ситуации в кредитной организации, и внедрение этой системы в надзорную практику.</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3. Совершенствование банковского надзора за деятельностью кредитных организаций на консолидированной основе, включая анализ рисков, принимаемых кредитными организациями в рамках взаимоотношений с физическими и юридическими лицами, в том числе с некредитными организациями - участниками банковских групп и банковских холдингов.</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жной предпосылкой организации банковского надзора на консолидированной основе выступает надлежащая осведомленность органа банковского надзора об организационной структуре банковской группы (банковского холдинга). В связи с этим должны получить развитие полномочия Банка России по получению от кредитных организаций, банковских групп, банковских холдингов, а также их владельцев, включая юридических лиц, не являющихся кредитными организациями, исчерпывающей информации, позволяющей составить полное представление об организации банковских групп и банковских холдингов.</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данной задачи предполагает внесение изменений и дополнений в Федеральный закон "О банках и банковской деятельности", расширяющих понятия банковской группы и банковского холдинга, критериев существенного влияния, оказываемого юридическими и физическими лицами на деятельность дочерних и зависимых организаций, а также в Федеральный закон "О Центральном банке Российской Федерации (Банке России)" в части закрепления на законодательном уровне полномочий Банка России устанавливать обязательные для банковских холдингов правила составления, представления и опубликования консолидированной отчетности.</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4. Развитие банковского законодательства путем внесения в него положений, определяющих содержательные требования к организации деятельности кредитных организаций, включая требования к порядку утверждения и составу документов, определяющих коммерческую политику, условия по дополнительному контролю за рисками, возникающими при кредитовании связанных с банком лиц, в частности, обязательного одобрения этих сделок со стороны совета директоров кредитной организации, о недопустимости льготного кредитования связанных лиц и др.</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5. Предоставление Банку России законодательно закрепленного права оценивать деятельность кредитных организаций и принимать решения надзорного характера к банку на основе профессионального (содержательного) суждения о качестве его активов, размере обязательств и собственных средств (капитала), а также качестве его корпоративного управления, включая качество внутрибанковских систем управления, контроля за рисками, и прозрачности структуры собственности.</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льнейшее развитие получит международно признанный подход, в соответствии с которым оценка качества ссуды на предмет возможных потерь от ее обесценения будет осуществляется кредитной организацией на основании суждения, базирующегося на всестороннем и объективном анализе всех фактов и обстоятельств, связанных с заемщиком и его деятельностью.</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6. В связи с требованием о соблюдении кредитными организациями обязательных нормативов на ежедневной основе Банк России предоставит кредитным организациям время (до 1 июля 2004 года) для отработки технологических процессов сбора информации, необходимой для расчета обязательных нормативов, и подготовки соответствующих расчетов на внутримесячные даты.</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7. Будет продолжена работа по совершенствованию и оптимизации отчетности, представляемой кредитными организациями.</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оит сократить число форм и упростить процедуры отчетности кредитных организаций перед Банком России и другими органами надзора и контроля. При этом будет уделено внимание автоматизации процессов предоставления отчетности кредитных организаций в Банк России с использованием интернет-технологий, что позволит исключить дублирование поступающей информации и сократить издержки кредитных организаций.</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этой целью необходимо внести изменения и дополнения в нормативно-правовые акты Российской Федерации.</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ход на электронную отчётность должен быть в основном осуществлен в течение 2004 - 2005 гг.</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8. В рамках развития системы организации банковского надзора и повышения на этой основе его эффективности в надзорной практике Банка России в экспериментальном порядке отрабатывается институт кураторов кредитных организаций. Как показывает практика, реализация данного подхода в целом отвечает задачам развития содержательной компоненты надзора.</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уратор кредитной организации, работая в постоянном контакте с ее органами управления и сотрудниками и обладая всей доступной информацией о ее деятельности, способен давать адекватную оценку текущего состояния и перспектив развития кредитной организации, выявлять области повышенного риска в ее деятельности, генерировать предложения о мерах надзорного реагирования и режиме банковского надзора. Важное значение для эффективного использования данной формы организации надзора имеют высокие профессиональные и этические качества кураторов, а также контроль за их деятельностью, включающий ограничение предельного срока выполнения куратором своих функций в отношении кредитной организации (не более трех лет), коллегиальность в обсуждении проблем в деятельности кредитной организации и предлагаемых куратором решений, ответственность руководителей куратора за качество надзора. Банку России в 2004-2005 годах предстоит в основном завершить формирование института кураторов, включая вопросы правового, методического и организационного обеспечения их деятельности.</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кредитных организаций введение института кураторов будет также означать реализацию на практике принципа "одного окна", т.е. более понятной и прозрачной схемы взаимодействия с органом надзора.</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9. Совершенствование подходов Банка России к оценке деятельности кредитных организаций, исходя из рекомендаций Базельского комитета по банковскому надзору и лучшей международной практики, ориентированных на комплексность (всесторонность) оценки деятельности банков. Под комплексной оценкой деятельности банка понимается оценка, формируемая надзором по результатам оценки финансовой устойчивости кредитной организации (достаточности капитала, качества активов, уровня доходов и ликвидности), а также прозрачности ее структуры собственности и качества управления.</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10. В целях обеспечения более эффективной защиты интересов кредиторов и вкладчиков "слабых" банков будет изучен вопрос о подготовке изменений и дополнений в действующее законодательство, предусматривающих полномочия органа банковского надзора, рекомендованные Базельским комитетом по банковскому надзору в документе "Руководство для органов банковского надзора по работе со слабыми банками" и отражающие международную практику.</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3. Будет продолжена работа по созданию системы мониторинга за использованием кредитными организациями современных технологий дистанционного банковского обслуживания, в т.ч. интернет-технологий, в банковской деятельности.</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4. В условиях глобализации финансовых рынков усиливается значение эффективного обмена информацией о деятельности кредитных организаций и банковских групп с органами банковского надзора других стран. В настоящее время Соглашения о взаимодействии в сфере банковского надзора заключены Банком России с органами банковского надзора 14 стран. Банк России продолжит работу по подготовке и подписанию соглашений (меморандумов) с надзорными органами зарубежных стран.</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5. Необходимо уточнить полномочия Банка России в области рассмотрения дел об административных правонарушениях в банковской сфере в соответствии с его функциями и полномочиями как органа банковского надзора, а также установить административную ответственность должностных лиц кредитной организации за нарушения, связанные с осуществлением банковской деятельности. Также предлагается установить правовые механизмы, которые ограничивали бы возможность приостанавливать действие решений Банка России в сфере надзора.</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6. Инспекционная деятельность Банка России, помимо выполнения основных задач банковского надзора, будет нацелена на организацию проверок кредитных организаций в целях оценки соответствия банков критериям их участия в системе страхования вкладов граждан.</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и эффективность инспекционной деятельности будет обеспечена смещением акцента с проверки правильности совершения банковских операций на оценку рисков в результате их совершения, внедрения профессионального суждения как основы для оценки качественных аспектов деятельности, финансового состояния и перспектив деятельности кредитных организаций (их филиалов).</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7. В сфере предупреждения несостоятельности (банкротства) кредитных организаций актуальным является повышение своевременности применения мер воздействия, предусмотренных Федеральным законом "О несостоятельности (банкротстве) кредитных организаций", за счет использования информационных и организационных возможностей, которые возникнут при рассмотрении ходатайств банков о вынесении заключения о соответствии требованиям к участию в системе страхования вкладов. При этом, руководствуясь международным опытом, Банк России обеспечит повышение оперативности реагирования на выявляемые скрытые свидетельства финансовых трудностей кредитных организаций.</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8. Одной из важнейших задач на ближайшую перспективу является совершенствование процедур ликвидации кредитных организаций, включая создание эффективного механизма реализации банковских активов ликвидируемых банков.</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ю эффективности процедур ликвидации будет способствовать создание института корпоративного ликвидатора и наделение этими функциями Агентства по страхованию вкладов.</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лесообразность введения института корпоративного ликвидатора банков и предоставление соответствующих полномочий Агентству по страхованию вкладов обусловлена тем, что Агентство по страхованию вкладов, как орган, осуществляющий функцию страхования вкладов, заинтересовано в выявлении признаков банкротства на ранней стадии возникновения проблем у банка. Использование института корпоративного ликвидатора в большей степени позволит сохранить активы ликвидируемых банков, в полной мере обеспечить интересы их кредиторов и вкладчиков.</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бует безотлагательного решения проблема обеспечения процедур трансграничной несостоятельности банков. Данная проблема может быть решена посредством заключения межгосударственных соглашений, определяющих порядок ликвидации коммерческих и некоммерческих представительств российских банков за рубежом и зарубежных банков в России.</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ликвидационных процедур неразрывно связана с решением проблемы инициирования процедуры ликвидации кредитных организаций, у которых лицензии на осуществление банковских операций отозваны Банком России до вступления в силу Федерального закона "О несостоятельности (банкротстве) кредитных организаций". Данная проблема потребует решения на законодательном уровне, имея в виду передачу функций конкурсных управляющих в кредитных организациях-отсутствующих должниках от сотрудников Банка России к корпоративному ликвидатору (Агентству по страхованию вкладов).</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9. Актуальным остается вопрос совершенствования надзора в области противодействия легализации (отмыванию) доходов, полученных преступным путем, и финансированию терроризма (далее - ПОД/ФТ) в соответствии с международными стандартами и с учетом практики применения российского законодательства: необходимо принять меры по повышению прозрачности конечных выгодоприобретателей проводимых операций и реальных владельцев кредитных организаций; расширить полномочия надзорных органов по установлению требований к организации систем внутреннего контроля по ПОД/ФТ; снять ограничения на проведение инспекционных проверок кредитных организаций по вопросам соблюдения законодательства в области ПОД/ФТ; предоставить кредитным организациям право расторжения договора банковского счета (вклада) в предусмотренных законом случаях.</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усиление контроля за результативностью применяемых кредитными организациями правил и процедур внутреннего контроля, направленного на ПОД/ФТ, в том числе путем введения наряду с инспекционными проверками системы дистанционного контроля за соблюдением кредитными организациями законодательства в области ПОД/ФТ.</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ает роль организации и развития системы профессиональной подготовки кадров в целях повышения качества работы банковского сектора в области ПОД/ФТ.</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удут продолжаться взаимодействие и информационный обмен с Комитетом Российской Федерации по финансовому мониторингу (КФМ России).</w:t>
      </w:r>
    </w:p>
    <w:p>
      <w:pPr>
        <w:pStyle w:val="Web"/>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Развитие конкурентной среды, рыночной дисциплины и транспарентности деятельности кредитных организаций.</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 Формирование конкурентной среды и развитие конкуренции в банковском бизнесе.</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конкуренции на рынке банковских услуг является одним из ключевых факторов эффективной реализации конституционного принципа единства экономического пространства и свободного перемещения финансовых услуг.</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1. Действия Правительства Российской Федерации и Банка России будут направлены на создание равных условий для ведения бизнеса всеми кредитными организациями независимо от формы собственности. Данное положение распространяется и на кредитные организации, контролируемые государством. Одновременно с этим будут предприняты меры по исключению ситуаций, когда банки принимают коммерчески невыгодные решения в связи с политическим давлением или в результате воздействия со стороны других хозяйствующих субъектов.</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2. Антимонопольное регулирование в банковском секторе имеет федеральный и региональный аспекты.</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сечение злоупотреблений банками доминирующим положением является задачей антимонопольного регулирования на федеральном и региональном уровнях. Помимо этого на региональном уровне основной задачей антимонопольного регулирования является противодействие попыткам установления территориальных ограничений на деятельность кредитных организаций (кроме ограничений, накладываемых органом банковского надзора в рамках законодательно установленных полномочий), а также предоставлению органами власти прямо или косвенно преференциального режима функционирования отдельным банкам.</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ом постоянного внимания органов антимонопольного регулирования должны быть решения и действия органов власти всех уровней, если эти решения и/или действия препятствуют развитию банковского сектора либо конкуренции на рынке банковских услуг.</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1.3. В целях укрепления правовой базы развития конкуренции на рынке банковских услуг будут внесены изменения в Федеральный закон "О защите конкуренции на рынке финансовых услуг". При подготовке изменений Правительство Российской Федерации и Банк России будут руководствоваться международным опытом антимонопольного регулирования в банковской сфере, ориентированном в первую очередь на защиту интересов потребителей услуг и на рассмотрение вопросов концентрации услуг при слияниях, присоединениях, преобразованиях кредитных организаций.</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2. Повышение транспарентности деятельности кредитных организаций, реализация требований МСФО.</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транспарентности деятельности кредитных организаций является одним из существенных условий укрепления дисциплины на рынке банковских услуг, совершенствование качества корпоративного управления в банках и роста доверия общества к банковскому сектору. Повышение транспарентности требует осуществления комплекса мер, включая обеспечение достоверного учета и отчетности кредитных организаций, развития требований к объему, качеству и периодичности публикуемой информации, реализации в учете и отчетности подходов, признанных передовой международной практикой, в том числе МСФО.</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2.1. Правительство Российской Федерации с участием Банка России в 2005 году с учетом признанных международных подходов подготовит проект изменений и дополнений в Федеральный закон "О банках и банковской деятельности", в котором будут уточнены требования к публикуемой отчетности кредитных организаций, включая ее содержание, порядок и сроки публикации.</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2.2. Новым направлением раскрытия информации о банковском секторе станет введение в практику публикации ежегодного Отчета о развитии банковского сектора и банковского надзора. В рамках проводимой политики повышения транспарентности банковского сектора и укрепления рыночной дисциплины, Банк России продолжит публикацию макропруденциальных показателей, характеризующих основные параметры деятельности банковского сектора Российской Федерации, в том числе в региональном разрезе, а также перечня банков, раскрывающих информацию на веб-сайте Банка России.</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3. Внешний аудит кредитных организаций.</w:t>
      </w:r>
    </w:p>
    <w:p>
      <w:pPr>
        <w:pStyle w:val="Web"/>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3.1. Внешний аудит призван играть возрастающую роль в развитии транспарентности деятельности кредитных организаций, усилении дисциплины рынка и совершенствовании систем корпоративного управления и внутреннего контроля. Одной из центральных задач на ближайшие годы является совершенствование российских стандартов аудита и их максимальное приближение к международным стандартам аудита. В целях реализации указанной задачи Правительство Российской Федерации с участием Банка России проведет работу по:</w:t>
      </w:r>
    </w:p>
    <w:p>
      <w:pPr>
        <w:pStyle w:val="Normal"/>
        <w:numPr>
          <w:ilvl w:val="0"/>
          <w:numId w:val="10"/>
        </w:numPr>
        <w:spacing w:before="0" w:after="0"/>
        <w:ind w:left="720" w:firstLine="567"/>
        <w:jc w:val="both"/>
        <w:rPr/>
      </w:pPr>
      <w:r>
        <w:rPr/>
        <w:t xml:space="preserve">приведению стандартов аудита в соответствие; с международными подходами и требованиями лучшей зарубежной практики; </w:t>
      </w:r>
    </w:p>
    <w:p>
      <w:pPr>
        <w:pStyle w:val="Normal"/>
        <w:numPr>
          <w:ilvl w:val="0"/>
          <w:numId w:val="10"/>
        </w:numPr>
        <w:spacing w:before="0" w:after="0"/>
        <w:ind w:left="720" w:firstLine="567"/>
        <w:jc w:val="both"/>
        <w:rPr/>
      </w:pPr>
      <w:r>
        <w:rPr/>
        <w:t xml:space="preserve">повышению требований к репутации и опыту аудиторов, работающих с кредитными организациями; </w:t>
      </w:r>
    </w:p>
    <w:p>
      <w:pPr>
        <w:pStyle w:val="Normal"/>
        <w:numPr>
          <w:ilvl w:val="0"/>
          <w:numId w:val="10"/>
        </w:numPr>
        <w:spacing w:before="0" w:after="0"/>
        <w:ind w:left="720" w:firstLine="567"/>
        <w:jc w:val="both"/>
        <w:rPr/>
      </w:pPr>
      <w:r>
        <w:rPr/>
        <w:t xml:space="preserve">развитию практики применения эффективных мер к аудиторам, включая отзыв лицензий на осуществление аудиторской деятельности, за грубые ошибки при проведении аудита кредитных организаций, повлекшие введение в заблуждение пользователей подтвержденной аудиторами недостоверной информации; </w:t>
      </w:r>
    </w:p>
    <w:p>
      <w:pPr>
        <w:pStyle w:val="Normal"/>
        <w:numPr>
          <w:ilvl w:val="0"/>
          <w:numId w:val="10"/>
        </w:numPr>
        <w:spacing w:before="0" w:after="280"/>
        <w:ind w:left="720" w:firstLine="567"/>
        <w:jc w:val="both"/>
        <w:rPr/>
      </w:pPr>
      <w:r>
        <w:rPr/>
        <w:t xml:space="preserve">введению квалификационного аттестата аудитора в области аудита финансовой (бухгалтерской) отчетности кредитной организации, подготовленной в соответствии с МСФО. </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3.2. В целях повышения эффективности корпоративного управления в кредитных организациях и банковского надзора за их деятельностью Банк России и внешние аудиторы кредитных организаций обеспечат развитие обмена информацией в соответствии с подходами, содержащимися в международных рекомендациях.</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9. Взаимодействие с банковским сообществом и сотрудничество с международными организациями.</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 В 2002-2003 г.г. укрепилось взаимодействие Правительства Российской Федерации и Банка России с банковским сообществом по вопросам функционирования банковского сектора. В ближайшей перспективе предстоит предпринять новые шаги по развитию конструктивных контактов с банковским сообществом, прежде всего с банковскими ассоциациями, продолжить практику привлечения их к работе по совершенствованию нормативно-правовой базы банковского дела. В том числе будет продолжена оправдавшая себя в 2003 году практика публичного обсуждения важнейших проектов нормативных документов Банка России на его сайте в сети Интернет.</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2. Важный вклад в разработку подходов и осуществление практических мер по реформированию российского банковского сектора вносит взаимодействие с российскими и зарубежными экспертами, органами банковского надзора и международными организациями. Правительство Российской Федерации и Банк России продолжат развитие конструктивного диалога и рабочих контактов с представителями МВФ, Всемирного банка, ЕБРР, ОЭСР и других международных и зарубежных организаций.</w:t>
      </w:r>
    </w:p>
    <w:p>
      <w:pPr>
        <w:pStyle w:val="Web"/>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 Существенное значение для оценки текущего состояния и перспектив развития российского банковского сектора и регулирования банковской деятельности имело участие Российской Федерации в Программе оценки финансового сектора (FSAP), проведенной в 2002-2003 годах. В рамках этой Программы проведены комплексный анализ соответствия действующей в России системы регулятивных требований Базельским основополагающим принципам эффективного банковского надзора, оценка соблюдения Кодекса надлежащей практики по обеспечению прозрачности в области денежно-кредитной и финансовой политики, а также стресс- тестирование российского банковского сектора. Результаты этой работы будут использоваться при разработке предложений, направленных на дальнейшее совершенствование и развитие банковского дела, в т.ч. по линии их надлежащего законодательного и нормативно-правового обеспечения.</w:t>
      </w:r>
    </w:p>
    <w:p>
      <w:pPr>
        <w:pStyle w:val="Web"/>
        <w:spacing w:before="280" w:after="28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ры, реализованные Правительством Российской Федерации и Банком России в 2002-2003 гг. в отношении банковского сектора соответствовали целям, сформулированным в Стратегии. Задачи, запланированные на указанный период, в основном выполнены. В 2004-2008 годах Правительством Российской Федерации и Банком России будет продолжена работа по реализации задач Стратегии с учетом произошедших изменений в условиях, структуре, характере функционирования банковского сектора, а также с учетом задач по ускорению темпов экономического развития.</w:t>
      </w:r>
    </w:p>
    <w:sectPr>
      <w:footerReference w:type="default" r:id="rId2"/>
      <w:type w:val="nextPage"/>
      <w:pgSz w:w="11906" w:h="16838"/>
      <w:pgMar w:left="1418"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2">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3">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4">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5">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6">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7">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8">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9">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10">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11">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12">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13">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14">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15">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16">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17">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18">
    <w:lvl w:ilvl="0">
      <w:start w:val="1"/>
      <w:numFmt w:val="bullet"/>
      <w:lvlText w:val=""/>
      <w:lvlJc w:val="left"/>
      <w:pPr>
        <w:tabs>
          <w:tab w:val="num" w:pos="567"/>
        </w:tabs>
        <w:ind w:left="720" w:hanging="360"/>
      </w:pPr>
      <w:rPr>
        <w:rFonts w:ascii="Symbol" w:hAnsi="Symbol" w:cs="Symbol" w:hint="default"/>
        <w:sz w:val="20"/>
        <w:szCs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Times New Roman"/>
      <w:sz w:val="20"/>
      <w:szCs w:val="20"/>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
      <w:sz w:val="20"/>
      <w:szCs w:val="20"/>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Times New Roman"/>
      <w:sz w:val="20"/>
      <w:szCs w:val="20"/>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Times New Roman"/>
      <w:sz w:val="20"/>
      <w:szCs w:val="20"/>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Times New Roman"/>
      <w:sz w:val="20"/>
      <w:szCs w:val="20"/>
    </w:rPr>
  </w:style>
  <w:style w:type="character" w:styleId="WW8Num12z0">
    <w:name w:val="WW8Num12z0"/>
    <w:qFormat/>
    <w:rPr>
      <w:rFonts w:ascii="Symbol" w:hAnsi="Symbol" w:cs="Times New Roman"/>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Times New Roman"/>
      <w:sz w:val="20"/>
      <w:szCs w:val="20"/>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Times New Roman"/>
      <w:sz w:val="20"/>
      <w:szCs w:val="20"/>
    </w:rPr>
  </w:style>
  <w:style w:type="character" w:styleId="WW8Num14z0">
    <w:name w:val="WW8Num14z0"/>
    <w:qFormat/>
    <w:rPr>
      <w:rFonts w:ascii="Symbol" w:hAnsi="Symbol" w:cs="Times New Roman"/>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Times New Roman"/>
      <w:sz w:val="20"/>
      <w:szCs w:val="20"/>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Times New Roman"/>
      <w:sz w:val="20"/>
      <w:szCs w:val="20"/>
    </w:rPr>
  </w:style>
  <w:style w:type="character" w:styleId="WW8Num16z0">
    <w:name w:val="WW8Num16z0"/>
    <w:qFormat/>
    <w:rPr>
      <w:rFonts w:ascii="Symbol" w:hAnsi="Symbol" w:cs="Times New Roman"/>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Times New Roman"/>
      <w:sz w:val="20"/>
      <w:szCs w:val="20"/>
    </w:rPr>
  </w:style>
  <w:style w:type="character" w:styleId="WW8Num17z0">
    <w:name w:val="WW8Num17z0"/>
    <w:qFormat/>
    <w:rPr>
      <w:rFonts w:ascii="Symbol" w:hAnsi="Symbol" w:cs="Times New Roman"/>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Times New Roman"/>
      <w:sz w:val="20"/>
      <w:szCs w:val="20"/>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Times New Roman"/>
      <w:sz w:val="20"/>
      <w:szCs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Verdana"/>
      <w:color w:val="000000"/>
      <w:sz w:val="14"/>
      <w:szCs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3:07:00Z</dcterms:created>
  <dc:creator>Luda</dc:creator>
  <dc:description/>
  <dc:language>en-US</dc:language>
  <cp:lastModifiedBy>Алекс</cp:lastModifiedBy>
  <dcterms:modified xsi:type="dcterms:W3CDTF">2005-03-12T13:07:00Z</dcterms:modified>
  <cp:revision>2</cp:revision>
  <dc:subject/>
  <dc:title>Стратегия развития банковского сектора </dc:title>
</cp:coreProperties>
</file>