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СУДАРСТВЕННЫЙ УНИВЕРСИТЕТ ЭКОНОМИКИ СТАТИСТИКИ И И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ЭКОНОМИКИ И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естровая работа по дисциплине «Маркетинг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еновая политика отечественных дискаунтер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01"/>
        <w:gridCol w:w="2977"/>
      </w:tblGrid>
      <w:tr>
        <w:trPr>
          <w:trHeight w:val="3284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155321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553040"/>
                                <a:chOff x="0" y="0"/>
                                <a:chExt cx="1371600" cy="1553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155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975240"/>
                                  <a:ext cx="33840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3" h="86">
                                      <a:moveTo>
                                        <a:pt x="13" y="0"/>
                                      </a:moveTo>
                                      <a:lnTo>
                                        <a:pt x="533" y="48"/>
                                      </a:lnTo>
                                      <a:lnTo>
                                        <a:pt x="504" y="86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266760"/>
                                  <a:ext cx="813960" cy="9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2" h="1487">
                                      <a:moveTo>
                                        <a:pt x="1257" y="64"/>
                                      </a:moveTo>
                                      <a:lnTo>
                                        <a:pt x="1245" y="59"/>
                                      </a:lnTo>
                                      <a:lnTo>
                                        <a:pt x="1210" y="53"/>
                                      </a:lnTo>
                                      <a:lnTo>
                                        <a:pt x="1157" y="42"/>
                                      </a:lnTo>
                                      <a:lnTo>
                                        <a:pt x="1088" y="29"/>
                                      </a:lnTo>
                                      <a:lnTo>
                                        <a:pt x="1005" y="18"/>
                                      </a:lnTo>
                                      <a:lnTo>
                                        <a:pt x="913" y="8"/>
                                      </a:lnTo>
                                      <a:lnTo>
                                        <a:pt x="814" y="0"/>
                                      </a:lnTo>
                                      <a:lnTo>
                                        <a:pt x="712" y="0"/>
                                      </a:lnTo>
                                      <a:lnTo>
                                        <a:pt x="607" y="4"/>
                                      </a:lnTo>
                                      <a:lnTo>
                                        <a:pt x="505" y="18"/>
                                      </a:lnTo>
                                      <a:lnTo>
                                        <a:pt x="408" y="40"/>
                                      </a:lnTo>
                                      <a:lnTo>
                                        <a:pt x="321" y="75"/>
                                      </a:lnTo>
                                      <a:lnTo>
                                        <a:pt x="242" y="121"/>
                                      </a:lnTo>
                                      <a:lnTo>
                                        <a:pt x="178" y="184"/>
                                      </a:lnTo>
                                      <a:lnTo>
                                        <a:pt x="133" y="262"/>
                                      </a:lnTo>
                                      <a:lnTo>
                                        <a:pt x="108" y="359"/>
                                      </a:lnTo>
                                      <a:lnTo>
                                        <a:pt x="100" y="435"/>
                                      </a:lnTo>
                                      <a:lnTo>
                                        <a:pt x="103" y="501"/>
                                      </a:lnTo>
                                      <a:lnTo>
                                        <a:pt x="112" y="562"/>
                                      </a:lnTo>
                                      <a:lnTo>
                                        <a:pt x="131" y="612"/>
                                      </a:lnTo>
                                      <a:lnTo>
                                        <a:pt x="155" y="655"/>
                                      </a:lnTo>
                                      <a:lnTo>
                                        <a:pt x="184" y="693"/>
                                      </a:lnTo>
                                      <a:lnTo>
                                        <a:pt x="217" y="723"/>
                                      </a:lnTo>
                                      <a:lnTo>
                                        <a:pt x="256" y="747"/>
                                      </a:lnTo>
                                      <a:lnTo>
                                        <a:pt x="296" y="766"/>
                                      </a:lnTo>
                                      <a:lnTo>
                                        <a:pt x="338" y="782"/>
                                      </a:lnTo>
                                      <a:lnTo>
                                        <a:pt x="380" y="791"/>
                                      </a:lnTo>
                                      <a:lnTo>
                                        <a:pt x="422" y="798"/>
                                      </a:lnTo>
                                      <a:lnTo>
                                        <a:pt x="465" y="801"/>
                                      </a:lnTo>
                                      <a:lnTo>
                                        <a:pt x="504" y="801"/>
                                      </a:lnTo>
                                      <a:lnTo>
                                        <a:pt x="541" y="799"/>
                                      </a:lnTo>
                                      <a:lnTo>
                                        <a:pt x="574" y="796"/>
                                      </a:lnTo>
                                      <a:lnTo>
                                        <a:pt x="559" y="1061"/>
                                      </a:lnTo>
                                      <a:lnTo>
                                        <a:pt x="510" y="1072"/>
                                      </a:lnTo>
                                      <a:lnTo>
                                        <a:pt x="466" y="1080"/>
                                      </a:lnTo>
                                      <a:lnTo>
                                        <a:pt x="427" y="1083"/>
                                      </a:lnTo>
                                      <a:lnTo>
                                        <a:pt x="391" y="1085"/>
                                      </a:lnTo>
                                      <a:lnTo>
                                        <a:pt x="358" y="1080"/>
                                      </a:lnTo>
                                      <a:lnTo>
                                        <a:pt x="332" y="1075"/>
                                      </a:lnTo>
                                      <a:lnTo>
                                        <a:pt x="307" y="1067"/>
                                      </a:lnTo>
                                      <a:lnTo>
                                        <a:pt x="286" y="1058"/>
                                      </a:lnTo>
                                      <a:lnTo>
                                        <a:pt x="267" y="1047"/>
                                      </a:lnTo>
                                      <a:lnTo>
                                        <a:pt x="252" y="1037"/>
                                      </a:lnTo>
                                      <a:lnTo>
                                        <a:pt x="239" y="1026"/>
                                      </a:lnTo>
                                      <a:lnTo>
                                        <a:pt x="231" y="1017"/>
                                      </a:lnTo>
                                      <a:lnTo>
                                        <a:pt x="223" y="1007"/>
                                      </a:lnTo>
                                      <a:lnTo>
                                        <a:pt x="219" y="1001"/>
                                      </a:lnTo>
                                      <a:lnTo>
                                        <a:pt x="216" y="996"/>
                                      </a:lnTo>
                                      <a:lnTo>
                                        <a:pt x="216" y="996"/>
                                      </a:lnTo>
                                      <a:lnTo>
                                        <a:pt x="0" y="1473"/>
                                      </a:lnTo>
                                      <a:lnTo>
                                        <a:pt x="42" y="1487"/>
                                      </a:lnTo>
                                      <a:lnTo>
                                        <a:pt x="223" y="1072"/>
                                      </a:lnTo>
                                      <a:lnTo>
                                        <a:pt x="225" y="1072"/>
                                      </a:lnTo>
                                      <a:lnTo>
                                        <a:pt x="230" y="1077"/>
                                      </a:lnTo>
                                      <a:lnTo>
                                        <a:pt x="238" y="1082"/>
                                      </a:lnTo>
                                      <a:lnTo>
                                        <a:pt x="250" y="1089"/>
                                      </a:lnTo>
                                      <a:lnTo>
                                        <a:pt x="263" y="1096"/>
                                      </a:lnTo>
                                      <a:lnTo>
                                        <a:pt x="280" y="1105"/>
                                      </a:lnTo>
                                      <a:lnTo>
                                        <a:pt x="300" y="1113"/>
                                      </a:lnTo>
                                      <a:lnTo>
                                        <a:pt x="322" y="1121"/>
                                      </a:lnTo>
                                      <a:lnTo>
                                        <a:pt x="346" y="1126"/>
                                      </a:lnTo>
                                      <a:lnTo>
                                        <a:pt x="374" y="1132"/>
                                      </a:lnTo>
                                      <a:lnTo>
                                        <a:pt x="402" y="1135"/>
                                      </a:lnTo>
                                      <a:lnTo>
                                        <a:pt x="433" y="1137"/>
                                      </a:lnTo>
                                      <a:lnTo>
                                        <a:pt x="466" y="1134"/>
                                      </a:lnTo>
                                      <a:lnTo>
                                        <a:pt x="502" y="1129"/>
                                      </a:lnTo>
                                      <a:lnTo>
                                        <a:pt x="538" y="1120"/>
                                      </a:lnTo>
                                      <a:lnTo>
                                        <a:pt x="576" y="1107"/>
                                      </a:lnTo>
                                      <a:lnTo>
                                        <a:pt x="612" y="1089"/>
                                      </a:lnTo>
                                      <a:lnTo>
                                        <a:pt x="643" y="1072"/>
                                      </a:lnTo>
                                      <a:lnTo>
                                        <a:pt x="670" y="1055"/>
                                      </a:lnTo>
                                      <a:lnTo>
                                        <a:pt x="693" y="1037"/>
                                      </a:lnTo>
                                      <a:lnTo>
                                        <a:pt x="711" y="1020"/>
                                      </a:lnTo>
                                      <a:lnTo>
                                        <a:pt x="726" y="1002"/>
                                      </a:lnTo>
                                      <a:lnTo>
                                        <a:pt x="737" y="986"/>
                                      </a:lnTo>
                                      <a:lnTo>
                                        <a:pt x="747" y="971"/>
                                      </a:lnTo>
                                      <a:lnTo>
                                        <a:pt x="753" y="955"/>
                                      </a:lnTo>
                                      <a:lnTo>
                                        <a:pt x="758" y="942"/>
                                      </a:lnTo>
                                      <a:lnTo>
                                        <a:pt x="761" y="929"/>
                                      </a:lnTo>
                                      <a:lnTo>
                                        <a:pt x="762" y="920"/>
                                      </a:lnTo>
                                      <a:lnTo>
                                        <a:pt x="762" y="910"/>
                                      </a:lnTo>
                                      <a:lnTo>
                                        <a:pt x="762" y="906"/>
                                      </a:lnTo>
                                      <a:lnTo>
                                        <a:pt x="762" y="901"/>
                                      </a:lnTo>
                                      <a:lnTo>
                                        <a:pt x="762" y="899"/>
                                      </a:lnTo>
                                      <a:lnTo>
                                        <a:pt x="762" y="898"/>
                                      </a:lnTo>
                                      <a:lnTo>
                                        <a:pt x="764" y="894"/>
                                      </a:lnTo>
                                      <a:lnTo>
                                        <a:pt x="764" y="887"/>
                                      </a:lnTo>
                                      <a:lnTo>
                                        <a:pt x="765" y="879"/>
                                      </a:lnTo>
                                      <a:lnTo>
                                        <a:pt x="764" y="868"/>
                                      </a:lnTo>
                                      <a:lnTo>
                                        <a:pt x="764" y="856"/>
                                      </a:lnTo>
                                      <a:lnTo>
                                        <a:pt x="762" y="841"/>
                                      </a:lnTo>
                                      <a:lnTo>
                                        <a:pt x="761" y="826"/>
                                      </a:lnTo>
                                      <a:lnTo>
                                        <a:pt x="754" y="810"/>
                                      </a:lnTo>
                                      <a:lnTo>
                                        <a:pt x="748" y="793"/>
                                      </a:lnTo>
                                      <a:lnTo>
                                        <a:pt x="739" y="774"/>
                                      </a:lnTo>
                                      <a:lnTo>
                                        <a:pt x="728" y="757"/>
                                      </a:lnTo>
                                      <a:lnTo>
                                        <a:pt x="714" y="738"/>
                                      </a:lnTo>
                                      <a:lnTo>
                                        <a:pt x="696" y="718"/>
                                      </a:lnTo>
                                      <a:lnTo>
                                        <a:pt x="676" y="699"/>
                                      </a:lnTo>
                                      <a:lnTo>
                                        <a:pt x="653" y="682"/>
                                      </a:lnTo>
                                      <a:lnTo>
                                        <a:pt x="156" y="379"/>
                                      </a:lnTo>
                                      <a:lnTo>
                                        <a:pt x="178" y="289"/>
                                      </a:lnTo>
                                      <a:lnTo>
                                        <a:pt x="220" y="218"/>
                                      </a:lnTo>
                                      <a:lnTo>
                                        <a:pt x="281" y="159"/>
                                      </a:lnTo>
                                      <a:lnTo>
                                        <a:pt x="357" y="118"/>
                                      </a:lnTo>
                                      <a:lnTo>
                                        <a:pt x="443" y="86"/>
                                      </a:lnTo>
                                      <a:lnTo>
                                        <a:pt x="538" y="67"/>
                                      </a:lnTo>
                                      <a:lnTo>
                                        <a:pt x="637" y="56"/>
                                      </a:lnTo>
                                      <a:lnTo>
                                        <a:pt x="742" y="54"/>
                                      </a:lnTo>
                                      <a:lnTo>
                                        <a:pt x="842" y="56"/>
                                      </a:lnTo>
                                      <a:lnTo>
                                        <a:pt x="941" y="64"/>
                                      </a:lnTo>
                                      <a:lnTo>
                                        <a:pt x="1032" y="75"/>
                                      </a:lnTo>
                                      <a:lnTo>
                                        <a:pt x="1115" y="88"/>
                                      </a:lnTo>
                                      <a:lnTo>
                                        <a:pt x="1182" y="100"/>
                                      </a:lnTo>
                                      <a:lnTo>
                                        <a:pt x="1237" y="111"/>
                                      </a:lnTo>
                                      <a:lnTo>
                                        <a:pt x="1270" y="118"/>
                                      </a:lnTo>
                                      <a:lnTo>
                                        <a:pt x="1282" y="121"/>
                                      </a:lnTo>
                                      <a:lnTo>
                                        <a:pt x="1257" y="64"/>
                                      </a:lnTo>
                                      <a:lnTo>
                                        <a:pt x="1257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302760"/>
                                  <a:ext cx="2768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657">
                                      <a:moveTo>
                                        <a:pt x="436" y="13"/>
                                      </a:moveTo>
                                      <a:lnTo>
                                        <a:pt x="436" y="19"/>
                                      </a:lnTo>
                                      <a:lnTo>
                                        <a:pt x="434" y="37"/>
                                      </a:lnTo>
                                      <a:lnTo>
                                        <a:pt x="432" y="59"/>
                                      </a:lnTo>
                                      <a:lnTo>
                                        <a:pt x="432" y="89"/>
                                      </a:lnTo>
                                      <a:lnTo>
                                        <a:pt x="429" y="123"/>
                                      </a:lnTo>
                                      <a:lnTo>
                                        <a:pt x="428" y="162"/>
                                      </a:lnTo>
                                      <a:lnTo>
                                        <a:pt x="426" y="202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3" y="283"/>
                                      </a:lnTo>
                                      <a:lnTo>
                                        <a:pt x="422" y="322"/>
                                      </a:lnTo>
                                      <a:lnTo>
                                        <a:pt x="420" y="359"/>
                                      </a:lnTo>
                                      <a:lnTo>
                                        <a:pt x="418" y="394"/>
                                      </a:lnTo>
                                      <a:lnTo>
                                        <a:pt x="417" y="421"/>
                                      </a:lnTo>
                                      <a:lnTo>
                                        <a:pt x="415" y="441"/>
                                      </a:lnTo>
                                      <a:lnTo>
                                        <a:pt x="415" y="455"/>
                                      </a:lnTo>
                                      <a:lnTo>
                                        <a:pt x="415" y="460"/>
                                      </a:lnTo>
                                      <a:lnTo>
                                        <a:pt x="411" y="459"/>
                                      </a:lnTo>
                                      <a:lnTo>
                                        <a:pt x="401" y="455"/>
                                      </a:lnTo>
                                      <a:lnTo>
                                        <a:pt x="384" y="449"/>
                                      </a:lnTo>
                                      <a:lnTo>
                                        <a:pt x="364" y="441"/>
                                      </a:lnTo>
                                      <a:lnTo>
                                        <a:pt x="339" y="432"/>
                                      </a:lnTo>
                                      <a:lnTo>
                                        <a:pt x="310" y="424"/>
                                      </a:lnTo>
                                      <a:lnTo>
                                        <a:pt x="281" y="414"/>
                                      </a:lnTo>
                                      <a:lnTo>
                                        <a:pt x="249" y="408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54" y="395"/>
                                      </a:lnTo>
                                      <a:lnTo>
                                        <a:pt x="126" y="398"/>
                                      </a:lnTo>
                                      <a:lnTo>
                                        <a:pt x="99" y="405"/>
                                      </a:lnTo>
                                      <a:lnTo>
                                        <a:pt x="77" y="416"/>
                                      </a:lnTo>
                                      <a:lnTo>
                                        <a:pt x="60" y="432"/>
                                      </a:lnTo>
                                      <a:lnTo>
                                        <a:pt x="49" y="454"/>
                                      </a:lnTo>
                                      <a:lnTo>
                                        <a:pt x="41" y="478"/>
                                      </a:lnTo>
                                      <a:lnTo>
                                        <a:pt x="39" y="498"/>
                                      </a:lnTo>
                                      <a:lnTo>
                                        <a:pt x="39" y="516"/>
                                      </a:lnTo>
                                      <a:lnTo>
                                        <a:pt x="43" y="533"/>
                                      </a:lnTo>
                                      <a:lnTo>
                                        <a:pt x="47" y="547"/>
                                      </a:lnTo>
                                      <a:lnTo>
                                        <a:pt x="55" y="560"/>
                                      </a:lnTo>
                                      <a:lnTo>
                                        <a:pt x="63" y="570"/>
                                      </a:lnTo>
                                      <a:lnTo>
                                        <a:pt x="74" y="579"/>
                                      </a:lnTo>
                                      <a:lnTo>
                                        <a:pt x="83" y="585"/>
                                      </a:lnTo>
                                      <a:lnTo>
                                        <a:pt x="93" y="590"/>
                                      </a:lnTo>
                                      <a:lnTo>
                                        <a:pt x="102" y="595"/>
                                      </a:lnTo>
                                      <a:lnTo>
                                        <a:pt x="113" y="600"/>
                                      </a:lnTo>
                                      <a:lnTo>
                                        <a:pt x="119" y="601"/>
                                      </a:lnTo>
                                      <a:lnTo>
                                        <a:pt x="126" y="603"/>
                                      </a:lnTo>
                                      <a:lnTo>
                                        <a:pt x="130" y="604"/>
                                      </a:lnTo>
                                      <a:lnTo>
                                        <a:pt x="132" y="604"/>
                                      </a:lnTo>
                                      <a:lnTo>
                                        <a:pt x="132" y="657"/>
                                      </a:lnTo>
                                      <a:lnTo>
                                        <a:pt x="130" y="655"/>
                                      </a:lnTo>
                                      <a:lnTo>
                                        <a:pt x="124" y="654"/>
                                      </a:lnTo>
                                      <a:lnTo>
                                        <a:pt x="116" y="652"/>
                                      </a:lnTo>
                                      <a:lnTo>
                                        <a:pt x="105" y="649"/>
                                      </a:lnTo>
                                      <a:lnTo>
                                        <a:pt x="93" y="644"/>
                                      </a:lnTo>
                                      <a:lnTo>
                                        <a:pt x="80" y="638"/>
                                      </a:lnTo>
                                      <a:lnTo>
                                        <a:pt x="66" y="630"/>
                                      </a:lnTo>
                                      <a:lnTo>
                                        <a:pt x="52" y="620"/>
                                      </a:lnTo>
                                      <a:lnTo>
                                        <a:pt x="39" y="608"/>
                                      </a:lnTo>
                                      <a:lnTo>
                                        <a:pt x="27" y="593"/>
                                      </a:lnTo>
                                      <a:lnTo>
                                        <a:pt x="16" y="576"/>
                                      </a:lnTo>
                                      <a:lnTo>
                                        <a:pt x="8" y="557"/>
                                      </a:lnTo>
                                      <a:lnTo>
                                        <a:pt x="2" y="535"/>
                                      </a:lnTo>
                                      <a:lnTo>
                                        <a:pt x="0" y="508"/>
                                      </a:lnTo>
                                      <a:lnTo>
                                        <a:pt x="2" y="479"/>
                                      </a:lnTo>
                                      <a:lnTo>
                                        <a:pt x="8" y="446"/>
                                      </a:lnTo>
                                      <a:lnTo>
                                        <a:pt x="19" y="414"/>
                                      </a:lnTo>
                                      <a:lnTo>
                                        <a:pt x="36" y="389"/>
                                      </a:lnTo>
                                      <a:lnTo>
                                        <a:pt x="57" y="371"/>
                                      </a:lnTo>
                                      <a:lnTo>
                                        <a:pt x="83" y="359"/>
                                      </a:lnTo>
                                      <a:lnTo>
                                        <a:pt x="111" y="351"/>
                                      </a:lnTo>
                                      <a:lnTo>
                                        <a:pt x="141" y="349"/>
                                      </a:lnTo>
                                      <a:lnTo>
                                        <a:pt x="173" y="349"/>
                                      </a:lnTo>
                                      <a:lnTo>
                                        <a:pt x="205" y="352"/>
                                      </a:lnTo>
                                      <a:lnTo>
                                        <a:pt x="235" y="357"/>
                                      </a:lnTo>
                                      <a:lnTo>
                                        <a:pt x="265" y="363"/>
                                      </a:lnTo>
                                      <a:lnTo>
                                        <a:pt x="293" y="371"/>
                                      </a:lnTo>
                                      <a:lnTo>
                                        <a:pt x="318" y="379"/>
                                      </a:lnTo>
                                      <a:lnTo>
                                        <a:pt x="337" y="387"/>
                                      </a:lnTo>
                                      <a:lnTo>
                                        <a:pt x="354" y="394"/>
                                      </a:lnTo>
                                      <a:lnTo>
                                        <a:pt x="364" y="397"/>
                                      </a:lnTo>
                                      <a:lnTo>
                                        <a:pt x="368" y="398"/>
                                      </a:lnTo>
                                      <a:lnTo>
                                        <a:pt x="382" y="0"/>
                                      </a:lnTo>
                                      <a:lnTo>
                                        <a:pt x="436" y="13"/>
                                      </a:lnTo>
                                      <a:lnTo>
                                        <a:pt x="436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191160"/>
                                  <a:ext cx="240840" cy="30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9" h="481">
                                      <a:moveTo>
                                        <a:pt x="2" y="478"/>
                                      </a:moveTo>
                                      <a:lnTo>
                                        <a:pt x="0" y="473"/>
                                      </a:lnTo>
                                      <a:lnTo>
                                        <a:pt x="0" y="462"/>
                                      </a:lnTo>
                                      <a:lnTo>
                                        <a:pt x="0" y="444"/>
                                      </a:lnTo>
                                      <a:lnTo>
                                        <a:pt x="3" y="421"/>
                                      </a:lnTo>
                                      <a:lnTo>
                                        <a:pt x="6" y="392"/>
                                      </a:lnTo>
                                      <a:lnTo>
                                        <a:pt x="14" y="360"/>
                                      </a:lnTo>
                                      <a:lnTo>
                                        <a:pt x="23" y="324"/>
                                      </a:lnTo>
                                      <a:lnTo>
                                        <a:pt x="39" y="286"/>
                                      </a:lnTo>
                                      <a:lnTo>
                                        <a:pt x="56" y="246"/>
                                      </a:lnTo>
                                      <a:lnTo>
                                        <a:pt x="80" y="207"/>
                                      </a:lnTo>
                                      <a:lnTo>
                                        <a:pt x="110" y="165"/>
                                      </a:lnTo>
                                      <a:lnTo>
                                        <a:pt x="146" y="129"/>
                                      </a:lnTo>
                                      <a:lnTo>
                                        <a:pt x="188" y="91"/>
                                      </a:lnTo>
                                      <a:lnTo>
                                        <a:pt x="240" y="56"/>
                                      </a:lnTo>
                                      <a:lnTo>
                                        <a:pt x="299" y="26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79" y="37"/>
                                      </a:lnTo>
                                      <a:lnTo>
                                        <a:pt x="374" y="37"/>
                                      </a:lnTo>
                                      <a:lnTo>
                                        <a:pt x="365" y="40"/>
                                      </a:lnTo>
                                      <a:lnTo>
                                        <a:pt x="349" y="45"/>
                                      </a:lnTo>
                                      <a:lnTo>
                                        <a:pt x="329" y="54"/>
                                      </a:lnTo>
                                      <a:lnTo>
                                        <a:pt x="304" y="64"/>
                                      </a:lnTo>
                                      <a:lnTo>
                                        <a:pt x="277" y="80"/>
                                      </a:lnTo>
                                      <a:lnTo>
                                        <a:pt x="247" y="97"/>
                                      </a:lnTo>
                                      <a:lnTo>
                                        <a:pt x="219" y="119"/>
                                      </a:lnTo>
                                      <a:lnTo>
                                        <a:pt x="188" y="146"/>
                                      </a:lnTo>
                                      <a:lnTo>
                                        <a:pt x="158" y="178"/>
                                      </a:lnTo>
                                      <a:lnTo>
                                        <a:pt x="130" y="213"/>
                                      </a:lnTo>
                                      <a:lnTo>
                                        <a:pt x="105" y="256"/>
                                      </a:lnTo>
                                      <a:lnTo>
                                        <a:pt x="83" y="303"/>
                                      </a:lnTo>
                                      <a:lnTo>
                                        <a:pt x="66" y="356"/>
                                      </a:lnTo>
                                      <a:lnTo>
                                        <a:pt x="55" y="414"/>
                                      </a:lnTo>
                                      <a:lnTo>
                                        <a:pt x="49" y="481"/>
                                      </a:lnTo>
                                      <a:lnTo>
                                        <a:pt x="2" y="478"/>
                                      </a:lnTo>
                                      <a:lnTo>
                                        <a:pt x="2" y="4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237680"/>
                                  <a:ext cx="56448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497">
                                      <a:moveTo>
                                        <a:pt x="855" y="0"/>
                                      </a:moveTo>
                                      <a:lnTo>
                                        <a:pt x="853" y="4"/>
                                      </a:lnTo>
                                      <a:lnTo>
                                        <a:pt x="849" y="20"/>
                                      </a:lnTo>
                                      <a:lnTo>
                                        <a:pt x="839" y="42"/>
                                      </a:lnTo>
                                      <a:lnTo>
                                        <a:pt x="825" y="72"/>
                                      </a:lnTo>
                                      <a:lnTo>
                                        <a:pt x="806" y="107"/>
                                      </a:lnTo>
                                      <a:lnTo>
                                        <a:pt x="781" y="147"/>
                                      </a:lnTo>
                                      <a:lnTo>
                                        <a:pt x="748" y="188"/>
                                      </a:lnTo>
                                      <a:lnTo>
                                        <a:pt x="709" y="233"/>
                                      </a:lnTo>
                                      <a:lnTo>
                                        <a:pt x="659" y="274"/>
                                      </a:lnTo>
                                      <a:lnTo>
                                        <a:pt x="601" y="315"/>
                                      </a:lnTo>
                                      <a:lnTo>
                                        <a:pt x="531" y="351"/>
                                      </a:lnTo>
                                      <a:lnTo>
                                        <a:pt x="451" y="385"/>
                                      </a:lnTo>
                                      <a:lnTo>
                                        <a:pt x="360" y="410"/>
                                      </a:lnTo>
                                      <a:lnTo>
                                        <a:pt x="255" y="429"/>
                                      </a:lnTo>
                                      <a:lnTo>
                                        <a:pt x="138" y="439"/>
                                      </a:lnTo>
                                      <a:lnTo>
                                        <a:pt x="8" y="439"/>
                                      </a:lnTo>
                                      <a:lnTo>
                                        <a:pt x="0" y="497"/>
                                      </a:lnTo>
                                      <a:lnTo>
                                        <a:pt x="8" y="497"/>
                                      </a:lnTo>
                                      <a:lnTo>
                                        <a:pt x="31" y="497"/>
                                      </a:lnTo>
                                      <a:lnTo>
                                        <a:pt x="69" y="497"/>
                                      </a:lnTo>
                                      <a:lnTo>
                                        <a:pt x="117" y="496"/>
                                      </a:lnTo>
                                      <a:lnTo>
                                        <a:pt x="175" y="491"/>
                                      </a:lnTo>
                                      <a:lnTo>
                                        <a:pt x="242" y="483"/>
                                      </a:lnTo>
                                      <a:lnTo>
                                        <a:pt x="313" y="472"/>
                                      </a:lnTo>
                                      <a:lnTo>
                                        <a:pt x="390" y="454"/>
                                      </a:lnTo>
                                      <a:lnTo>
                                        <a:pt x="466" y="429"/>
                                      </a:lnTo>
                                      <a:lnTo>
                                        <a:pt x="543" y="399"/>
                                      </a:lnTo>
                                      <a:lnTo>
                                        <a:pt x="618" y="359"/>
                                      </a:lnTo>
                                      <a:lnTo>
                                        <a:pt x="689" y="312"/>
                                      </a:lnTo>
                                      <a:lnTo>
                                        <a:pt x="753" y="252"/>
                                      </a:lnTo>
                                      <a:lnTo>
                                        <a:pt x="808" y="183"/>
                                      </a:lnTo>
                                      <a:lnTo>
                                        <a:pt x="855" y="103"/>
                                      </a:lnTo>
                                      <a:lnTo>
                                        <a:pt x="889" y="9"/>
                                      </a:lnTo>
                                      <a:lnTo>
                                        <a:pt x="855" y="0"/>
                                      </a:lnTo>
                                      <a:lnTo>
                                        <a:pt x="85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461160"/>
                                  <a:ext cx="150480" cy="83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1308">
                                      <a:moveTo>
                                        <a:pt x="237" y="0"/>
                                      </a:moveTo>
                                      <a:lnTo>
                                        <a:pt x="155" y="1308"/>
                                      </a:lnTo>
                                      <a:lnTo>
                                        <a:pt x="154" y="1307"/>
                                      </a:lnTo>
                                      <a:lnTo>
                                        <a:pt x="147" y="1303"/>
                                      </a:lnTo>
                                      <a:lnTo>
                                        <a:pt x="140" y="1297"/>
                                      </a:lnTo>
                                      <a:lnTo>
                                        <a:pt x="129" y="1289"/>
                                      </a:lnTo>
                                      <a:lnTo>
                                        <a:pt x="116" y="1280"/>
                                      </a:lnTo>
                                      <a:lnTo>
                                        <a:pt x="100" y="1269"/>
                                      </a:lnTo>
                                      <a:lnTo>
                                        <a:pt x="86" y="1254"/>
                                      </a:lnTo>
                                      <a:lnTo>
                                        <a:pt x="71" y="1240"/>
                                      </a:lnTo>
                                      <a:lnTo>
                                        <a:pt x="55" y="1223"/>
                                      </a:lnTo>
                                      <a:lnTo>
                                        <a:pt x="41" y="1205"/>
                                      </a:lnTo>
                                      <a:lnTo>
                                        <a:pt x="27" y="1184"/>
                                      </a:lnTo>
                                      <a:lnTo>
                                        <a:pt x="17" y="1164"/>
                                      </a:lnTo>
                                      <a:lnTo>
                                        <a:pt x="8" y="1142"/>
                                      </a:lnTo>
                                      <a:lnTo>
                                        <a:pt x="3" y="1118"/>
                                      </a:lnTo>
                                      <a:lnTo>
                                        <a:pt x="0" y="1094"/>
                                      </a:lnTo>
                                      <a:lnTo>
                                        <a:pt x="3" y="1069"/>
                                      </a:lnTo>
                                      <a:lnTo>
                                        <a:pt x="8" y="1043"/>
                                      </a:lnTo>
                                      <a:lnTo>
                                        <a:pt x="16" y="1021"/>
                                      </a:lnTo>
                                      <a:lnTo>
                                        <a:pt x="24" y="999"/>
                                      </a:lnTo>
                                      <a:lnTo>
                                        <a:pt x="35" y="980"/>
                                      </a:lnTo>
                                      <a:lnTo>
                                        <a:pt x="44" y="961"/>
                                      </a:lnTo>
                                      <a:lnTo>
                                        <a:pt x="55" y="944"/>
                                      </a:lnTo>
                                      <a:lnTo>
                                        <a:pt x="66" y="926"/>
                                      </a:lnTo>
                                      <a:lnTo>
                                        <a:pt x="79" y="910"/>
                                      </a:lnTo>
                                      <a:lnTo>
                                        <a:pt x="88" y="893"/>
                                      </a:lnTo>
                                      <a:lnTo>
                                        <a:pt x="99" y="875"/>
                                      </a:lnTo>
                                      <a:lnTo>
                                        <a:pt x="108" y="858"/>
                                      </a:lnTo>
                                      <a:lnTo>
                                        <a:pt x="116" y="839"/>
                                      </a:lnTo>
                                      <a:lnTo>
                                        <a:pt x="124" y="820"/>
                                      </a:lnTo>
                                      <a:lnTo>
                                        <a:pt x="129" y="799"/>
                                      </a:lnTo>
                                      <a:lnTo>
                                        <a:pt x="133" y="776"/>
                                      </a:lnTo>
                                      <a:lnTo>
                                        <a:pt x="133" y="752"/>
                                      </a:lnTo>
                                      <a:lnTo>
                                        <a:pt x="132" y="725"/>
                                      </a:lnTo>
                                      <a:lnTo>
                                        <a:pt x="130" y="701"/>
                                      </a:lnTo>
                                      <a:lnTo>
                                        <a:pt x="126" y="679"/>
                                      </a:lnTo>
                                      <a:lnTo>
                                        <a:pt x="119" y="657"/>
                                      </a:lnTo>
                                      <a:lnTo>
                                        <a:pt x="113" y="636"/>
                                      </a:lnTo>
                                      <a:lnTo>
                                        <a:pt x="105" y="617"/>
                                      </a:lnTo>
                                      <a:lnTo>
                                        <a:pt x="96" y="598"/>
                                      </a:lnTo>
                                      <a:lnTo>
                                        <a:pt x="88" y="581"/>
                                      </a:lnTo>
                                      <a:lnTo>
                                        <a:pt x="79" y="562"/>
                                      </a:lnTo>
                                      <a:lnTo>
                                        <a:pt x="69" y="546"/>
                                      </a:lnTo>
                                      <a:lnTo>
                                        <a:pt x="60" y="528"/>
                                      </a:lnTo>
                                      <a:lnTo>
                                        <a:pt x="50" y="514"/>
                                      </a:lnTo>
                                      <a:lnTo>
                                        <a:pt x="42" y="498"/>
                                      </a:lnTo>
                                      <a:lnTo>
                                        <a:pt x="35" y="482"/>
                                      </a:lnTo>
                                      <a:lnTo>
                                        <a:pt x="27" y="466"/>
                                      </a:lnTo>
                                      <a:lnTo>
                                        <a:pt x="21" y="451"/>
                                      </a:lnTo>
                                      <a:lnTo>
                                        <a:pt x="13" y="422"/>
                                      </a:lnTo>
                                      <a:lnTo>
                                        <a:pt x="13" y="390"/>
                                      </a:lnTo>
                                      <a:lnTo>
                                        <a:pt x="19" y="355"/>
                                      </a:lnTo>
                                      <a:lnTo>
                                        <a:pt x="30" y="321"/>
                                      </a:lnTo>
                                      <a:lnTo>
                                        <a:pt x="46" y="283"/>
                                      </a:lnTo>
                                      <a:lnTo>
                                        <a:pt x="64" y="244"/>
                                      </a:lnTo>
                                      <a:lnTo>
                                        <a:pt x="85" y="208"/>
                                      </a:lnTo>
                                      <a:lnTo>
                                        <a:pt x="108" y="172"/>
                                      </a:lnTo>
                                      <a:lnTo>
                                        <a:pt x="130" y="137"/>
                                      </a:lnTo>
                                      <a:lnTo>
                                        <a:pt x="152" y="105"/>
                                      </a:lnTo>
                                      <a:lnTo>
                                        <a:pt x="174" y="75"/>
                                      </a:lnTo>
                                      <a:lnTo>
                                        <a:pt x="194" y="51"/>
                                      </a:lnTo>
                                      <a:lnTo>
                                        <a:pt x="212" y="29"/>
                                      </a:lnTo>
                                      <a:lnTo>
                                        <a:pt x="224" y="15"/>
                                      </a:lnTo>
                                      <a:lnTo>
                                        <a:pt x="232" y="4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73800"/>
                                  <a:ext cx="311040" cy="142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0" h="2243">
                                      <a:moveTo>
                                        <a:pt x="161" y="0"/>
                                      </a:moveTo>
                                      <a:lnTo>
                                        <a:pt x="0" y="2232"/>
                                      </a:lnTo>
                                      <a:lnTo>
                                        <a:pt x="410" y="2243"/>
                                      </a:lnTo>
                                      <a:lnTo>
                                        <a:pt x="418" y="2158"/>
                                      </a:lnTo>
                                      <a:lnTo>
                                        <a:pt x="61" y="2137"/>
                                      </a:lnTo>
                                      <a:lnTo>
                                        <a:pt x="196" y="43"/>
                                      </a:lnTo>
                                      <a:lnTo>
                                        <a:pt x="490" y="68"/>
                                      </a:lnTo>
                                      <a:lnTo>
                                        <a:pt x="484" y="16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1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80640"/>
                                  <a:ext cx="115560" cy="137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2172">
                                      <a:moveTo>
                                        <a:pt x="132" y="0"/>
                                      </a:moveTo>
                                      <a:lnTo>
                                        <a:pt x="132" y="43"/>
                                      </a:lnTo>
                                      <a:lnTo>
                                        <a:pt x="127" y="125"/>
                                      </a:lnTo>
                                      <a:lnTo>
                                        <a:pt x="121" y="239"/>
                                      </a:lnTo>
                                      <a:lnTo>
                                        <a:pt x="113" y="384"/>
                                      </a:lnTo>
                                      <a:lnTo>
                                        <a:pt x="104" y="549"/>
                                      </a:lnTo>
                                      <a:lnTo>
                                        <a:pt x="93" y="731"/>
                                      </a:lnTo>
                                      <a:lnTo>
                                        <a:pt x="80" y="923"/>
                                      </a:lnTo>
                                      <a:lnTo>
                                        <a:pt x="69" y="1119"/>
                                      </a:lnTo>
                                      <a:lnTo>
                                        <a:pt x="55" y="1314"/>
                                      </a:lnTo>
                                      <a:lnTo>
                                        <a:pt x="43" y="1501"/>
                                      </a:lnTo>
                                      <a:lnTo>
                                        <a:pt x="32" y="1677"/>
                                      </a:lnTo>
                                      <a:lnTo>
                                        <a:pt x="22" y="1834"/>
                                      </a:lnTo>
                                      <a:lnTo>
                                        <a:pt x="13" y="1964"/>
                                      </a:lnTo>
                                      <a:lnTo>
                                        <a:pt x="7" y="2066"/>
                                      </a:lnTo>
                                      <a:lnTo>
                                        <a:pt x="2" y="2131"/>
                                      </a:lnTo>
                                      <a:lnTo>
                                        <a:pt x="0" y="2154"/>
                                      </a:lnTo>
                                      <a:lnTo>
                                        <a:pt x="44" y="2172"/>
                                      </a:lnTo>
                                      <a:lnTo>
                                        <a:pt x="182" y="13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960" y="195480"/>
                                  <a:ext cx="41076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" h="109">
                                      <a:moveTo>
                                        <a:pt x="0" y="43"/>
                                      </a:moveTo>
                                      <a:lnTo>
                                        <a:pt x="647" y="109"/>
                                      </a:lnTo>
                                      <a:lnTo>
                                        <a:pt x="647" y="65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400" y="1048320"/>
                                  <a:ext cx="1753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68">
                                      <a:moveTo>
                                        <a:pt x="0" y="52"/>
                                      </a:moveTo>
                                      <a:lnTo>
                                        <a:pt x="276" y="68"/>
                                      </a:lnTo>
                                      <a:lnTo>
                                        <a:pt x="276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757080"/>
                                  <a:ext cx="16632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61">
                                      <a:moveTo>
                                        <a:pt x="0" y="51"/>
                                      </a:moveTo>
                                      <a:lnTo>
                                        <a:pt x="257" y="61"/>
                                      </a:lnTo>
                                      <a:lnTo>
                                        <a:pt x="262" y="15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466200"/>
                                  <a:ext cx="1627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54">
                                      <a:moveTo>
                                        <a:pt x="0" y="49"/>
                                      </a:moveTo>
                                      <a:lnTo>
                                        <a:pt x="256" y="54"/>
                                      </a:lnTo>
                                      <a:lnTo>
                                        <a:pt x="256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174600"/>
                                  <a:ext cx="11376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9" h="61">
                                      <a:moveTo>
                                        <a:pt x="0" y="50"/>
                                      </a:moveTo>
                                      <a:lnTo>
                                        <a:pt x="177" y="61"/>
                                      </a:lnTo>
                                      <a:lnTo>
                                        <a:pt x="179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222200"/>
                                  <a:ext cx="9468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63">
                                      <a:moveTo>
                                        <a:pt x="0" y="52"/>
                                      </a:moveTo>
                                      <a:lnTo>
                                        <a:pt x="149" y="63"/>
                                      </a:lnTo>
                                      <a:lnTo>
                                        <a:pt x="149" y="1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360" y="1164600"/>
                                  <a:ext cx="946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62">
                                      <a:moveTo>
                                        <a:pt x="0" y="51"/>
                                      </a:moveTo>
                                      <a:lnTo>
                                        <a:pt x="147" y="62"/>
                                      </a:lnTo>
                                      <a:lnTo>
                                        <a:pt x="149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1106280"/>
                                  <a:ext cx="957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" h="62">
                                      <a:moveTo>
                                        <a:pt x="0" y="51"/>
                                      </a:moveTo>
                                      <a:lnTo>
                                        <a:pt x="148" y="62"/>
                                      </a:lnTo>
                                      <a:lnTo>
                                        <a:pt x="151" y="15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240" y="990000"/>
                                  <a:ext cx="9540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61">
                                      <a:moveTo>
                                        <a:pt x="0" y="52"/>
                                      </a:moveTo>
                                      <a:lnTo>
                                        <a:pt x="150" y="61"/>
                                      </a:lnTo>
                                      <a:lnTo>
                                        <a:pt x="150" y="14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931680"/>
                                  <a:ext cx="9468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61">
                                      <a:moveTo>
                                        <a:pt x="0" y="52"/>
                                      </a:moveTo>
                                      <a:lnTo>
                                        <a:pt x="149" y="61"/>
                                      </a:lnTo>
                                      <a:lnTo>
                                        <a:pt x="149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698400"/>
                                  <a:ext cx="957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" h="62">
                                      <a:moveTo>
                                        <a:pt x="0" y="53"/>
                                      </a:moveTo>
                                      <a:lnTo>
                                        <a:pt x="151" y="62"/>
                                      </a:lnTo>
                                      <a:lnTo>
                                        <a:pt x="151" y="13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520" y="642600"/>
                                  <a:ext cx="9396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61">
                                      <a:moveTo>
                                        <a:pt x="0" y="52"/>
                                      </a:moveTo>
                                      <a:lnTo>
                                        <a:pt x="148" y="61"/>
                                      </a:lnTo>
                                      <a:lnTo>
                                        <a:pt x="148" y="1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480" y="582120"/>
                                  <a:ext cx="9540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61">
                                      <a:moveTo>
                                        <a:pt x="0" y="50"/>
                                      </a:moveTo>
                                      <a:lnTo>
                                        <a:pt x="149" y="61"/>
                                      </a:lnTo>
                                      <a:lnTo>
                                        <a:pt x="150" y="14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524520"/>
                                  <a:ext cx="954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60">
                                      <a:moveTo>
                                        <a:pt x="0" y="49"/>
                                      </a:moveTo>
                                      <a:lnTo>
                                        <a:pt x="149" y="60"/>
                                      </a:lnTo>
                                      <a:lnTo>
                                        <a:pt x="150" y="1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405720"/>
                                  <a:ext cx="9576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" h="62">
                                      <a:moveTo>
                                        <a:pt x="0" y="51"/>
                                      </a:moveTo>
                                      <a:lnTo>
                                        <a:pt x="151" y="62"/>
                                      </a:lnTo>
                                      <a:lnTo>
                                        <a:pt x="151" y="1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348480"/>
                                  <a:ext cx="9468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58">
                                      <a:moveTo>
                                        <a:pt x="0" y="49"/>
                                      </a:moveTo>
                                      <a:lnTo>
                                        <a:pt x="149" y="58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290160"/>
                                  <a:ext cx="9648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63">
                                      <a:moveTo>
                                        <a:pt x="0" y="52"/>
                                      </a:moveTo>
                                      <a:lnTo>
                                        <a:pt x="149" y="63"/>
                                      </a:lnTo>
                                      <a:lnTo>
                                        <a:pt x="152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222840"/>
                                  <a:ext cx="9576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" h="61">
                                      <a:moveTo>
                                        <a:pt x="0" y="50"/>
                                      </a:moveTo>
                                      <a:lnTo>
                                        <a:pt x="149" y="61"/>
                                      </a:lnTo>
                                      <a:lnTo>
                                        <a:pt x="151" y="14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080" y="118800"/>
                                  <a:ext cx="9576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" h="59">
                                      <a:moveTo>
                                        <a:pt x="0" y="50"/>
                                      </a:moveTo>
                                      <a:lnTo>
                                        <a:pt x="149" y="59"/>
                                      </a:lnTo>
                                      <a:lnTo>
                                        <a:pt x="151" y="1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1344240"/>
                                  <a:ext cx="17388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66">
                                      <a:moveTo>
                                        <a:pt x="0" y="49"/>
                                      </a:moveTo>
                                      <a:lnTo>
                                        <a:pt x="274" y="66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040" y="574200"/>
                                  <a:ext cx="16632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181">
                                      <a:moveTo>
                                        <a:pt x="0" y="40"/>
                                      </a:moveTo>
                                      <a:lnTo>
                                        <a:pt x="257" y="181"/>
                                      </a:lnTo>
                                      <a:lnTo>
                                        <a:pt x="262" y="138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4520" y="326520"/>
                                  <a:ext cx="14868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09">
                                      <a:moveTo>
                                        <a:pt x="0" y="46"/>
                                      </a:moveTo>
                                      <a:lnTo>
                                        <a:pt x="227" y="109"/>
                                      </a:lnTo>
                                      <a:lnTo>
                                        <a:pt x="234" y="6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840" y="758160"/>
                                  <a:ext cx="1173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146">
                                      <a:moveTo>
                                        <a:pt x="0" y="146"/>
                                      </a:moveTo>
                                      <a:lnTo>
                                        <a:pt x="185" y="25"/>
                                      </a:lnTo>
                                      <a:lnTo>
                                        <a:pt x="128" y="0"/>
                                      </a:lnTo>
                                      <a:lnTo>
                                        <a:pt x="6" y="87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802800"/>
                                  <a:ext cx="16884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6" h="198">
                                      <a:moveTo>
                                        <a:pt x="4" y="147"/>
                                      </a:moveTo>
                                      <a:lnTo>
                                        <a:pt x="236" y="0"/>
                                      </a:lnTo>
                                      <a:lnTo>
                                        <a:pt x="266" y="39"/>
                                      </a:lnTo>
                                      <a:lnTo>
                                        <a:pt x="0" y="198"/>
                                      </a:lnTo>
                                      <a:lnTo>
                                        <a:pt x="4" y="147"/>
                                      </a:lnTo>
                                      <a:lnTo>
                                        <a:pt x="4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840" y="861120"/>
                                  <a:ext cx="19188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217">
                                      <a:moveTo>
                                        <a:pt x="0" y="166"/>
                                      </a:moveTo>
                                      <a:lnTo>
                                        <a:pt x="283" y="0"/>
                                      </a:lnTo>
                                      <a:lnTo>
                                        <a:pt x="302" y="49"/>
                                      </a:lnTo>
                                      <a:lnTo>
                                        <a:pt x="3" y="217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0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730080"/>
                                  <a:ext cx="859320" cy="58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921">
                                      <a:moveTo>
                                        <a:pt x="1045" y="39"/>
                                      </a:moveTo>
                                      <a:lnTo>
                                        <a:pt x="1050" y="41"/>
                                      </a:lnTo>
                                      <a:lnTo>
                                        <a:pt x="1067" y="50"/>
                                      </a:lnTo>
                                      <a:lnTo>
                                        <a:pt x="1090" y="63"/>
                                      </a:lnTo>
                                      <a:lnTo>
                                        <a:pt x="1120" y="84"/>
                                      </a:lnTo>
                                      <a:lnTo>
                                        <a:pt x="1153" y="109"/>
                                      </a:lnTo>
                                      <a:lnTo>
                                        <a:pt x="1187" y="138"/>
                                      </a:lnTo>
                                      <a:lnTo>
                                        <a:pt x="1220" y="172"/>
                                      </a:lnTo>
                                      <a:lnTo>
                                        <a:pt x="1252" y="212"/>
                                      </a:lnTo>
                                      <a:lnTo>
                                        <a:pt x="1277" y="255"/>
                                      </a:lnTo>
                                      <a:lnTo>
                                        <a:pt x="1294" y="302"/>
                                      </a:lnTo>
                                      <a:lnTo>
                                        <a:pt x="1302" y="352"/>
                                      </a:lnTo>
                                      <a:lnTo>
                                        <a:pt x="1297" y="407"/>
                                      </a:lnTo>
                                      <a:lnTo>
                                        <a:pt x="1277" y="464"/>
                                      </a:lnTo>
                                      <a:lnTo>
                                        <a:pt x="1241" y="526"/>
                                      </a:lnTo>
                                      <a:lnTo>
                                        <a:pt x="1186" y="589"/>
                                      </a:lnTo>
                                      <a:lnTo>
                                        <a:pt x="1111" y="656"/>
                                      </a:lnTo>
                                      <a:lnTo>
                                        <a:pt x="1021" y="718"/>
                                      </a:lnTo>
                                      <a:lnTo>
                                        <a:pt x="929" y="765"/>
                                      </a:lnTo>
                                      <a:lnTo>
                                        <a:pt x="835" y="802"/>
                                      </a:lnTo>
                                      <a:lnTo>
                                        <a:pt x="743" y="829"/>
                                      </a:lnTo>
                                      <a:lnTo>
                                        <a:pt x="650" y="846"/>
                                      </a:lnTo>
                                      <a:lnTo>
                                        <a:pt x="561" y="856"/>
                                      </a:lnTo>
                                      <a:lnTo>
                                        <a:pt x="473" y="859"/>
                                      </a:lnTo>
                                      <a:lnTo>
                                        <a:pt x="392" y="857"/>
                                      </a:lnTo>
                                      <a:lnTo>
                                        <a:pt x="313" y="849"/>
                                      </a:lnTo>
                                      <a:lnTo>
                                        <a:pt x="243" y="838"/>
                                      </a:lnTo>
                                      <a:lnTo>
                                        <a:pt x="179" y="827"/>
                                      </a:lnTo>
                                      <a:lnTo>
                                        <a:pt x="125" y="816"/>
                                      </a:lnTo>
                                      <a:lnTo>
                                        <a:pt x="82" y="803"/>
                                      </a:lnTo>
                                      <a:lnTo>
                                        <a:pt x="49" y="794"/>
                                      </a:lnTo>
                                      <a:lnTo>
                                        <a:pt x="28" y="787"/>
                                      </a:lnTo>
                                      <a:lnTo>
                                        <a:pt x="22" y="786"/>
                                      </a:lnTo>
                                      <a:lnTo>
                                        <a:pt x="0" y="854"/>
                                      </a:lnTo>
                                      <a:lnTo>
                                        <a:pt x="2" y="854"/>
                                      </a:lnTo>
                                      <a:lnTo>
                                        <a:pt x="10" y="856"/>
                                      </a:lnTo>
                                      <a:lnTo>
                                        <a:pt x="19" y="857"/>
                                      </a:lnTo>
                                      <a:lnTo>
                                        <a:pt x="33" y="862"/>
                                      </a:lnTo>
                                      <a:lnTo>
                                        <a:pt x="50" y="865"/>
                                      </a:lnTo>
                                      <a:lnTo>
                                        <a:pt x="71" y="871"/>
                                      </a:lnTo>
                                      <a:lnTo>
                                        <a:pt x="94" y="876"/>
                                      </a:lnTo>
                                      <a:lnTo>
                                        <a:pt x="121" y="883"/>
                                      </a:lnTo>
                                      <a:lnTo>
                                        <a:pt x="149" y="887"/>
                                      </a:lnTo>
                                      <a:lnTo>
                                        <a:pt x="180" y="894"/>
                                      </a:lnTo>
                                      <a:lnTo>
                                        <a:pt x="212" y="898"/>
                                      </a:lnTo>
                                      <a:lnTo>
                                        <a:pt x="246" y="903"/>
                                      </a:lnTo>
                                      <a:lnTo>
                                        <a:pt x="281" y="908"/>
                                      </a:lnTo>
                                      <a:lnTo>
                                        <a:pt x="318" y="913"/>
                                      </a:lnTo>
                                      <a:lnTo>
                                        <a:pt x="354" y="916"/>
                                      </a:lnTo>
                                      <a:lnTo>
                                        <a:pt x="393" y="919"/>
                                      </a:lnTo>
                                      <a:lnTo>
                                        <a:pt x="442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545" y="917"/>
                                      </a:lnTo>
                                      <a:lnTo>
                                        <a:pt x="598" y="914"/>
                                      </a:lnTo>
                                      <a:lnTo>
                                        <a:pt x="652" y="908"/>
                                      </a:lnTo>
                                      <a:lnTo>
                                        <a:pt x="705" y="898"/>
                                      </a:lnTo>
                                      <a:lnTo>
                                        <a:pt x="758" y="887"/>
                                      </a:lnTo>
                                      <a:lnTo>
                                        <a:pt x="811" y="875"/>
                                      </a:lnTo>
                                      <a:lnTo>
                                        <a:pt x="863" y="857"/>
                                      </a:lnTo>
                                      <a:lnTo>
                                        <a:pt x="915" y="838"/>
                                      </a:lnTo>
                                      <a:lnTo>
                                        <a:pt x="967" y="814"/>
                                      </a:lnTo>
                                      <a:lnTo>
                                        <a:pt x="1017" y="789"/>
                                      </a:lnTo>
                                      <a:lnTo>
                                        <a:pt x="1065" y="759"/>
                                      </a:lnTo>
                                      <a:lnTo>
                                        <a:pt x="1112" y="727"/>
                                      </a:lnTo>
                                      <a:lnTo>
                                        <a:pt x="1158" y="689"/>
                                      </a:lnTo>
                                      <a:lnTo>
                                        <a:pt x="1203" y="648"/>
                                      </a:lnTo>
                                      <a:lnTo>
                                        <a:pt x="1267" y="573"/>
                                      </a:lnTo>
                                      <a:lnTo>
                                        <a:pt x="1313" y="504"/>
                                      </a:lnTo>
                                      <a:lnTo>
                                        <a:pt x="1341" y="437"/>
                                      </a:lnTo>
                                      <a:lnTo>
                                        <a:pt x="1353" y="375"/>
                                      </a:lnTo>
                                      <a:lnTo>
                                        <a:pt x="1350" y="317"/>
                                      </a:lnTo>
                                      <a:lnTo>
                                        <a:pt x="1338" y="264"/>
                                      </a:lnTo>
                                      <a:lnTo>
                                        <a:pt x="1317" y="215"/>
                                      </a:lnTo>
                                      <a:lnTo>
                                        <a:pt x="1289" y="171"/>
                                      </a:lnTo>
                                      <a:lnTo>
                                        <a:pt x="1256" y="131"/>
                                      </a:lnTo>
                                      <a:lnTo>
                                        <a:pt x="1220" y="96"/>
                                      </a:lnTo>
                                      <a:lnTo>
                                        <a:pt x="1183" y="66"/>
                                      </a:lnTo>
                                      <a:lnTo>
                                        <a:pt x="1150" y="42"/>
                                      </a:lnTo>
                                      <a:lnTo>
                                        <a:pt x="1118" y="23"/>
                                      </a:lnTo>
                                      <a:lnTo>
                                        <a:pt x="1095" y="9"/>
                                      </a:lnTo>
                                      <a:lnTo>
                                        <a:pt x="1078" y="1"/>
                                      </a:lnTo>
                                      <a:lnTo>
                                        <a:pt x="1073" y="0"/>
                                      </a:lnTo>
                                      <a:lnTo>
                                        <a:pt x="1045" y="39"/>
                                      </a:lnTo>
                                      <a:lnTo>
                                        <a:pt x="1045" y="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926640"/>
                                  <a:ext cx="210240" cy="14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1" h="231">
                                      <a:moveTo>
                                        <a:pt x="0" y="180"/>
                                      </a:moveTo>
                                      <a:lnTo>
                                        <a:pt x="331" y="0"/>
                                      </a:lnTo>
                                      <a:lnTo>
                                        <a:pt x="323" y="5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0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880" y="1015920"/>
                                  <a:ext cx="19872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220">
                                      <a:moveTo>
                                        <a:pt x="0" y="168"/>
                                      </a:moveTo>
                                      <a:lnTo>
                                        <a:pt x="313" y="0"/>
                                      </a:lnTo>
                                      <a:lnTo>
                                        <a:pt x="305" y="58"/>
                                      </a:lnTo>
                                      <a:lnTo>
                                        <a:pt x="6" y="220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0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291680"/>
                                  <a:ext cx="946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54">
                                      <a:moveTo>
                                        <a:pt x="0" y="45"/>
                                      </a:moveTo>
                                      <a:lnTo>
                                        <a:pt x="149" y="54"/>
                                      </a:lnTo>
                                      <a:lnTo>
                                        <a:pt x="149" y="6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d665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5160"/>
                                  <a:ext cx="3632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2" h="63">
                                      <a:moveTo>
                                        <a:pt x="9" y="0"/>
                                      </a:moveTo>
                                      <a:lnTo>
                                        <a:pt x="572" y="27"/>
                                      </a:lnTo>
                                      <a:lnTo>
                                        <a:pt x="550" y="63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892080"/>
                                  <a:ext cx="7128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190">
                                      <a:moveTo>
                                        <a:pt x="65" y="20"/>
                                      </a:moveTo>
                                      <a:lnTo>
                                        <a:pt x="0" y="187"/>
                                      </a:lnTo>
                                      <a:lnTo>
                                        <a:pt x="32" y="19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65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899280"/>
                                  <a:ext cx="633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70">
                                      <a:moveTo>
                                        <a:pt x="56" y="1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34" y="17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5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899280"/>
                                  <a:ext cx="475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162">
                                      <a:moveTo>
                                        <a:pt x="39" y="0"/>
                                      </a:moveTo>
                                      <a:lnTo>
                                        <a:pt x="75" y="0"/>
                                      </a:lnTo>
                                      <a:lnTo>
                                        <a:pt x="31" y="162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896040"/>
                                  <a:ext cx="471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51">
                                      <a:moveTo>
                                        <a:pt x="38" y="5"/>
                                      </a:moveTo>
                                      <a:lnTo>
                                        <a:pt x="74" y="0"/>
                                      </a:lnTo>
                                      <a:lnTo>
                                        <a:pt x="28" y="151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38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891000"/>
                                  <a:ext cx="4716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57">
                                      <a:moveTo>
                                        <a:pt x="41" y="0"/>
                                      </a:moveTo>
                                      <a:lnTo>
                                        <a:pt x="74" y="2"/>
                                      </a:lnTo>
                                      <a:lnTo>
                                        <a:pt x="30" y="157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380880"/>
                                  <a:ext cx="3240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0">
                                      <a:moveTo>
                                        <a:pt x="27" y="50"/>
                                      </a:moveTo>
                                      <a:lnTo>
                                        <a:pt x="32" y="50"/>
                                      </a:lnTo>
                                      <a:lnTo>
                                        <a:pt x="35" y="49"/>
                                      </a:lnTo>
                                      <a:lnTo>
                                        <a:pt x="40" y="45"/>
                                      </a:lnTo>
                                      <a:lnTo>
                                        <a:pt x="43" y="42"/>
                                      </a:lnTo>
                                      <a:lnTo>
                                        <a:pt x="46" y="38"/>
                                      </a:lnTo>
                                      <a:lnTo>
                                        <a:pt x="49" y="34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51" y="25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49" y="15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43" y="6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4" y="38"/>
                                      </a:lnTo>
                                      <a:lnTo>
                                        <a:pt x="7" y="42"/>
                                      </a:lnTo>
                                      <a:lnTo>
                                        <a:pt x="11" y="45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21" y="50"/>
                                      </a:lnTo>
                                      <a:lnTo>
                                        <a:pt x="27" y="50"/>
                                      </a:lnTo>
                                      <a:lnTo>
                                        <a:pt x="27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402480"/>
                                  <a:ext cx="31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3">
                                      <a:moveTo>
                                        <a:pt x="25" y="53"/>
                                      </a:moveTo>
                                      <a:lnTo>
                                        <a:pt x="30" y="53"/>
                                      </a:lnTo>
                                      <a:lnTo>
                                        <a:pt x="35" y="51"/>
                                      </a:lnTo>
                                      <a:lnTo>
                                        <a:pt x="38" y="48"/>
                                      </a:lnTo>
                                      <a:lnTo>
                                        <a:pt x="43" y="45"/>
                                      </a:lnTo>
                                      <a:lnTo>
                                        <a:pt x="46" y="40"/>
                                      </a:lnTo>
                                      <a:lnTo>
                                        <a:pt x="47" y="37"/>
                                      </a:lnTo>
                                      <a:lnTo>
                                        <a:pt x="49" y="32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49" y="21"/>
                                      </a:lnTo>
                                      <a:lnTo>
                                        <a:pt x="47" y="16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43" y="8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4" y="51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2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960" y="426600"/>
                                  <a:ext cx="324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3">
                                      <a:moveTo>
                                        <a:pt x="25" y="53"/>
                                      </a:moveTo>
                                      <a:lnTo>
                                        <a:pt x="30" y="51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39" y="46"/>
                                      </a:lnTo>
                                      <a:lnTo>
                                        <a:pt x="44" y="43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50" y="35"/>
                                      </a:lnTo>
                                      <a:lnTo>
                                        <a:pt x="51" y="31"/>
                                      </a:lnTo>
                                      <a:lnTo>
                                        <a:pt x="51" y="26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7" y="10"/>
                                      </a:lnTo>
                                      <a:lnTo>
                                        <a:pt x="44" y="7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8" y="43"/>
                                      </a:lnTo>
                                      <a:lnTo>
                                        <a:pt x="11" y="46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20" y="51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2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453960"/>
                                  <a:ext cx="3240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3">
                                      <a:moveTo>
                                        <a:pt x="25" y="53"/>
                                      </a:moveTo>
                                      <a:lnTo>
                                        <a:pt x="29" y="51"/>
                                      </a:lnTo>
                                      <a:lnTo>
                                        <a:pt x="34" y="49"/>
                                      </a:lnTo>
                                      <a:lnTo>
                                        <a:pt x="39" y="48"/>
                                      </a:lnTo>
                                      <a:lnTo>
                                        <a:pt x="44" y="45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48" y="37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51" y="27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7" y="11"/>
                                      </a:lnTo>
                                      <a:lnTo>
                                        <a:pt x="44" y="8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37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8" y="45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14" y="49"/>
                                      </a:lnTo>
                                      <a:lnTo>
                                        <a:pt x="19" y="51"/>
                                      </a:lnTo>
                                      <a:lnTo>
                                        <a:pt x="25" y="53"/>
                                      </a:lnTo>
                                      <a:lnTo>
                                        <a:pt x="25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477360"/>
                                  <a:ext cx="331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5" y="52"/>
                                      </a:moveTo>
                                      <a:lnTo>
                                        <a:pt x="30" y="52"/>
                                      </a:lnTo>
                                      <a:lnTo>
                                        <a:pt x="35" y="50"/>
                                      </a:lnTo>
                                      <a:lnTo>
                                        <a:pt x="39" y="47"/>
                                      </a:lnTo>
                                      <a:lnTo>
                                        <a:pt x="44" y="44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49" y="36"/>
                                      </a:lnTo>
                                      <a:lnTo>
                                        <a:pt x="50" y="31"/>
                                      </a:lnTo>
                                      <a:lnTo>
                                        <a:pt x="52" y="27"/>
                                      </a:lnTo>
                                      <a:lnTo>
                                        <a:pt x="50" y="20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44" y="8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2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6" y="50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25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506880"/>
                                  <a:ext cx="3168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2">
                                      <a:moveTo>
                                        <a:pt x="24" y="52"/>
                                      </a:moveTo>
                                      <a:lnTo>
                                        <a:pt x="28" y="50"/>
                                      </a:lnTo>
                                      <a:lnTo>
                                        <a:pt x="34" y="49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42" y="44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49" y="35"/>
                                      </a:lnTo>
                                      <a:lnTo>
                                        <a:pt x="50" y="30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50" y="19"/>
                                      </a:lnTo>
                                      <a:lnTo>
                                        <a:pt x="49" y="14"/>
                                      </a:lnTo>
                                      <a:lnTo>
                                        <a:pt x="45" y="11"/>
                                      </a:lnTo>
                                      <a:lnTo>
                                        <a:pt x="42" y="8"/>
                                      </a:lnTo>
                                      <a:lnTo>
                                        <a:pt x="38" y="3"/>
                                      </a:lnTo>
                                      <a:lnTo>
                                        <a:pt x="34" y="1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9" y="47"/>
                                      </a:lnTo>
                                      <a:lnTo>
                                        <a:pt x="14" y="49"/>
                                      </a:lnTo>
                                      <a:lnTo>
                                        <a:pt x="19" y="50"/>
                                      </a:lnTo>
                                      <a:lnTo>
                                        <a:pt x="24" y="52"/>
                                      </a:lnTo>
                                      <a:lnTo>
                                        <a:pt x="24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528840"/>
                                  <a:ext cx="331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52"/>
                                      </a:moveTo>
                                      <a:lnTo>
                                        <a:pt x="30" y="50"/>
                                      </a:lnTo>
                                      <a:lnTo>
                                        <a:pt x="35" y="49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43" y="44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49" y="36"/>
                                      </a:lnTo>
                                      <a:lnTo>
                                        <a:pt x="51" y="31"/>
                                      </a:lnTo>
                                      <a:lnTo>
                                        <a:pt x="52" y="26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49" y="15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0" y="3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2" y="36"/>
                                      </a:lnTo>
                                      <a:lnTo>
                                        <a:pt x="4" y="39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1" y="47"/>
                                      </a:lnTo>
                                      <a:lnTo>
                                        <a:pt x="16" y="49"/>
                                      </a:lnTo>
                                      <a:lnTo>
                                        <a:pt x="21" y="50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26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0"/>
                                  <a:ext cx="3312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32" y="51"/>
                                      </a:moveTo>
                                      <a:lnTo>
                                        <a:pt x="36" y="49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4" y="43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50" y="35"/>
                                      </a:lnTo>
                                      <a:lnTo>
                                        <a:pt x="52" y="30"/>
                                      </a:lnTo>
                                      <a:lnTo>
                                        <a:pt x="52" y="26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7" y="11"/>
                                      </a:lnTo>
                                      <a:lnTo>
                                        <a:pt x="44" y="7"/>
                                      </a:lnTo>
                                      <a:lnTo>
                                        <a:pt x="41" y="5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2" y="22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42"/>
                                      </a:lnTo>
                                      <a:lnTo>
                                        <a:pt x="8" y="45"/>
                                      </a:lnTo>
                                      <a:lnTo>
                                        <a:pt x="13" y="48"/>
                                      </a:lnTo>
                                      <a:lnTo>
                                        <a:pt x="18" y="49"/>
                                      </a:lnTo>
                                      <a:lnTo>
                                        <a:pt x="22" y="51"/>
                                      </a:lnTo>
                                      <a:lnTo>
                                        <a:pt x="27" y="51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32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3240"/>
                                  <a:ext cx="331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31" y="52"/>
                                      </a:moveTo>
                                      <a:lnTo>
                                        <a:pt x="35" y="51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44" y="44"/>
                                      </a:lnTo>
                                      <a:lnTo>
                                        <a:pt x="47" y="41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2" y="27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5" y="11"/>
                                      </a:lnTo>
                                      <a:lnTo>
                                        <a:pt x="42" y="8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35" y="2"/>
                                      </a:lnTo>
                                      <a:lnTo>
                                        <a:pt x="30" y="2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3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8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6" y="51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31" y="52"/>
                                      </a:lnTo>
                                      <a:lnTo>
                                        <a:pt x="31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240" y="8280"/>
                                  <a:ext cx="3312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33" y="51"/>
                                      </a:moveTo>
                                      <a:lnTo>
                                        <a:pt x="38" y="49"/>
                                      </a:lnTo>
                                      <a:lnTo>
                                        <a:pt x="42" y="46"/>
                                      </a:lnTo>
                                      <a:lnTo>
                                        <a:pt x="46" y="43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50" y="33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49" y="14"/>
                                      </a:lnTo>
                                      <a:lnTo>
                                        <a:pt x="47" y="11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6" y="2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" y="32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6" y="40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13" y="48"/>
                                      </a:lnTo>
                                      <a:lnTo>
                                        <a:pt x="17" y="49"/>
                                      </a:lnTo>
                                      <a:lnTo>
                                        <a:pt x="22" y="51"/>
                                      </a:lnTo>
                                      <a:lnTo>
                                        <a:pt x="28" y="51"/>
                                      </a:lnTo>
                                      <a:lnTo>
                                        <a:pt x="33" y="51"/>
                                      </a:lnTo>
                                      <a:lnTo>
                                        <a:pt x="33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1480" y="11520"/>
                                  <a:ext cx="3312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35" y="52"/>
                                      </a:moveTo>
                                      <a:lnTo>
                                        <a:pt x="38" y="49"/>
                                      </a:lnTo>
                                      <a:lnTo>
                                        <a:pt x="43" y="47"/>
                                      </a:lnTo>
                                      <a:lnTo>
                                        <a:pt x="46" y="44"/>
                                      </a:lnTo>
                                      <a:lnTo>
                                        <a:pt x="49" y="39"/>
                                      </a:lnTo>
                                      <a:lnTo>
                                        <a:pt x="50" y="35"/>
                                      </a:lnTo>
                                      <a:lnTo>
                                        <a:pt x="52" y="31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52" y="22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7" y="11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1" y="4"/>
                                      </a:lnTo>
                                      <a:lnTo>
                                        <a:pt x="36" y="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5" y="12"/>
                                      </a:lnTo>
                                      <a:lnTo>
                                        <a:pt x="2" y="16"/>
                                      </a:lnTo>
                                      <a:lnTo>
                                        <a:pt x="2" y="22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3" y="38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10" y="44"/>
                                      </a:lnTo>
                                      <a:lnTo>
                                        <a:pt x="14" y="49"/>
                                      </a:lnTo>
                                      <a:lnTo>
                                        <a:pt x="18" y="50"/>
                                      </a:lnTo>
                                      <a:lnTo>
                                        <a:pt x="22" y="52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35" y="52"/>
                                      </a:lnTo>
                                      <a:lnTo>
                                        <a:pt x="35" y="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1365120"/>
                                  <a:ext cx="3168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1">
                                      <a:moveTo>
                                        <a:pt x="25" y="51"/>
                                      </a:moveTo>
                                      <a:lnTo>
                                        <a:pt x="29" y="51"/>
                                      </a:lnTo>
                                      <a:lnTo>
                                        <a:pt x="34" y="49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42" y="43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48" y="35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0" y="20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5" y="11"/>
                                      </a:lnTo>
                                      <a:lnTo>
                                        <a:pt x="42" y="6"/>
                                      </a:lnTo>
                                      <a:lnTo>
                                        <a:pt x="37" y="3"/>
                                      </a:lnTo>
                                      <a:lnTo>
                                        <a:pt x="34" y="1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14" y="49"/>
                                      </a:lnTo>
                                      <a:lnTo>
                                        <a:pt x="19" y="51"/>
                                      </a:lnTo>
                                      <a:lnTo>
                                        <a:pt x="25" y="51"/>
                                      </a:lnTo>
                                      <a:lnTo>
                                        <a:pt x="25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1388160"/>
                                  <a:ext cx="31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3">
                                      <a:moveTo>
                                        <a:pt x="23" y="53"/>
                                      </a:moveTo>
                                      <a:lnTo>
                                        <a:pt x="29" y="51"/>
                                      </a:lnTo>
                                      <a:lnTo>
                                        <a:pt x="34" y="51"/>
                                      </a:lnTo>
                                      <a:lnTo>
                                        <a:pt x="39" y="48"/>
                                      </a:lnTo>
                                      <a:lnTo>
                                        <a:pt x="42" y="45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8" y="35"/>
                                      </a:lnTo>
                                      <a:lnTo>
                                        <a:pt x="50" y="30"/>
                                      </a:lnTo>
                                      <a:lnTo>
                                        <a:pt x="50" y="26"/>
                                      </a:lnTo>
                                      <a:lnTo>
                                        <a:pt x="50" y="21"/>
                                      </a:lnTo>
                                      <a:lnTo>
                                        <a:pt x="48" y="15"/>
                                      </a:lnTo>
                                      <a:lnTo>
                                        <a:pt x="45" y="11"/>
                                      </a:lnTo>
                                      <a:lnTo>
                                        <a:pt x="42" y="8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14" y="51"/>
                                      </a:lnTo>
                                      <a:lnTo>
                                        <a:pt x="19" y="51"/>
                                      </a:lnTo>
                                      <a:lnTo>
                                        <a:pt x="23" y="53"/>
                                      </a:lnTo>
                                      <a:lnTo>
                                        <a:pt x="23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1411560"/>
                                  <a:ext cx="3312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5" y="51"/>
                                      </a:moveTo>
                                      <a:lnTo>
                                        <a:pt x="30" y="51"/>
                                      </a:lnTo>
                                      <a:lnTo>
                                        <a:pt x="35" y="49"/>
                                      </a:lnTo>
                                      <a:lnTo>
                                        <a:pt x="39" y="46"/>
                                      </a:lnTo>
                                      <a:lnTo>
                                        <a:pt x="44" y="43"/>
                                      </a:lnTo>
                                      <a:lnTo>
                                        <a:pt x="47" y="39"/>
                                      </a:lnTo>
                                      <a:lnTo>
                                        <a:pt x="49" y="35"/>
                                      </a:lnTo>
                                      <a:lnTo>
                                        <a:pt x="50" y="30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50" y="19"/>
                                      </a:lnTo>
                                      <a:lnTo>
                                        <a:pt x="49" y="14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2" y="14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8" y="43"/>
                                      </a:lnTo>
                                      <a:lnTo>
                                        <a:pt x="11" y="46"/>
                                      </a:lnTo>
                                      <a:lnTo>
                                        <a:pt x="14" y="49"/>
                                      </a:lnTo>
                                      <a:lnTo>
                                        <a:pt x="20" y="51"/>
                                      </a:lnTo>
                                      <a:lnTo>
                                        <a:pt x="25" y="51"/>
                                      </a:lnTo>
                                      <a:lnTo>
                                        <a:pt x="25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1436400"/>
                                  <a:ext cx="3168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1">
                                      <a:moveTo>
                                        <a:pt x="26" y="51"/>
                                      </a:moveTo>
                                      <a:lnTo>
                                        <a:pt x="30" y="51"/>
                                      </a:lnTo>
                                      <a:lnTo>
                                        <a:pt x="34" y="50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42" y="43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8" y="35"/>
                                      </a:lnTo>
                                      <a:lnTo>
                                        <a:pt x="50" y="31"/>
                                      </a:lnTo>
                                      <a:lnTo>
                                        <a:pt x="50" y="24"/>
                                      </a:lnTo>
                                      <a:lnTo>
                                        <a:pt x="50" y="19"/>
                                      </a:lnTo>
                                      <a:lnTo>
                                        <a:pt x="48" y="15"/>
                                      </a:lnTo>
                                      <a:lnTo>
                                        <a:pt x="45" y="10"/>
                                      </a:lnTo>
                                      <a:lnTo>
                                        <a:pt x="42" y="7"/>
                                      </a:lnTo>
                                      <a:lnTo>
                                        <a:pt x="37" y="4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9" y="4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3" y="40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15" y="50"/>
                                      </a:lnTo>
                                      <a:lnTo>
                                        <a:pt x="19" y="51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26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512280"/>
                                  <a:ext cx="565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91">
                                      <a:moveTo>
                                        <a:pt x="43" y="91"/>
                                      </a:moveTo>
                                      <a:lnTo>
                                        <a:pt x="48" y="91"/>
                                      </a:lnTo>
                                      <a:lnTo>
                                        <a:pt x="53" y="89"/>
                                      </a:lnTo>
                                      <a:lnTo>
                                        <a:pt x="56" y="87"/>
                                      </a:lnTo>
                                      <a:lnTo>
                                        <a:pt x="61" y="87"/>
                                      </a:lnTo>
                                      <a:lnTo>
                                        <a:pt x="69" y="83"/>
                                      </a:lnTo>
                                      <a:lnTo>
                                        <a:pt x="75" y="78"/>
                                      </a:lnTo>
                                      <a:lnTo>
                                        <a:pt x="79" y="70"/>
                                      </a:lnTo>
                                      <a:lnTo>
                                        <a:pt x="84" y="64"/>
                                      </a:lnTo>
                                      <a:lnTo>
                                        <a:pt x="86" y="59"/>
                                      </a:lnTo>
                                      <a:lnTo>
                                        <a:pt x="87" y="54"/>
                                      </a:lnTo>
                                      <a:lnTo>
                                        <a:pt x="89" y="49"/>
                                      </a:lnTo>
                                      <a:lnTo>
                                        <a:pt x="89" y="46"/>
                                      </a:lnTo>
                                      <a:lnTo>
                                        <a:pt x="89" y="41"/>
                                      </a:lnTo>
                                      <a:lnTo>
                                        <a:pt x="87" y="37"/>
                                      </a:lnTo>
                                      <a:lnTo>
                                        <a:pt x="86" y="32"/>
                                      </a:lnTo>
                                      <a:lnTo>
                                        <a:pt x="84" y="2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75" y="14"/>
                                      </a:lnTo>
                                      <a:lnTo>
                                        <a:pt x="69" y="8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6" y="2"/>
                                      </a:lnTo>
                                      <a:lnTo>
                                        <a:pt x="53" y="2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6" y="2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18" y="8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7" y="21"/>
                                      </a:lnTo>
                                      <a:lnTo>
                                        <a:pt x="3" y="2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31" y="87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9" y="91"/>
                                      </a:lnTo>
                                      <a:lnTo>
                                        <a:pt x="43" y="91"/>
                                      </a:lnTo>
                                      <a:lnTo>
                                        <a:pt x="43" y="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581040"/>
                                  <a:ext cx="5652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9">
                                      <a:moveTo>
                                        <a:pt x="44" y="89"/>
                                      </a:moveTo>
                                      <a:lnTo>
                                        <a:pt x="49" y="87"/>
                                      </a:lnTo>
                                      <a:lnTo>
                                        <a:pt x="53" y="87"/>
                                      </a:lnTo>
                                      <a:lnTo>
                                        <a:pt x="58" y="86"/>
                                      </a:lnTo>
                                      <a:lnTo>
                                        <a:pt x="61" y="86"/>
                                      </a:lnTo>
                                      <a:lnTo>
                                        <a:pt x="69" y="81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78" y="71"/>
                                      </a:lnTo>
                                      <a:lnTo>
                                        <a:pt x="82" y="68"/>
                                      </a:lnTo>
                                      <a:lnTo>
                                        <a:pt x="83" y="65"/>
                                      </a:lnTo>
                                      <a:lnTo>
                                        <a:pt x="86" y="60"/>
                                      </a:lnTo>
                                      <a:lnTo>
                                        <a:pt x="86" y="57"/>
                                      </a:lnTo>
                                      <a:lnTo>
                                        <a:pt x="88" y="52"/>
                                      </a:lnTo>
                                      <a:lnTo>
                                        <a:pt x="88" y="49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88" y="40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86" y="32"/>
                                      </a:lnTo>
                                      <a:lnTo>
                                        <a:pt x="86" y="27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5" y="65"/>
                                      </a:lnTo>
                                      <a:lnTo>
                                        <a:pt x="6" y="68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9" y="81"/>
                                      </a:lnTo>
                                      <a:lnTo>
                                        <a:pt x="27" y="86"/>
                                      </a:lnTo>
                                      <a:lnTo>
                                        <a:pt x="31" y="86"/>
                                      </a:lnTo>
                                      <a:lnTo>
                                        <a:pt x="35" y="87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4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647640"/>
                                  <a:ext cx="56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90">
                                      <a:moveTo>
                                        <a:pt x="45" y="90"/>
                                      </a:moveTo>
                                      <a:lnTo>
                                        <a:pt x="48" y="90"/>
                                      </a:lnTo>
                                      <a:lnTo>
                                        <a:pt x="53" y="88"/>
                                      </a:lnTo>
                                      <a:lnTo>
                                        <a:pt x="58" y="87"/>
                                      </a:lnTo>
                                      <a:lnTo>
                                        <a:pt x="61" y="87"/>
                                      </a:lnTo>
                                      <a:lnTo>
                                        <a:pt x="65" y="84"/>
                                      </a:lnTo>
                                      <a:lnTo>
                                        <a:pt x="68" y="82"/>
                                      </a:lnTo>
                                      <a:lnTo>
                                        <a:pt x="72" y="79"/>
                                      </a:lnTo>
                                      <a:lnTo>
                                        <a:pt x="76" y="77"/>
                                      </a:lnTo>
                                      <a:lnTo>
                                        <a:pt x="81" y="69"/>
                                      </a:lnTo>
                                      <a:lnTo>
                                        <a:pt x="86" y="63"/>
                                      </a:lnTo>
                                      <a:lnTo>
                                        <a:pt x="86" y="58"/>
                                      </a:lnTo>
                                      <a:lnTo>
                                        <a:pt x="87" y="53"/>
                                      </a:lnTo>
                                      <a:lnTo>
                                        <a:pt x="87" y="49"/>
                                      </a:lnTo>
                                      <a:lnTo>
                                        <a:pt x="89" y="46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6"/>
                                      </a:lnTo>
                                      <a:lnTo>
                                        <a:pt x="86" y="31"/>
                                      </a:lnTo>
                                      <a:lnTo>
                                        <a:pt x="86" y="27"/>
                                      </a:lnTo>
                                      <a:lnTo>
                                        <a:pt x="81" y="19"/>
                                      </a:lnTo>
                                      <a:lnTo>
                                        <a:pt x="76" y="12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68" y="8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8" y="1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3" y="4"/>
                                      </a:lnTo>
                                      <a:lnTo>
                                        <a:pt x="18" y="8"/>
                                      </a:lnTo>
                                      <a:lnTo>
                                        <a:pt x="15" y="9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1" y="31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1" y="58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18" y="82"/>
                                      </a:lnTo>
                                      <a:lnTo>
                                        <a:pt x="23" y="84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31" y="87"/>
                                      </a:lnTo>
                                      <a:lnTo>
                                        <a:pt x="34" y="88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45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714960"/>
                                  <a:ext cx="565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90">
                                      <a:moveTo>
                                        <a:pt x="45" y="90"/>
                                      </a:moveTo>
                                      <a:lnTo>
                                        <a:pt x="49" y="89"/>
                                      </a:lnTo>
                                      <a:lnTo>
                                        <a:pt x="53" y="89"/>
                                      </a:lnTo>
                                      <a:lnTo>
                                        <a:pt x="58" y="87"/>
                                      </a:lnTo>
                                      <a:lnTo>
                                        <a:pt x="61" y="87"/>
                                      </a:lnTo>
                                      <a:lnTo>
                                        <a:pt x="66" y="84"/>
                                      </a:lnTo>
                                      <a:lnTo>
                                        <a:pt x="69" y="81"/>
                                      </a:lnTo>
                                      <a:lnTo>
                                        <a:pt x="72" y="79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81" y="70"/>
                                      </a:lnTo>
                                      <a:lnTo>
                                        <a:pt x="83" y="65"/>
                                      </a:lnTo>
                                      <a:lnTo>
                                        <a:pt x="86" y="62"/>
                                      </a:lnTo>
                                      <a:lnTo>
                                        <a:pt x="86" y="57"/>
                                      </a:lnTo>
                                      <a:lnTo>
                                        <a:pt x="88" y="52"/>
                                      </a:lnTo>
                                      <a:lnTo>
                                        <a:pt x="89" y="49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89" y="39"/>
                                      </a:lnTo>
                                      <a:lnTo>
                                        <a:pt x="88" y="35"/>
                                      </a:lnTo>
                                      <a:lnTo>
                                        <a:pt x="86" y="32"/>
                                      </a:lnTo>
                                      <a:lnTo>
                                        <a:pt x="86" y="27"/>
                                      </a:lnTo>
                                      <a:lnTo>
                                        <a:pt x="81" y="19"/>
                                      </a:lnTo>
                                      <a:lnTo>
                                        <a:pt x="77" y="12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66" y="5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3" y="12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3" y="27"/>
                                      </a:lnTo>
                                      <a:lnTo>
                                        <a:pt x="2" y="32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" y="57"/>
                                      </a:lnTo>
                                      <a:lnTo>
                                        <a:pt x="3" y="62"/>
                                      </a:lnTo>
                                      <a:lnTo>
                                        <a:pt x="5" y="65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9" y="73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19" y="81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7" y="87"/>
                                      </a:lnTo>
                                      <a:lnTo>
                                        <a:pt x="31" y="87"/>
                                      </a:lnTo>
                                      <a:lnTo>
                                        <a:pt x="35" y="89"/>
                                      </a:lnTo>
                                      <a:lnTo>
                                        <a:pt x="41" y="89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45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22.3pt" coordorigin="0,0" coordsize="2160,2446">
                      <v:rect id="shape_0" stroked="f" o:allowincell="t" style="position:absolute;left:0;top:0;width:2159;height:244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533,86" path="m13,0l533,48l504,86l0,37l13,0l13,0xe" fillcolor="black" stroked="f" o:allowincell="t" style="position:absolute;left:72;top:1536;width:532;height: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82,1487" path="m1257,64l1245,59l1210,53l1157,42l1088,29l1005,18l913,8l814,0l712,0l607,4l505,18l408,40l321,75l242,121l178,184l133,262l108,359l100,435l103,501l112,562l131,612l155,655l184,693l217,723l256,747l296,766l338,782l380,791l422,798l465,801l504,801l541,799l574,796l559,1061l510,1072l466,1080l427,1083l391,1085l358,1080l332,1075l307,1067l286,1058l267,1047l252,1037l239,1026l231,1017l223,1007l219,1001l216,996l216,996l0,1473l42,1487l223,1072l225,1072l230,1077l238,1082l250,1089l263,1096l280,1105l300,1113l322,1121l346,1126l374,1132l402,1135l433,1137l466,1134l502,1129l538,1120l576,1107l612,1089l643,1072l670,1055l693,1037l711,1020l726,1002l737,986l747,971l753,955l758,942l761,929l762,920l762,910l762,906l762,901l762,899l762,898l764,894l764,887l765,879l764,868l764,856l762,841l761,826l754,810l748,793l739,774l728,757l714,738l696,718l676,699l653,682l156,379l178,289l220,218l281,159l357,118l443,86l538,67l637,56l742,54l842,56l941,64l1032,75l1115,88l1182,100l1237,111l1270,118l1282,121l1257,64l1257,64xe" fillcolor="black" stroked="f" o:allowincell="t" style="position:absolute;left:439;top:420;width:1281;height:14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6,657" path="m436,13l436,19l434,37l432,59l432,89l429,123l428,162l426,202l425,243l423,283l422,322l420,359l418,394l417,421l415,441l415,455l415,460l411,459l401,455l384,449l364,441l339,432l310,424l281,414l249,408l216,402l183,397l154,395l126,398l99,405l77,416l60,432l49,454l41,478l39,498l39,516l43,533l47,547l55,560l63,570l74,579l83,585l93,590l102,595l113,600l119,601l126,603l130,604l132,604l132,657l130,655l124,654l116,652l105,649l93,644l80,638l66,630l52,620l39,608l27,593l16,576l8,557l2,535l0,508l2,479l8,446l19,414l36,389l57,371l83,359l111,351l141,349l173,349l205,352l235,357l265,363l293,371l318,379l337,387l354,394l364,397l368,398l382,0l436,13l436,13xe" fillcolor="black" stroked="f" o:allowincell="t" style="position:absolute;left:1295;top:477;width:435;height:6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9,481" path="m2,478l0,473l0,462l0,444l3,421l6,392l14,360l23,324l39,286l56,246l80,207l110,165l146,129l188,91l240,56l299,26l368,0l379,37l374,37l365,40l349,45l329,54l304,64l277,80l247,97l219,119l188,146l158,178l130,213l105,256l83,303l66,356l55,414l49,481l2,478l2,478xe" fillcolor="black" stroked="f" o:allowincell="t" style="position:absolute;left:390;top:301;width:378;height:48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9,497" path="m855,0l853,4l849,20l839,42l825,72l806,107l781,147l748,188l709,233l659,274l601,315l531,351l451,385l360,410l255,429l138,439l8,439l0,497l8,497l31,497l69,497l117,496l175,491l242,483l313,472l390,454l466,429l543,399l618,359l689,312l753,252l808,183l855,103l889,9l855,0l855,0xe" fillcolor="black" stroked="f" o:allowincell="t" style="position:absolute;left:940;top:1949;width:888;height:4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7,1308" path="m237,0l155,1308l154,1307l147,1303l140,1297l129,1289l116,1280l100,1269l86,1254l71,1240l55,1223l41,1205l27,1184l17,1164l8,1142l3,1118l0,1094l3,1069l8,1043l16,1021l24,999l35,980l44,961l55,944l66,926l79,910l88,893l99,875l108,858l116,839l124,820l129,799l133,776l133,752l132,725l130,701l126,679l119,657l113,636l105,617l96,598l88,581l79,562l69,546l60,528l50,514l42,498l35,482l27,466l21,451l13,422l13,390l19,355l30,321l46,283l64,244l85,208l108,172l130,137l152,105l174,75l194,51l212,29l224,15l232,4l237,0l237,0xe" fillcolor="black" stroked="f" o:allowincell="t" style="position:absolute;left:833;top:726;width:236;height:130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0,2243" path="m161,0l0,2232l410,2243l418,2158l61,2137l196,43l490,68l484,16l161,0l161,0xe" fillcolor="black" stroked="f" o:allowincell="t" style="position:absolute;left:946;top:116;width:489;height:22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2,2172" path="m132,0l132,43l127,125l121,239l113,384l104,549l93,731l80,923l69,1119l55,1314l43,1501l32,1677l22,1834l13,1964l7,2066l2,2131l0,2154l44,2172l182,13l132,0l132,0xe" fillcolor="black" stroked="f" o:allowincell="t" style="position:absolute;left:1320;top:127;width:181;height:21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47,109" path="m0,43l647,109l647,65l14,0l0,43l0,43xe" fillcolor="black" stroked="f" o:allowincell="t" style="position:absolute;left:1452;top:308;width:646;height:1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6,68" path="m0,52l276,68l276,14l0,0l0,52l0,52xe" fillcolor="black" stroked="f" o:allowincell="t" style="position:absolute;left:1029;top:1651;width:275;height:6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2,61" path="m0,51l257,61l262,15l2,0l0,51l0,51xe" fillcolor="black" stroked="f" o:allowincell="t" style="position:absolute;left:1071;top:1192;width:261;height: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6,54" path="m0,49l256,54l256,15l0,0l0,49l0,49xe" fillcolor="black" stroked="f" o:allowincell="t" style="position:absolute;left:1085;top:734;width:255;height:5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9,61" path="m0,50l177,61l179,14l0,0l0,50l0,50xe" fillcolor="black" stroked="f" o:allowincell="t" style="position:absolute;left:1110;top:275;width:178;height: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9,63" path="m0,52l149,63l149,16l0,0l0,52l0,52xe" fillcolor="black" stroked="f" o:allowincell="t" style="position:absolute;left:1013;top:1925;width:148;height: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9,62" path="m0,51l147,62l149,15l0,0l0,51l0,51xe" fillcolor="black" stroked="f" o:allowincell="t" style="position:absolute;left:1021;top:1834;width:148;height: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1,62" path="m0,51l148,62l151,15l2,0l0,51l0,51xe" fillcolor="black" stroked="f" o:allowincell="t" style="position:absolute;left:1027;top:1742;width:150;height: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0,61" path="m0,52l150,61l150,14l2,0l0,52l0,52xe" fillcolor="black" stroked="f" o:allowincell="t" style="position:absolute;left:1040;top:1559;width:149;height: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9,61" path="m0,52l149,61l149,14l0,0l0,52l0,52xe" fillcolor="black" stroked="f" o:allowincell="t" style="position:absolute;left:1048;top:1467;width:148;height: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1,62" path="m0,53l151,62l151,13l2,0l0,53l0,53xe" fillcolor="black" stroked="f" o:allowincell="t" style="position:absolute;left:1063;top:1100;width:150;height: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8,61" path="m0,52l148,61l148,12l0,0l0,52l0,52xe" fillcolor="black" stroked="f" o:allowincell="t" style="position:absolute;left:1067;top:1012;width:147;height: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0,61" path="m0,50l149,61l150,14l1,0l0,50l0,50xe" fillcolor="black" stroked="f" o:allowincell="t" style="position:absolute;left:1073;top:917;width:149;height: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0,60" path="m0,49l149,60l150,13l3,0l0,49l0,49xe" fillcolor="black" stroked="f" o:allowincell="t" style="position:absolute;left:1079;top:826;width:149;height:5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1,62" path="m0,51l151,62l151,13l3,0l0,51l0,51xe" fillcolor="black" stroked="f" o:allowincell="t" style="position:absolute;left:1085;top:639;width:150;height: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9,58" path="m0,49l149,58l149,12l0,0l0,49l0,49xe" fillcolor="black" stroked="f" o:allowincell="t" style="position:absolute;left:1095;top:549;width:148;height:5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2,63" path="m0,52l149,63l152,8l0,0l0,52l0,52xe" fillcolor="black" stroked="f" o:allowincell="t" style="position:absolute;left:1101;top:457;width:151;height: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1,61" path="m0,50l149,61l151,14l2,0l0,50l0,50xe" fillcolor="black" stroked="f" o:allowincell="t" style="position:absolute;left:1110;top:351;width:150;height: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1,59" path="m0,50l149,59l151,13l3,0l0,50l0,50xe" fillcolor="black" stroked="f" o:allowincell="t" style="position:absolute;left:1107;top:187;width:150;height:5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4,66" path="m0,49l274,66l274,12l0,0l0,49l0,49xe" fillcolor="black" stroked="f" o:allowincell="t" style="position:absolute;left:995;top:2117;width:273;height: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2,181" path="m0,40l257,181l262,138l17,0l0,40l0,40xe" fillcolor="black" stroked="f" o:allowincell="t" style="position:absolute;left:1751;top:904;width:261;height:18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4,109" path="m0,46l227,109l234,65l13,0l0,46l0,46xe" fillcolor="black" stroked="f" o:allowincell="t" style="position:absolute;left:1818;top:514;width:233;height:10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5,146" path="m0,146l185,25l128,0l6,87l0,146l0,146xe" fillcolor="black" stroked="f" o:allowincell="t" style="position:absolute;left:1513;top:1194;width:184;height:14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6,198" path="m4,147l236,0l266,39l0,198l4,147l4,147xe" fillcolor="black" stroked="f" o:allowincell="t" style="position:absolute;left:1507;top:1264;width:265;height:19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2,217" path="m0,166l283,0l302,49l3,217l0,166l0,166xe" fillcolor="black" stroked="f" o:allowincell="t" style="position:absolute;left:1513;top:1356;width:301;height:2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53,921" path="m1045,39l1050,41l1067,50l1090,63l1120,84l1153,109l1187,138l1220,172l1252,212l1277,255l1294,302l1302,352l1297,407l1277,464l1241,526l1186,589l1111,656l1021,718l929,765l835,802l743,829l650,846l561,856l473,859l392,857l313,849l243,838l179,827l125,816l82,803l49,794l28,787l22,786l0,854l2,854l10,856l19,857l33,862l50,865l71,871l94,876l121,883l149,887l180,894l212,898l246,903l281,908l318,913l354,916l393,919l442,921l494,921l545,917l598,914l652,908l705,898l758,887l811,875l863,857l915,838l967,814l1017,789l1065,759l1112,727l1158,689l1203,648l1267,573l1313,504l1341,437l1353,375l1350,317l1338,264l1317,215l1289,171l1256,131l1220,96l1183,66l1150,42l1118,23l1095,9l1078,1l1073,0l1045,39l1045,39xe" fillcolor="black" stroked="f" o:allowincell="t" style="position:absolute;left:537;top:1150;width:1352;height:92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1,231" path="m0,180l331,0l323,58l3,231l0,180l0,180xe" fillcolor="black" stroked="f" o:allowincell="t" style="position:absolute;left:1516;top:1459;width:330;height:2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3,220" path="m0,168l313,0l305,58l6,220l0,168l0,168xe" fillcolor="black" stroked="f" o:allowincell="t" style="position:absolute;left:1521;top:1600;width:312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9,54" path="m0,45l149,54l149,6l5,0l0,45l0,45xe" fillcolor="#4d6652" stroked="f" o:allowincell="t" style="position:absolute;left:1013;top:2034;width:148;height:53;mso-wrap-style:none;v-text-anchor:middle;mso-position-horizontal-relative:char">
                        <v:fill o:detectmouseclick="t" type="solid" color2="#b299ad"/>
                        <v:stroke color="#3465a4" joinstyle="round" endcap="flat"/>
                        <w10:wrap type="none"/>
                      </v:shape>
                      <v:shape id="shape_0" coordsize="572,63" path="m9,0l572,27l550,63l0,33l9,0l9,0xe" fillcolor="black" stroked="f" o:allowincell="t" style="position:absolute;left:0;top:1378;width:571;height: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2,190" path="m65,20l0,187l32,190l112,0l65,20l65,20xe" fillcolor="black" stroked="f" o:allowincell="t" style="position:absolute;left:460;top:1405;width:111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0,170" path="m56,1l0,163l34,170l100,0l56,1l56,1xe" fillcolor="black" stroked="f" o:allowincell="t" style="position:absolute;left:362;top:1416;width:99;height:1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5,162" path="m39,0l75,0l31,162l0,157l39,0l39,0xe" fillcolor="black" stroked="f" o:allowincell="t" style="position:absolute;left:273;top:1416;width:74;height:1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,151" path="m38,5l74,0l28,151l0,148l38,5l38,5xe" fillcolor="black" stroked="f" o:allowincell="t" style="position:absolute;left:177;top:1411;width:73;height:15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,157" path="m41,0l74,2l30,157l0,157l41,0l41,0xe" fillcolor="black" stroked="f" o:allowincell="t" style="position:absolute;left:92;top:1403;width:73;height:1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,50" path="m27,50l32,50l35,49l40,45l43,42l46,38l49,34l51,30l51,25l51,19l49,15l46,9l43,6l40,3l35,1l32,0l27,0l21,0l16,1l11,3l7,6l4,9l2,15l0,19l0,25l0,30l2,34l4,38l7,42l11,45l16,49l21,50l27,50l27,50xe" fillcolor="black" stroked="f" o:allowincell="t" style="position:absolute;left:1760;top:600;width:50;height:4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,53" path="m25,53l30,53l35,51l38,48l43,45l46,40l47,37l49,32l50,27l49,21l47,16l46,11l43,8l38,5l35,2l30,0l25,0l19,0l14,2l10,5l7,8l4,11l2,16l0,21l0,27l0,32l2,37l4,40l7,45l10,48l14,51l19,53l25,53l25,53xe" fillcolor="black" stroked="f" o:allowincell="t" style="position:absolute;left:1890;top:634;width:49;height:5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,53" path="m25,53l30,51l34,50l39,46l44,43l47,40l50,35l51,31l51,26l51,19l50,15l47,10l44,7l39,4l34,2l30,0l25,0l20,0l15,2l11,4l8,7l5,10l1,15l0,19l0,26l0,31l1,35l5,40l8,43l11,46l15,50l20,51l25,53l25,53xe" fillcolor="black" stroked="f" o:allowincell="t" style="position:absolute;left:2019;top:672;width:50;height:5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,53" path="m25,53l29,51l34,49l39,48l44,45l47,40l48,37l50,32l51,27l50,21l48,16l47,11l44,8l39,3l34,2l29,0l25,0l19,0l14,2l11,3l8,8l3,11l1,16l0,21l0,27l0,32l1,37l3,40l8,45l11,48l14,49l19,51l25,53l25,53xe" fillcolor="black" stroked="f" o:allowincell="t" style="position:absolute;left:1792;top:715;width:50;height:5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52" path="m25,52l30,52l35,50l39,47l44,44l46,39l49,36l50,31l52,27l50,20l49,16l46,11l44,8l39,4l35,1l30,0l25,0l19,0l16,1l10,4l6,8l3,11l2,16l0,20l0,27l0,31l2,36l3,39l6,44l10,47l16,50l19,52l25,52l25,52xe" fillcolor="black" stroked="f" o:allowincell="t" style="position:absolute;left:1920;top:752;width:51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,52" path="m24,52l28,50l34,49l38,47l42,44l45,39l49,35l50,30l50,25l50,19l49,14l45,11l42,8l38,3l34,1l28,0l24,0l19,0l14,1l9,3l6,8l3,11l2,14l0,19l0,25l0,30l2,35l3,39l6,44l9,47l14,49l19,50l24,52l24,52xe" fillcolor="white" stroked="f" o:allowincell="t" style="position:absolute;left:1693;top:798;width:49;height:5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2,52" path="m26,52l30,50l35,49l40,47l43,44l46,39l49,36l51,31l52,26l51,20l49,15l46,11l43,7l40,3l35,1l30,0l26,0l21,0l16,1l11,3l7,7l4,11l2,15l0,20l0,26l0,31l2,36l4,39l7,44l11,47l16,49l21,50l26,52l26,52xe" fillcolor="white" stroked="f" o:allowincell="t" style="position:absolute;left:1821;top:833;width:51;height:5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2,51" path="m32,51l36,49l41,48l44,43l49,40l50,35l52,30l52,26l52,21l49,16l47,11l44,7l41,5l35,2l30,0l25,0l21,0l16,2l11,5l8,8l5,13l2,16l2,22l0,27l2,34l4,37l7,42l8,45l13,48l18,49l22,51l27,51l32,51l32,51xe" fillcolor="black" stroked="f" o:allowincell="t" style="position:absolute;left:1381;top:0;width:51;height:5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52" path="m31,52l35,51l41,48l44,44l47,41l49,37l52,32l52,27l52,22l49,16l45,11l42,8l39,5l35,2l30,2l25,0l20,2l16,3l11,6l6,10l5,13l2,17l0,22l0,27l2,33l2,37l5,43l8,46l13,49l16,51l20,52l25,52l31,52l31,52xe" fillcolor="black" stroked="f" o:allowincell="t" style="position:absolute;left:1516;top:5;width:51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51" path="m33,51l38,49l42,46l46,43l49,40l50,33l52,29l52,24l52,21l49,14l47,11l44,6l39,3l36,2l32,0l27,0l22,2l16,2l11,3l6,8l5,11l2,16l0,21l0,25l2,32l3,36l6,40l10,44l13,48l17,49l22,51l28,51l33,51l33,51xe" fillcolor="black" stroked="f" o:allowincell="t" style="position:absolute;left:1649;top:13;width:51;height:5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52" path="m35,52l38,49l43,47l46,44l49,39l50,35l52,31l52,25l52,22l50,16l47,11l44,6l41,4l36,1l32,0l27,0l22,1l16,3l11,4l8,8l5,12l2,16l2,22l0,27l2,33l3,38l7,43l10,44l14,49l18,50l22,52l29,52l35,52l35,52xe" fillcolor="black" stroked="f" o:allowincell="t" style="position:absolute;left:1782;top:18;width:51;height:5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,51" path="m25,51l29,51l34,49l37,46l42,43l45,39l48,35l50,32l50,27l50,20l48,16l45,11l42,6l37,3l34,1l29,0l25,0l19,0l14,1l9,3l6,6l3,11l1,16l0,20l0,27l0,32l1,35l3,39l6,43l9,46l14,49l19,51l25,51l25,51xe" fillcolor="black" stroked="f" o:allowincell="t" style="position:absolute;left:384;top:2150;width:49;height:5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,53" path="m23,53l29,51l34,51l39,48l42,45l45,40l48,35l50,30l50,26l50,21l48,15l45,11l42,8l39,5l34,2l29,0l23,0l19,0l14,2l9,5l6,8l3,11l1,15l0,21l0,26l0,30l1,35l3,40l6,45l9,48l14,51l19,51l23,53l23,53xe" fillcolor="black" stroked="f" o:allowincell="t" style="position:absolute;left:514;top:2186;width:49;height:5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51" path="m25,51l30,51l35,49l39,46l44,43l47,39l49,35l50,30l52,25l50,19l49,14l47,9l44,6l39,3l35,1l30,0l25,0l20,0l14,1l11,3l8,6l3,9l2,14l0,19l0,25l0,30l2,35l3,39l8,43l11,46l14,49l20,51l25,51l25,51xe" fillcolor="black" stroked="f" o:allowincell="t" style="position:absolute;left:642;top:2223;width:51;height:5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,51" path="m26,51l30,51l34,50l37,46l42,43l45,40l48,35l50,31l50,24l50,19l48,15l45,10l42,7l37,4l34,2l30,0l26,0l19,0l15,2l9,4l6,7l3,10l0,15l0,19l0,24l0,31l0,35l3,40l6,43l9,46l15,50l19,51l26,51l26,51xe" fillcolor="black" stroked="f" o:allowincell="t" style="position:absolute;left:788;top:2262;width:49;height:5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9,91" path="m43,91l48,91l53,89l56,87l61,87l69,83l75,78l79,70l84,64l86,59l87,54l89,49l89,46l89,41l87,37l86,32l84,29l79,21l75,14l69,8l61,3l56,2l53,2l48,0l43,0l39,0l36,2l31,2l26,3l18,8l12,14l7,21l3,29l0,32l0,37l0,41l0,46l0,49l0,54l0,59l3,64l7,70l12,78l18,83l26,87l31,87l36,89l39,91l43,91l43,91xe" fillcolor="black" stroked="f" o:allowincell="t" style="position:absolute;left:251;top:807;width:88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9,89" path="m44,89l49,87l53,87l58,86l61,86l69,81l77,76l78,71l82,68l83,65l86,60l86,57l88,52l88,49l89,44l88,40l88,35l86,32l86,27l82,19l77,13l69,6l61,3l58,0l53,0l49,0l44,0l39,0l35,0l31,0l27,3l19,6l13,13l6,19l3,27l0,32l0,35l0,40l0,44l0,49l0,52l0,57l3,60l5,65l6,68l9,71l13,76l19,81l27,86l31,86l35,87l39,87l44,89l44,89xe" fillcolor="black" stroked="f" o:allowincell="t" style="position:absolute;left:404;top:915;width:88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9,90" path="m45,90l48,90l53,88l58,87l61,87l65,84l68,82l72,79l76,77l81,69l86,63l86,58l87,53l87,49l89,46l87,39l87,36l86,31l86,27l81,19l76,12l72,9l68,8l65,4l61,3l58,1l53,0l48,0l45,0l40,0l34,0l31,1l26,3l23,4l18,8l15,9l12,12l6,19l3,27l1,31l0,36l0,39l0,46l0,49l0,53l1,58l3,63l6,69l12,77l15,79l18,82l23,84l26,87l31,87l34,88l40,90l45,90l45,90xe" fillcolor="black" stroked="f" o:allowincell="t" style="position:absolute;left:558;top:1020;width:88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9,90" path="m45,90l49,89l53,89l58,87l61,87l66,84l69,81l72,79l77,76l78,73l81,70l83,65l86,62l86,57l88,52l89,49l89,44l89,39l88,35l86,32l86,27l81,19l77,12l72,9l69,6l66,5l61,3l58,0l53,0l49,0l45,0l41,0l35,0l31,0l27,3l24,5l19,6l16,9l13,12l6,19l3,27l2,32l0,35l0,39l0,44l0,49l0,52l2,57l3,62l5,65l6,70l9,73l13,76l16,79l19,81l24,84l27,87l31,87l35,89l41,89l45,90l45,90xe" fillcolor="black" stroked="f" o:allowincell="t" style="position:absolute;left:711;top:1126;width:88;height: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9.05pt;width:83.2pt;height:38.95pt;mso-wrap-style:none;v-text-anchor:middle;mso-position-vertical:top" type="_x0000_t136">
                  <v:path textpathok="t"/>
                  <v:textpath on="t" fitshape="t" string="CASH" style="font-family:&quot;ZhikharevCTT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</w:pic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pict>
                <v:shape id="shape_0" fillcolor="white" stroked="t" o:allowincell="f" style="position:absolute;margin-left:0pt;margin-top:-42.05pt;width:26.2pt;height:41.95pt;mso-wrap-style:none;v-text-anchor:middle;mso-position-vertical:top" type="_x0000_t136">
                  <v:path textpathok="t"/>
                  <v:textpath on="t" fitshape="t" string="&amp;" style="font-family:&quot;Arial&quot;;font-size:12pt"/>
                  <v:fill o:detectmouseclick="t" type="solid" color2="black"/>
                  <v:stroke color="black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pict>
                <v:shape id="shape_0" fillcolor="white" stroked="t" o:allowincell="f" style="position:absolute;margin-left:0pt;margin-top:-38.3pt;width:115.4pt;height:38.2pt;mso-wrap-style:none;v-text-anchor:middle;mso-position-vertical:top" type="_x0000_t136">
                  <v:path textpathok="t"/>
                  <v:textpath on="t" fitshape="t" string="CARRY" style="font-family:&quot;ZhikharevCTT&quot;;font-size:12pt"/>
                  <v:fill o:detectmouseclick="t" type="solid" color2="black"/>
                  <v:stroke color="black" weight="9360" joinstyle="miter" endcap="flat"/>
                  <v:shadow on="t" obscured="f" color="#868686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159194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591920"/>
                                <a:chOff x="0" y="0"/>
                                <a:chExt cx="1486080" cy="1591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159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81720"/>
                                  <a:ext cx="1602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179">
                                      <a:moveTo>
                                        <a:pt x="0" y="179"/>
                                      </a:moveTo>
                                      <a:lnTo>
                                        <a:pt x="147" y="0"/>
                                      </a:lnTo>
                                      <a:lnTo>
                                        <a:pt x="252" y="153"/>
                                      </a:lnTo>
                                      <a:lnTo>
                                        <a:pt x="0" y="179"/>
                                      </a:lnTo>
                                      <a:lnTo>
                                        <a:pt x="0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1073160"/>
                                  <a:ext cx="823680" cy="41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7" h="658">
                                      <a:moveTo>
                                        <a:pt x="399" y="134"/>
                                      </a:moveTo>
                                      <a:lnTo>
                                        <a:pt x="399" y="132"/>
                                      </a:lnTo>
                                      <a:lnTo>
                                        <a:pt x="405" y="128"/>
                                      </a:lnTo>
                                      <a:lnTo>
                                        <a:pt x="411" y="124"/>
                                      </a:lnTo>
                                      <a:lnTo>
                                        <a:pt x="423" y="119"/>
                                      </a:lnTo>
                                      <a:lnTo>
                                        <a:pt x="436" y="111"/>
                                      </a:lnTo>
                                      <a:lnTo>
                                        <a:pt x="453" y="103"/>
                                      </a:lnTo>
                                      <a:lnTo>
                                        <a:pt x="471" y="94"/>
                                      </a:lnTo>
                                      <a:lnTo>
                                        <a:pt x="494" y="86"/>
                                      </a:lnTo>
                                      <a:lnTo>
                                        <a:pt x="517" y="75"/>
                                      </a:lnTo>
                                      <a:lnTo>
                                        <a:pt x="545" y="66"/>
                                      </a:lnTo>
                                      <a:lnTo>
                                        <a:pt x="574" y="56"/>
                                      </a:lnTo>
                                      <a:lnTo>
                                        <a:pt x="606" y="46"/>
                                      </a:lnTo>
                                      <a:lnTo>
                                        <a:pt x="638" y="37"/>
                                      </a:lnTo>
                                      <a:lnTo>
                                        <a:pt x="674" y="29"/>
                                      </a:lnTo>
                                      <a:lnTo>
                                        <a:pt x="711" y="23"/>
                                      </a:lnTo>
                                      <a:lnTo>
                                        <a:pt x="751" y="17"/>
                                      </a:lnTo>
                                      <a:lnTo>
                                        <a:pt x="791" y="10"/>
                                      </a:lnTo>
                                      <a:lnTo>
                                        <a:pt x="834" y="6"/>
                                      </a:lnTo>
                                      <a:lnTo>
                                        <a:pt x="875" y="2"/>
                                      </a:lnTo>
                                      <a:lnTo>
                                        <a:pt x="920" y="1"/>
                                      </a:lnTo>
                                      <a:lnTo>
                                        <a:pt x="961" y="0"/>
                                      </a:lnTo>
                                      <a:lnTo>
                                        <a:pt x="1003" y="0"/>
                                      </a:lnTo>
                                      <a:lnTo>
                                        <a:pt x="1043" y="0"/>
                                      </a:lnTo>
                                      <a:lnTo>
                                        <a:pt x="1082" y="0"/>
                                      </a:lnTo>
                                      <a:lnTo>
                                        <a:pt x="1117" y="0"/>
                                      </a:lnTo>
                                      <a:lnTo>
                                        <a:pt x="1150" y="2"/>
                                      </a:lnTo>
                                      <a:lnTo>
                                        <a:pt x="1178" y="4"/>
                                      </a:lnTo>
                                      <a:lnTo>
                                        <a:pt x="1204" y="6"/>
                                      </a:lnTo>
                                      <a:lnTo>
                                        <a:pt x="1223" y="6"/>
                                      </a:lnTo>
                                      <a:lnTo>
                                        <a:pt x="1240" y="7"/>
                                      </a:lnTo>
                                      <a:lnTo>
                                        <a:pt x="1249" y="8"/>
                                      </a:lnTo>
                                      <a:lnTo>
                                        <a:pt x="1253" y="9"/>
                                      </a:lnTo>
                                      <a:lnTo>
                                        <a:pt x="1254" y="11"/>
                                      </a:lnTo>
                                      <a:lnTo>
                                        <a:pt x="1259" y="18"/>
                                      </a:lnTo>
                                      <a:lnTo>
                                        <a:pt x="1262" y="23"/>
                                      </a:lnTo>
                                      <a:lnTo>
                                        <a:pt x="1266" y="29"/>
                                      </a:lnTo>
                                      <a:lnTo>
                                        <a:pt x="1270" y="36"/>
                                      </a:lnTo>
                                      <a:lnTo>
                                        <a:pt x="1274" y="45"/>
                                      </a:lnTo>
                                      <a:lnTo>
                                        <a:pt x="1279" y="53"/>
                                      </a:lnTo>
                                      <a:lnTo>
                                        <a:pt x="1282" y="62"/>
                                      </a:lnTo>
                                      <a:lnTo>
                                        <a:pt x="1285" y="72"/>
                                      </a:lnTo>
                                      <a:lnTo>
                                        <a:pt x="1290" y="83"/>
                                      </a:lnTo>
                                      <a:lnTo>
                                        <a:pt x="1291" y="93"/>
                                      </a:lnTo>
                                      <a:lnTo>
                                        <a:pt x="1294" y="105"/>
                                      </a:lnTo>
                                      <a:lnTo>
                                        <a:pt x="1296" y="117"/>
                                      </a:lnTo>
                                      <a:lnTo>
                                        <a:pt x="1297" y="128"/>
                                      </a:lnTo>
                                      <a:lnTo>
                                        <a:pt x="1296" y="139"/>
                                      </a:lnTo>
                                      <a:lnTo>
                                        <a:pt x="1294" y="151"/>
                                      </a:lnTo>
                                      <a:lnTo>
                                        <a:pt x="1291" y="163"/>
                                      </a:lnTo>
                                      <a:lnTo>
                                        <a:pt x="1290" y="175"/>
                                      </a:lnTo>
                                      <a:lnTo>
                                        <a:pt x="1284" y="187"/>
                                      </a:lnTo>
                                      <a:lnTo>
                                        <a:pt x="1281" y="198"/>
                                      </a:lnTo>
                                      <a:lnTo>
                                        <a:pt x="1275" y="210"/>
                                      </a:lnTo>
                                      <a:lnTo>
                                        <a:pt x="1270" y="223"/>
                                      </a:lnTo>
                                      <a:lnTo>
                                        <a:pt x="1262" y="233"/>
                                      </a:lnTo>
                                      <a:lnTo>
                                        <a:pt x="1256" y="244"/>
                                      </a:lnTo>
                                      <a:lnTo>
                                        <a:pt x="1247" y="255"/>
                                      </a:lnTo>
                                      <a:lnTo>
                                        <a:pt x="1240" y="266"/>
                                      </a:lnTo>
                                      <a:lnTo>
                                        <a:pt x="1231" y="276"/>
                                      </a:lnTo>
                                      <a:lnTo>
                                        <a:pt x="1223" y="287"/>
                                      </a:lnTo>
                                      <a:lnTo>
                                        <a:pt x="1213" y="297"/>
                                      </a:lnTo>
                                      <a:lnTo>
                                        <a:pt x="1204" y="307"/>
                                      </a:lnTo>
                                      <a:lnTo>
                                        <a:pt x="1194" y="316"/>
                                      </a:lnTo>
                                      <a:lnTo>
                                        <a:pt x="1184" y="325"/>
                                      </a:lnTo>
                                      <a:lnTo>
                                        <a:pt x="1174" y="334"/>
                                      </a:lnTo>
                                      <a:lnTo>
                                        <a:pt x="1163" y="343"/>
                                      </a:lnTo>
                                      <a:lnTo>
                                        <a:pt x="1153" y="349"/>
                                      </a:lnTo>
                                      <a:lnTo>
                                        <a:pt x="1144" y="357"/>
                                      </a:lnTo>
                                      <a:lnTo>
                                        <a:pt x="1135" y="363"/>
                                      </a:lnTo>
                                      <a:lnTo>
                                        <a:pt x="1127" y="371"/>
                                      </a:lnTo>
                                      <a:lnTo>
                                        <a:pt x="1118" y="375"/>
                                      </a:lnTo>
                                      <a:lnTo>
                                        <a:pt x="1112" y="381"/>
                                      </a:lnTo>
                                      <a:lnTo>
                                        <a:pt x="1105" y="385"/>
                                      </a:lnTo>
                                      <a:lnTo>
                                        <a:pt x="1100" y="389"/>
                                      </a:lnTo>
                                      <a:lnTo>
                                        <a:pt x="1091" y="393"/>
                                      </a:lnTo>
                                      <a:lnTo>
                                        <a:pt x="1090" y="397"/>
                                      </a:lnTo>
                                      <a:lnTo>
                                        <a:pt x="1116" y="428"/>
                                      </a:lnTo>
                                      <a:lnTo>
                                        <a:pt x="1065" y="519"/>
                                      </a:lnTo>
                                      <a:lnTo>
                                        <a:pt x="1062" y="515"/>
                                      </a:lnTo>
                                      <a:lnTo>
                                        <a:pt x="1054" y="508"/>
                                      </a:lnTo>
                                      <a:lnTo>
                                        <a:pt x="1047" y="502"/>
                                      </a:lnTo>
                                      <a:lnTo>
                                        <a:pt x="1040" y="498"/>
                                      </a:lnTo>
                                      <a:lnTo>
                                        <a:pt x="1034" y="492"/>
                                      </a:lnTo>
                                      <a:lnTo>
                                        <a:pt x="1026" y="486"/>
                                      </a:lnTo>
                                      <a:lnTo>
                                        <a:pt x="1016" y="480"/>
                                      </a:lnTo>
                                      <a:lnTo>
                                        <a:pt x="1006" y="474"/>
                                      </a:lnTo>
                                      <a:lnTo>
                                        <a:pt x="995" y="467"/>
                                      </a:lnTo>
                                      <a:lnTo>
                                        <a:pt x="986" y="463"/>
                                      </a:lnTo>
                                      <a:lnTo>
                                        <a:pt x="975" y="457"/>
                                      </a:lnTo>
                                      <a:lnTo>
                                        <a:pt x="965" y="452"/>
                                      </a:lnTo>
                                      <a:lnTo>
                                        <a:pt x="953" y="449"/>
                                      </a:lnTo>
                                      <a:lnTo>
                                        <a:pt x="943" y="447"/>
                                      </a:lnTo>
                                      <a:lnTo>
                                        <a:pt x="932" y="446"/>
                                      </a:lnTo>
                                      <a:lnTo>
                                        <a:pt x="921" y="446"/>
                                      </a:lnTo>
                                      <a:lnTo>
                                        <a:pt x="909" y="446"/>
                                      </a:lnTo>
                                      <a:lnTo>
                                        <a:pt x="900" y="449"/>
                                      </a:lnTo>
                                      <a:lnTo>
                                        <a:pt x="889" y="452"/>
                                      </a:lnTo>
                                      <a:lnTo>
                                        <a:pt x="881" y="454"/>
                                      </a:lnTo>
                                      <a:lnTo>
                                        <a:pt x="872" y="457"/>
                                      </a:lnTo>
                                      <a:lnTo>
                                        <a:pt x="865" y="462"/>
                                      </a:lnTo>
                                      <a:lnTo>
                                        <a:pt x="856" y="464"/>
                                      </a:lnTo>
                                      <a:lnTo>
                                        <a:pt x="851" y="468"/>
                                      </a:lnTo>
                                      <a:lnTo>
                                        <a:pt x="845" y="471"/>
                                      </a:lnTo>
                                      <a:lnTo>
                                        <a:pt x="840" y="475"/>
                                      </a:lnTo>
                                      <a:lnTo>
                                        <a:pt x="834" y="480"/>
                                      </a:lnTo>
                                      <a:lnTo>
                                        <a:pt x="833" y="482"/>
                                      </a:lnTo>
                                      <a:lnTo>
                                        <a:pt x="844" y="413"/>
                                      </a:lnTo>
                                      <a:lnTo>
                                        <a:pt x="840" y="415"/>
                                      </a:lnTo>
                                      <a:lnTo>
                                        <a:pt x="836" y="419"/>
                                      </a:lnTo>
                                      <a:lnTo>
                                        <a:pt x="828" y="426"/>
                                      </a:lnTo>
                                      <a:lnTo>
                                        <a:pt x="818" y="436"/>
                                      </a:lnTo>
                                      <a:lnTo>
                                        <a:pt x="804" y="446"/>
                                      </a:lnTo>
                                      <a:lnTo>
                                        <a:pt x="790" y="461"/>
                                      </a:lnTo>
                                      <a:lnTo>
                                        <a:pt x="773" y="475"/>
                                      </a:lnTo>
                                      <a:lnTo>
                                        <a:pt x="756" y="491"/>
                                      </a:lnTo>
                                      <a:lnTo>
                                        <a:pt x="734" y="508"/>
                                      </a:lnTo>
                                      <a:lnTo>
                                        <a:pt x="715" y="525"/>
                                      </a:lnTo>
                                      <a:lnTo>
                                        <a:pt x="694" y="541"/>
                                      </a:lnTo>
                                      <a:lnTo>
                                        <a:pt x="673" y="558"/>
                                      </a:lnTo>
                                      <a:lnTo>
                                        <a:pt x="652" y="574"/>
                                      </a:lnTo>
                                      <a:lnTo>
                                        <a:pt x="632" y="590"/>
                                      </a:lnTo>
                                      <a:lnTo>
                                        <a:pt x="611" y="603"/>
                                      </a:lnTo>
                                      <a:lnTo>
                                        <a:pt x="592" y="617"/>
                                      </a:lnTo>
                                      <a:lnTo>
                                        <a:pt x="572" y="626"/>
                                      </a:lnTo>
                                      <a:lnTo>
                                        <a:pt x="555" y="635"/>
                                      </a:lnTo>
                                      <a:lnTo>
                                        <a:pt x="539" y="641"/>
                                      </a:lnTo>
                                      <a:lnTo>
                                        <a:pt x="525" y="647"/>
                                      </a:lnTo>
                                      <a:lnTo>
                                        <a:pt x="511" y="652"/>
                                      </a:lnTo>
                                      <a:lnTo>
                                        <a:pt x="499" y="654"/>
                                      </a:lnTo>
                                      <a:lnTo>
                                        <a:pt x="488" y="656"/>
                                      </a:lnTo>
                                      <a:lnTo>
                                        <a:pt x="479" y="658"/>
                                      </a:lnTo>
                                      <a:lnTo>
                                        <a:pt x="470" y="658"/>
                                      </a:lnTo>
                                      <a:lnTo>
                                        <a:pt x="462" y="658"/>
                                      </a:lnTo>
                                      <a:lnTo>
                                        <a:pt x="456" y="658"/>
                                      </a:lnTo>
                                      <a:lnTo>
                                        <a:pt x="452" y="658"/>
                                      </a:lnTo>
                                      <a:lnTo>
                                        <a:pt x="445" y="657"/>
                                      </a:lnTo>
                                      <a:lnTo>
                                        <a:pt x="443" y="657"/>
                                      </a:lnTo>
                                      <a:lnTo>
                                        <a:pt x="442" y="655"/>
                                      </a:lnTo>
                                      <a:lnTo>
                                        <a:pt x="438" y="653"/>
                                      </a:lnTo>
                                      <a:lnTo>
                                        <a:pt x="435" y="649"/>
                                      </a:lnTo>
                                      <a:lnTo>
                                        <a:pt x="432" y="647"/>
                                      </a:lnTo>
                                      <a:lnTo>
                                        <a:pt x="427" y="643"/>
                                      </a:lnTo>
                                      <a:lnTo>
                                        <a:pt x="423" y="640"/>
                                      </a:lnTo>
                                      <a:lnTo>
                                        <a:pt x="416" y="636"/>
                                      </a:lnTo>
                                      <a:lnTo>
                                        <a:pt x="409" y="631"/>
                                      </a:lnTo>
                                      <a:lnTo>
                                        <a:pt x="400" y="626"/>
                                      </a:lnTo>
                                      <a:lnTo>
                                        <a:pt x="392" y="620"/>
                                      </a:lnTo>
                                      <a:lnTo>
                                        <a:pt x="382" y="614"/>
                                      </a:lnTo>
                                      <a:lnTo>
                                        <a:pt x="371" y="609"/>
                                      </a:lnTo>
                                      <a:lnTo>
                                        <a:pt x="358" y="603"/>
                                      </a:lnTo>
                                      <a:lnTo>
                                        <a:pt x="345" y="596"/>
                                      </a:lnTo>
                                      <a:lnTo>
                                        <a:pt x="329" y="589"/>
                                      </a:lnTo>
                                      <a:lnTo>
                                        <a:pt x="312" y="581"/>
                                      </a:lnTo>
                                      <a:lnTo>
                                        <a:pt x="294" y="574"/>
                                      </a:lnTo>
                                      <a:lnTo>
                                        <a:pt x="277" y="567"/>
                                      </a:lnTo>
                                      <a:lnTo>
                                        <a:pt x="259" y="559"/>
                                      </a:lnTo>
                                      <a:lnTo>
                                        <a:pt x="241" y="553"/>
                                      </a:lnTo>
                                      <a:lnTo>
                                        <a:pt x="223" y="545"/>
                                      </a:lnTo>
                                      <a:lnTo>
                                        <a:pt x="206" y="539"/>
                                      </a:lnTo>
                                      <a:lnTo>
                                        <a:pt x="189" y="532"/>
                                      </a:lnTo>
                                      <a:lnTo>
                                        <a:pt x="174" y="527"/>
                                      </a:lnTo>
                                      <a:lnTo>
                                        <a:pt x="159" y="521"/>
                                      </a:lnTo>
                                      <a:lnTo>
                                        <a:pt x="149" y="518"/>
                                      </a:lnTo>
                                      <a:lnTo>
                                        <a:pt x="139" y="513"/>
                                      </a:lnTo>
                                      <a:lnTo>
                                        <a:pt x="132" y="512"/>
                                      </a:lnTo>
                                      <a:lnTo>
                                        <a:pt x="128" y="510"/>
                                      </a:lnTo>
                                      <a:lnTo>
                                        <a:pt x="127" y="510"/>
                                      </a:lnTo>
                                      <a:lnTo>
                                        <a:pt x="121" y="548"/>
                                      </a:lnTo>
                                      <a:lnTo>
                                        <a:pt x="54" y="536"/>
                                      </a:lnTo>
                                      <a:lnTo>
                                        <a:pt x="54" y="536"/>
                                      </a:lnTo>
                                      <a:lnTo>
                                        <a:pt x="54" y="534"/>
                                      </a:lnTo>
                                      <a:lnTo>
                                        <a:pt x="54" y="530"/>
                                      </a:lnTo>
                                      <a:lnTo>
                                        <a:pt x="56" y="525"/>
                                      </a:lnTo>
                                      <a:lnTo>
                                        <a:pt x="56" y="519"/>
                                      </a:lnTo>
                                      <a:lnTo>
                                        <a:pt x="58" y="513"/>
                                      </a:lnTo>
                                      <a:lnTo>
                                        <a:pt x="58" y="504"/>
                                      </a:lnTo>
                                      <a:lnTo>
                                        <a:pt x="59" y="497"/>
                                      </a:lnTo>
                                      <a:lnTo>
                                        <a:pt x="59" y="486"/>
                                      </a:lnTo>
                                      <a:lnTo>
                                        <a:pt x="59" y="477"/>
                                      </a:lnTo>
                                      <a:lnTo>
                                        <a:pt x="59" y="466"/>
                                      </a:lnTo>
                                      <a:lnTo>
                                        <a:pt x="59" y="455"/>
                                      </a:lnTo>
                                      <a:lnTo>
                                        <a:pt x="59" y="443"/>
                                      </a:lnTo>
                                      <a:lnTo>
                                        <a:pt x="58" y="430"/>
                                      </a:lnTo>
                                      <a:lnTo>
                                        <a:pt x="56" y="418"/>
                                      </a:lnTo>
                                      <a:lnTo>
                                        <a:pt x="54" y="406"/>
                                      </a:lnTo>
                                      <a:lnTo>
                                        <a:pt x="51" y="391"/>
                                      </a:lnTo>
                                      <a:lnTo>
                                        <a:pt x="48" y="379"/>
                                      </a:lnTo>
                                      <a:lnTo>
                                        <a:pt x="43" y="364"/>
                                      </a:lnTo>
                                      <a:lnTo>
                                        <a:pt x="40" y="352"/>
                                      </a:lnTo>
                                      <a:lnTo>
                                        <a:pt x="35" y="339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25" y="316"/>
                                      </a:lnTo>
                                      <a:lnTo>
                                        <a:pt x="22" y="306"/>
                                      </a:lnTo>
                                      <a:lnTo>
                                        <a:pt x="16" y="294"/>
                                      </a:lnTo>
                                      <a:lnTo>
                                        <a:pt x="13" y="285"/>
                                      </a:lnTo>
                                      <a:lnTo>
                                        <a:pt x="9" y="278"/>
                                      </a:lnTo>
                                      <a:lnTo>
                                        <a:pt x="6" y="272"/>
                                      </a:lnTo>
                                      <a:lnTo>
                                        <a:pt x="4" y="266"/>
                                      </a:lnTo>
                                      <a:lnTo>
                                        <a:pt x="1" y="263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70" y="270"/>
                                      </a:lnTo>
                                      <a:lnTo>
                                        <a:pt x="111" y="338"/>
                                      </a:lnTo>
                                      <a:lnTo>
                                        <a:pt x="112" y="337"/>
                                      </a:lnTo>
                                      <a:lnTo>
                                        <a:pt x="115" y="337"/>
                                      </a:lnTo>
                                      <a:lnTo>
                                        <a:pt x="120" y="337"/>
                                      </a:lnTo>
                                      <a:lnTo>
                                        <a:pt x="129" y="337"/>
                                      </a:lnTo>
                                      <a:lnTo>
                                        <a:pt x="138" y="337"/>
                                      </a:lnTo>
                                      <a:lnTo>
                                        <a:pt x="149" y="337"/>
                                      </a:lnTo>
                                      <a:lnTo>
                                        <a:pt x="162" y="337"/>
                                      </a:lnTo>
                                      <a:lnTo>
                                        <a:pt x="175" y="339"/>
                                      </a:lnTo>
                                      <a:lnTo>
                                        <a:pt x="189" y="339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18" y="343"/>
                                      </a:lnTo>
                                      <a:lnTo>
                                        <a:pt x="234" y="346"/>
                                      </a:lnTo>
                                      <a:lnTo>
                                        <a:pt x="249" y="348"/>
                                      </a:lnTo>
                                      <a:lnTo>
                                        <a:pt x="263" y="352"/>
                                      </a:lnTo>
                                      <a:lnTo>
                                        <a:pt x="276" y="356"/>
                                      </a:lnTo>
                                      <a:lnTo>
                                        <a:pt x="290" y="362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11" y="373"/>
                                      </a:lnTo>
                                      <a:lnTo>
                                        <a:pt x="320" y="380"/>
                                      </a:lnTo>
                                      <a:lnTo>
                                        <a:pt x="329" y="386"/>
                                      </a:lnTo>
                                      <a:lnTo>
                                        <a:pt x="336" y="393"/>
                                      </a:lnTo>
                                      <a:lnTo>
                                        <a:pt x="342" y="401"/>
                                      </a:lnTo>
                                      <a:lnTo>
                                        <a:pt x="347" y="408"/>
                                      </a:lnTo>
                                      <a:lnTo>
                                        <a:pt x="353" y="416"/>
                                      </a:lnTo>
                                      <a:lnTo>
                                        <a:pt x="355" y="422"/>
                                      </a:lnTo>
                                      <a:lnTo>
                                        <a:pt x="358" y="429"/>
                                      </a:lnTo>
                                      <a:lnTo>
                                        <a:pt x="359" y="435"/>
                                      </a:lnTo>
                                      <a:lnTo>
                                        <a:pt x="363" y="440"/>
                                      </a:lnTo>
                                      <a:lnTo>
                                        <a:pt x="365" y="446"/>
                                      </a:lnTo>
                                      <a:lnTo>
                                        <a:pt x="366" y="450"/>
                                      </a:lnTo>
                                      <a:lnTo>
                                        <a:pt x="481" y="397"/>
                                      </a:lnTo>
                                      <a:lnTo>
                                        <a:pt x="479" y="394"/>
                                      </a:lnTo>
                                      <a:lnTo>
                                        <a:pt x="477" y="392"/>
                                      </a:lnTo>
                                      <a:lnTo>
                                        <a:pt x="471" y="389"/>
                                      </a:lnTo>
                                      <a:lnTo>
                                        <a:pt x="466" y="385"/>
                                      </a:lnTo>
                                      <a:lnTo>
                                        <a:pt x="458" y="379"/>
                                      </a:lnTo>
                                      <a:lnTo>
                                        <a:pt x="450" y="372"/>
                                      </a:lnTo>
                                      <a:lnTo>
                                        <a:pt x="441" y="364"/>
                                      </a:lnTo>
                                      <a:lnTo>
                                        <a:pt x="432" y="357"/>
                                      </a:lnTo>
                                      <a:lnTo>
                                        <a:pt x="420" y="346"/>
                                      </a:lnTo>
                                      <a:lnTo>
                                        <a:pt x="410" y="337"/>
                                      </a:lnTo>
                                      <a:lnTo>
                                        <a:pt x="401" y="327"/>
                                      </a:lnTo>
                                      <a:lnTo>
                                        <a:pt x="393" y="317"/>
                                      </a:lnTo>
                                      <a:lnTo>
                                        <a:pt x="383" y="305"/>
                                      </a:lnTo>
                                      <a:lnTo>
                                        <a:pt x="376" y="293"/>
                                      </a:lnTo>
                                      <a:lnTo>
                                        <a:pt x="371" y="281"/>
                                      </a:lnTo>
                                      <a:lnTo>
                                        <a:pt x="366" y="270"/>
                                      </a:lnTo>
                                      <a:lnTo>
                                        <a:pt x="363" y="257"/>
                                      </a:lnTo>
                                      <a:lnTo>
                                        <a:pt x="362" y="245"/>
                                      </a:lnTo>
                                      <a:lnTo>
                                        <a:pt x="360" y="232"/>
                                      </a:lnTo>
                                      <a:lnTo>
                                        <a:pt x="363" y="220"/>
                                      </a:lnTo>
                                      <a:lnTo>
                                        <a:pt x="364" y="209"/>
                                      </a:lnTo>
                                      <a:lnTo>
                                        <a:pt x="367" y="198"/>
                                      </a:lnTo>
                                      <a:lnTo>
                                        <a:pt x="371" y="187"/>
                                      </a:lnTo>
                                      <a:lnTo>
                                        <a:pt x="375" y="178"/>
                                      </a:lnTo>
                                      <a:lnTo>
                                        <a:pt x="377" y="167"/>
                                      </a:lnTo>
                                      <a:lnTo>
                                        <a:pt x="382" y="159"/>
                                      </a:lnTo>
                                      <a:lnTo>
                                        <a:pt x="385" y="151"/>
                                      </a:lnTo>
                                      <a:lnTo>
                                        <a:pt x="390" y="145"/>
                                      </a:lnTo>
                                      <a:lnTo>
                                        <a:pt x="393" y="139"/>
                                      </a:lnTo>
                                      <a:lnTo>
                                        <a:pt x="396" y="136"/>
                                      </a:lnTo>
                                      <a:lnTo>
                                        <a:pt x="398" y="134"/>
                                      </a:lnTo>
                                      <a:lnTo>
                                        <a:pt x="399" y="134"/>
                                      </a:lnTo>
                                      <a:lnTo>
                                        <a:pt x="399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400"/>
                                  <a:ext cx="1478160" cy="72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8" h="1135">
                                      <a:moveTo>
                                        <a:pt x="1826" y="112"/>
                                      </a:moveTo>
                                      <a:lnTo>
                                        <a:pt x="1654" y="49"/>
                                      </a:lnTo>
                                      <a:lnTo>
                                        <a:pt x="1651" y="48"/>
                                      </a:lnTo>
                                      <a:lnTo>
                                        <a:pt x="1647" y="47"/>
                                      </a:lnTo>
                                      <a:lnTo>
                                        <a:pt x="1638" y="43"/>
                                      </a:lnTo>
                                      <a:lnTo>
                                        <a:pt x="1628" y="42"/>
                                      </a:lnTo>
                                      <a:lnTo>
                                        <a:pt x="1614" y="39"/>
                                      </a:lnTo>
                                      <a:lnTo>
                                        <a:pt x="1598" y="37"/>
                                      </a:lnTo>
                                      <a:lnTo>
                                        <a:pt x="1581" y="32"/>
                                      </a:lnTo>
                                      <a:lnTo>
                                        <a:pt x="1563" y="30"/>
                                      </a:lnTo>
                                      <a:lnTo>
                                        <a:pt x="1543" y="25"/>
                                      </a:lnTo>
                                      <a:lnTo>
                                        <a:pt x="1520" y="21"/>
                                      </a:lnTo>
                                      <a:lnTo>
                                        <a:pt x="1498" y="18"/>
                                      </a:lnTo>
                                      <a:lnTo>
                                        <a:pt x="1476" y="15"/>
                                      </a:lnTo>
                                      <a:lnTo>
                                        <a:pt x="1454" y="11"/>
                                      </a:lnTo>
                                      <a:lnTo>
                                        <a:pt x="1431" y="9"/>
                                      </a:lnTo>
                                      <a:lnTo>
                                        <a:pt x="1409" y="5"/>
                                      </a:lnTo>
                                      <a:lnTo>
                                        <a:pt x="1388" y="5"/>
                                      </a:lnTo>
                                      <a:lnTo>
                                        <a:pt x="1367" y="2"/>
                                      </a:lnTo>
                                      <a:lnTo>
                                        <a:pt x="1348" y="1"/>
                                      </a:lnTo>
                                      <a:lnTo>
                                        <a:pt x="1327" y="0"/>
                                      </a:lnTo>
                                      <a:lnTo>
                                        <a:pt x="1310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278" y="1"/>
                                      </a:lnTo>
                                      <a:lnTo>
                                        <a:pt x="1263" y="2"/>
                                      </a:lnTo>
                                      <a:lnTo>
                                        <a:pt x="1249" y="5"/>
                                      </a:lnTo>
                                      <a:lnTo>
                                        <a:pt x="1236" y="5"/>
                                      </a:lnTo>
                                      <a:lnTo>
                                        <a:pt x="1223" y="9"/>
                                      </a:lnTo>
                                      <a:lnTo>
                                        <a:pt x="1211" y="11"/>
                                      </a:lnTo>
                                      <a:lnTo>
                                        <a:pt x="1200" y="15"/>
                                      </a:lnTo>
                                      <a:lnTo>
                                        <a:pt x="1188" y="18"/>
                                      </a:lnTo>
                                      <a:lnTo>
                                        <a:pt x="1177" y="22"/>
                                      </a:lnTo>
                                      <a:lnTo>
                                        <a:pt x="1167" y="27"/>
                                      </a:lnTo>
                                      <a:lnTo>
                                        <a:pt x="1158" y="32"/>
                                      </a:lnTo>
                                      <a:lnTo>
                                        <a:pt x="1149" y="37"/>
                                      </a:lnTo>
                                      <a:lnTo>
                                        <a:pt x="1141" y="41"/>
                                      </a:lnTo>
                                      <a:lnTo>
                                        <a:pt x="1132" y="46"/>
                                      </a:lnTo>
                                      <a:lnTo>
                                        <a:pt x="1125" y="51"/>
                                      </a:lnTo>
                                      <a:lnTo>
                                        <a:pt x="1117" y="56"/>
                                      </a:lnTo>
                                      <a:lnTo>
                                        <a:pt x="1110" y="60"/>
                                      </a:lnTo>
                                      <a:lnTo>
                                        <a:pt x="1105" y="66"/>
                                      </a:lnTo>
                                      <a:lnTo>
                                        <a:pt x="1100" y="70"/>
                                      </a:lnTo>
                                      <a:lnTo>
                                        <a:pt x="1091" y="77"/>
                                      </a:lnTo>
                                      <a:lnTo>
                                        <a:pt x="1084" y="84"/>
                                      </a:lnTo>
                                      <a:lnTo>
                                        <a:pt x="1080" y="88"/>
                                      </a:lnTo>
                                      <a:lnTo>
                                        <a:pt x="1080" y="91"/>
                                      </a:lnTo>
                                      <a:lnTo>
                                        <a:pt x="1079" y="89"/>
                                      </a:lnTo>
                                      <a:lnTo>
                                        <a:pt x="1077" y="88"/>
                                      </a:lnTo>
                                      <a:lnTo>
                                        <a:pt x="1073" y="88"/>
                                      </a:lnTo>
                                      <a:lnTo>
                                        <a:pt x="1069" y="87"/>
                                      </a:lnTo>
                                      <a:lnTo>
                                        <a:pt x="1062" y="85"/>
                                      </a:lnTo>
                                      <a:lnTo>
                                        <a:pt x="1056" y="85"/>
                                      </a:lnTo>
                                      <a:lnTo>
                                        <a:pt x="1048" y="84"/>
                                      </a:lnTo>
                                      <a:lnTo>
                                        <a:pt x="1042" y="84"/>
                                      </a:lnTo>
                                      <a:lnTo>
                                        <a:pt x="1030" y="83"/>
                                      </a:lnTo>
                                      <a:lnTo>
                                        <a:pt x="1020" y="83"/>
                                      </a:lnTo>
                                      <a:lnTo>
                                        <a:pt x="1009" y="83"/>
                                      </a:lnTo>
                                      <a:lnTo>
                                        <a:pt x="998" y="85"/>
                                      </a:lnTo>
                                      <a:lnTo>
                                        <a:pt x="986" y="87"/>
                                      </a:lnTo>
                                      <a:lnTo>
                                        <a:pt x="974" y="91"/>
                                      </a:lnTo>
                                      <a:lnTo>
                                        <a:pt x="960" y="94"/>
                                      </a:lnTo>
                                      <a:lnTo>
                                        <a:pt x="947" y="101"/>
                                      </a:lnTo>
                                      <a:lnTo>
                                        <a:pt x="932" y="105"/>
                                      </a:lnTo>
                                      <a:lnTo>
                                        <a:pt x="918" y="113"/>
                                      </a:lnTo>
                                      <a:lnTo>
                                        <a:pt x="903" y="121"/>
                                      </a:lnTo>
                                      <a:lnTo>
                                        <a:pt x="889" y="129"/>
                                      </a:lnTo>
                                      <a:lnTo>
                                        <a:pt x="873" y="138"/>
                                      </a:lnTo>
                                      <a:lnTo>
                                        <a:pt x="857" y="148"/>
                                      </a:lnTo>
                                      <a:lnTo>
                                        <a:pt x="843" y="159"/>
                                      </a:lnTo>
                                      <a:lnTo>
                                        <a:pt x="828" y="170"/>
                                      </a:lnTo>
                                      <a:lnTo>
                                        <a:pt x="811" y="180"/>
                                      </a:lnTo>
                                      <a:lnTo>
                                        <a:pt x="795" y="192"/>
                                      </a:lnTo>
                                      <a:lnTo>
                                        <a:pt x="780" y="204"/>
                                      </a:lnTo>
                                      <a:lnTo>
                                        <a:pt x="764" y="216"/>
                                      </a:lnTo>
                                      <a:lnTo>
                                        <a:pt x="747" y="228"/>
                                      </a:lnTo>
                                      <a:lnTo>
                                        <a:pt x="732" y="240"/>
                                      </a:lnTo>
                                      <a:lnTo>
                                        <a:pt x="716" y="252"/>
                                      </a:lnTo>
                                      <a:lnTo>
                                        <a:pt x="702" y="265"/>
                                      </a:lnTo>
                                      <a:lnTo>
                                        <a:pt x="685" y="275"/>
                                      </a:lnTo>
                                      <a:lnTo>
                                        <a:pt x="669" y="286"/>
                                      </a:lnTo>
                                      <a:lnTo>
                                        <a:pt x="652" y="295"/>
                                      </a:lnTo>
                                      <a:lnTo>
                                        <a:pt x="637" y="306"/>
                                      </a:lnTo>
                                      <a:lnTo>
                                        <a:pt x="620" y="314"/>
                                      </a:lnTo>
                                      <a:lnTo>
                                        <a:pt x="604" y="323"/>
                                      </a:lnTo>
                                      <a:lnTo>
                                        <a:pt x="588" y="331"/>
                                      </a:lnTo>
                                      <a:lnTo>
                                        <a:pt x="572" y="339"/>
                                      </a:lnTo>
                                      <a:lnTo>
                                        <a:pt x="553" y="344"/>
                                      </a:lnTo>
                                      <a:lnTo>
                                        <a:pt x="534" y="351"/>
                                      </a:lnTo>
                                      <a:lnTo>
                                        <a:pt x="516" y="357"/>
                                      </a:lnTo>
                                      <a:lnTo>
                                        <a:pt x="497" y="361"/>
                                      </a:lnTo>
                                      <a:lnTo>
                                        <a:pt x="477" y="363"/>
                                      </a:lnTo>
                                      <a:lnTo>
                                        <a:pt x="457" y="367"/>
                                      </a:lnTo>
                                      <a:lnTo>
                                        <a:pt x="434" y="368"/>
                                      </a:lnTo>
                                      <a:lnTo>
                                        <a:pt x="411" y="369"/>
                                      </a:lnTo>
                                      <a:lnTo>
                                        <a:pt x="387" y="368"/>
                                      </a:lnTo>
                                      <a:lnTo>
                                        <a:pt x="362" y="366"/>
                                      </a:lnTo>
                                      <a:lnTo>
                                        <a:pt x="336" y="362"/>
                                      </a:lnTo>
                                      <a:lnTo>
                                        <a:pt x="311" y="360"/>
                                      </a:lnTo>
                                      <a:lnTo>
                                        <a:pt x="285" y="356"/>
                                      </a:lnTo>
                                      <a:lnTo>
                                        <a:pt x="260" y="351"/>
                                      </a:lnTo>
                                      <a:lnTo>
                                        <a:pt x="235" y="347"/>
                                      </a:lnTo>
                                      <a:lnTo>
                                        <a:pt x="214" y="343"/>
                                      </a:lnTo>
                                      <a:lnTo>
                                        <a:pt x="191" y="338"/>
                                      </a:lnTo>
                                      <a:lnTo>
                                        <a:pt x="172" y="334"/>
                                      </a:lnTo>
                                      <a:lnTo>
                                        <a:pt x="154" y="329"/>
                                      </a:lnTo>
                                      <a:lnTo>
                                        <a:pt x="139" y="326"/>
                                      </a:lnTo>
                                      <a:lnTo>
                                        <a:pt x="126" y="323"/>
                                      </a:lnTo>
                                      <a:lnTo>
                                        <a:pt x="117" y="321"/>
                                      </a:lnTo>
                                      <a:lnTo>
                                        <a:pt x="111" y="319"/>
                                      </a:lnTo>
                                      <a:lnTo>
                                        <a:pt x="110" y="319"/>
                                      </a:lnTo>
                                      <a:lnTo>
                                        <a:pt x="108" y="317"/>
                                      </a:lnTo>
                                      <a:lnTo>
                                        <a:pt x="105" y="317"/>
                                      </a:lnTo>
                                      <a:lnTo>
                                        <a:pt x="101" y="317"/>
                                      </a:lnTo>
                                      <a:lnTo>
                                        <a:pt x="96" y="317"/>
                                      </a:lnTo>
                                      <a:lnTo>
                                        <a:pt x="90" y="316"/>
                                      </a:lnTo>
                                      <a:lnTo>
                                        <a:pt x="83" y="316"/>
                                      </a:lnTo>
                                      <a:lnTo>
                                        <a:pt x="76" y="316"/>
                                      </a:lnTo>
                                      <a:lnTo>
                                        <a:pt x="68" y="319"/>
                                      </a:lnTo>
                                      <a:lnTo>
                                        <a:pt x="60" y="321"/>
                                      </a:lnTo>
                                      <a:lnTo>
                                        <a:pt x="51" y="324"/>
                                      </a:lnTo>
                                      <a:lnTo>
                                        <a:pt x="43" y="329"/>
                                      </a:lnTo>
                                      <a:lnTo>
                                        <a:pt x="38" y="334"/>
                                      </a:lnTo>
                                      <a:lnTo>
                                        <a:pt x="30" y="341"/>
                                      </a:lnTo>
                                      <a:lnTo>
                                        <a:pt x="25" y="350"/>
                                      </a:lnTo>
                                      <a:lnTo>
                                        <a:pt x="21" y="360"/>
                                      </a:lnTo>
                                      <a:lnTo>
                                        <a:pt x="18" y="374"/>
                                      </a:lnTo>
                                      <a:lnTo>
                                        <a:pt x="16" y="386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0" y="417"/>
                                      </a:lnTo>
                                      <a:lnTo>
                                        <a:pt x="7" y="436"/>
                                      </a:lnTo>
                                      <a:lnTo>
                                        <a:pt x="5" y="454"/>
                                      </a:lnTo>
                                      <a:lnTo>
                                        <a:pt x="4" y="475"/>
                                      </a:lnTo>
                                      <a:lnTo>
                                        <a:pt x="1" y="495"/>
                                      </a:lnTo>
                                      <a:lnTo>
                                        <a:pt x="1" y="517"/>
                                      </a:lnTo>
                                      <a:lnTo>
                                        <a:pt x="0" y="538"/>
                                      </a:lnTo>
                                      <a:lnTo>
                                        <a:pt x="0" y="559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4" y="602"/>
                                      </a:lnTo>
                                      <a:lnTo>
                                        <a:pt x="5" y="623"/>
                                      </a:lnTo>
                                      <a:lnTo>
                                        <a:pt x="9" y="644"/>
                                      </a:lnTo>
                                      <a:lnTo>
                                        <a:pt x="13" y="663"/>
                                      </a:lnTo>
                                      <a:lnTo>
                                        <a:pt x="18" y="685"/>
                                      </a:lnTo>
                                      <a:lnTo>
                                        <a:pt x="24" y="702"/>
                                      </a:lnTo>
                                      <a:lnTo>
                                        <a:pt x="32" y="718"/>
                                      </a:lnTo>
                                      <a:lnTo>
                                        <a:pt x="39" y="734"/>
                                      </a:lnTo>
                                      <a:lnTo>
                                        <a:pt x="49" y="750"/>
                                      </a:lnTo>
                                      <a:lnTo>
                                        <a:pt x="58" y="763"/>
                                      </a:lnTo>
                                      <a:lnTo>
                                        <a:pt x="69" y="777"/>
                                      </a:lnTo>
                                      <a:lnTo>
                                        <a:pt x="80" y="789"/>
                                      </a:lnTo>
                                      <a:lnTo>
                                        <a:pt x="94" y="803"/>
                                      </a:lnTo>
                                      <a:lnTo>
                                        <a:pt x="106" y="813"/>
                                      </a:lnTo>
                                      <a:lnTo>
                                        <a:pt x="122" y="823"/>
                                      </a:lnTo>
                                      <a:lnTo>
                                        <a:pt x="136" y="832"/>
                                      </a:lnTo>
                                      <a:lnTo>
                                        <a:pt x="153" y="842"/>
                                      </a:lnTo>
                                      <a:lnTo>
                                        <a:pt x="169" y="849"/>
                                      </a:lnTo>
                                      <a:lnTo>
                                        <a:pt x="187" y="857"/>
                                      </a:lnTo>
                                      <a:lnTo>
                                        <a:pt x="205" y="863"/>
                                      </a:lnTo>
                                      <a:lnTo>
                                        <a:pt x="224" y="870"/>
                                      </a:lnTo>
                                      <a:lnTo>
                                        <a:pt x="242" y="876"/>
                                      </a:lnTo>
                                      <a:lnTo>
                                        <a:pt x="261" y="881"/>
                                      </a:lnTo>
                                      <a:lnTo>
                                        <a:pt x="281" y="885"/>
                                      </a:lnTo>
                                      <a:lnTo>
                                        <a:pt x="303" y="889"/>
                                      </a:lnTo>
                                      <a:lnTo>
                                        <a:pt x="323" y="892"/>
                                      </a:lnTo>
                                      <a:lnTo>
                                        <a:pt x="345" y="895"/>
                                      </a:lnTo>
                                      <a:lnTo>
                                        <a:pt x="367" y="897"/>
                                      </a:lnTo>
                                      <a:lnTo>
                                        <a:pt x="391" y="898"/>
                                      </a:lnTo>
                                      <a:lnTo>
                                        <a:pt x="414" y="898"/>
                                      </a:lnTo>
                                      <a:lnTo>
                                        <a:pt x="438" y="898"/>
                                      </a:lnTo>
                                      <a:lnTo>
                                        <a:pt x="462" y="897"/>
                                      </a:lnTo>
                                      <a:lnTo>
                                        <a:pt x="487" y="897"/>
                                      </a:lnTo>
                                      <a:lnTo>
                                        <a:pt x="512" y="894"/>
                                      </a:lnTo>
                                      <a:lnTo>
                                        <a:pt x="538" y="891"/>
                                      </a:lnTo>
                                      <a:lnTo>
                                        <a:pt x="563" y="887"/>
                                      </a:lnTo>
                                      <a:lnTo>
                                        <a:pt x="590" y="885"/>
                                      </a:lnTo>
                                      <a:lnTo>
                                        <a:pt x="616" y="879"/>
                                      </a:lnTo>
                                      <a:lnTo>
                                        <a:pt x="643" y="873"/>
                                      </a:lnTo>
                                      <a:lnTo>
                                        <a:pt x="669" y="867"/>
                                      </a:lnTo>
                                      <a:lnTo>
                                        <a:pt x="696" y="861"/>
                                      </a:lnTo>
                                      <a:lnTo>
                                        <a:pt x="720" y="854"/>
                                      </a:lnTo>
                                      <a:lnTo>
                                        <a:pt x="746" y="848"/>
                                      </a:lnTo>
                                      <a:lnTo>
                                        <a:pt x="768" y="842"/>
                                      </a:lnTo>
                                      <a:lnTo>
                                        <a:pt x="792" y="836"/>
                                      </a:lnTo>
                                      <a:lnTo>
                                        <a:pt x="812" y="830"/>
                                      </a:lnTo>
                                      <a:lnTo>
                                        <a:pt x="830" y="824"/>
                                      </a:lnTo>
                                      <a:lnTo>
                                        <a:pt x="847" y="818"/>
                                      </a:lnTo>
                                      <a:lnTo>
                                        <a:pt x="862" y="814"/>
                                      </a:lnTo>
                                      <a:lnTo>
                                        <a:pt x="873" y="809"/>
                                      </a:lnTo>
                                      <a:lnTo>
                                        <a:pt x="881" y="808"/>
                                      </a:lnTo>
                                      <a:lnTo>
                                        <a:pt x="886" y="806"/>
                                      </a:lnTo>
                                      <a:lnTo>
                                        <a:pt x="889" y="806"/>
                                      </a:lnTo>
                                      <a:lnTo>
                                        <a:pt x="1126" y="660"/>
                                      </a:lnTo>
                                      <a:lnTo>
                                        <a:pt x="1126" y="658"/>
                                      </a:lnTo>
                                      <a:lnTo>
                                        <a:pt x="1130" y="653"/>
                                      </a:lnTo>
                                      <a:lnTo>
                                        <a:pt x="1132" y="647"/>
                                      </a:lnTo>
                                      <a:lnTo>
                                        <a:pt x="1138" y="638"/>
                                      </a:lnTo>
                                      <a:lnTo>
                                        <a:pt x="1144" y="625"/>
                                      </a:lnTo>
                                      <a:lnTo>
                                        <a:pt x="1152" y="614"/>
                                      </a:lnTo>
                                      <a:lnTo>
                                        <a:pt x="1164" y="602"/>
                                      </a:lnTo>
                                      <a:lnTo>
                                        <a:pt x="1176" y="588"/>
                                      </a:lnTo>
                                      <a:lnTo>
                                        <a:pt x="1190" y="574"/>
                                      </a:lnTo>
                                      <a:lnTo>
                                        <a:pt x="1206" y="561"/>
                                      </a:lnTo>
                                      <a:lnTo>
                                        <a:pt x="1225" y="548"/>
                                      </a:lnTo>
                                      <a:lnTo>
                                        <a:pt x="1245" y="538"/>
                                      </a:lnTo>
                                      <a:lnTo>
                                        <a:pt x="1266" y="527"/>
                                      </a:lnTo>
                                      <a:lnTo>
                                        <a:pt x="1292" y="520"/>
                                      </a:lnTo>
                                      <a:lnTo>
                                        <a:pt x="1318" y="515"/>
                                      </a:lnTo>
                                      <a:lnTo>
                                        <a:pt x="1348" y="513"/>
                                      </a:lnTo>
                                      <a:lnTo>
                                        <a:pt x="1378" y="513"/>
                                      </a:lnTo>
                                      <a:lnTo>
                                        <a:pt x="1412" y="514"/>
                                      </a:lnTo>
                                      <a:lnTo>
                                        <a:pt x="1446" y="516"/>
                                      </a:lnTo>
                                      <a:lnTo>
                                        <a:pt x="1482" y="520"/>
                                      </a:lnTo>
                                      <a:lnTo>
                                        <a:pt x="1519" y="524"/>
                                      </a:lnTo>
                                      <a:lnTo>
                                        <a:pt x="1555" y="529"/>
                                      </a:lnTo>
                                      <a:lnTo>
                                        <a:pt x="1590" y="534"/>
                                      </a:lnTo>
                                      <a:lnTo>
                                        <a:pt x="1627" y="540"/>
                                      </a:lnTo>
                                      <a:lnTo>
                                        <a:pt x="1658" y="544"/>
                                      </a:lnTo>
                                      <a:lnTo>
                                        <a:pt x="1688" y="550"/>
                                      </a:lnTo>
                                      <a:lnTo>
                                        <a:pt x="1715" y="554"/>
                                      </a:lnTo>
                                      <a:lnTo>
                                        <a:pt x="1739" y="560"/>
                                      </a:lnTo>
                                      <a:lnTo>
                                        <a:pt x="1759" y="562"/>
                                      </a:lnTo>
                                      <a:lnTo>
                                        <a:pt x="1773" y="567"/>
                                      </a:lnTo>
                                      <a:lnTo>
                                        <a:pt x="1782" y="569"/>
                                      </a:lnTo>
                                      <a:lnTo>
                                        <a:pt x="1787" y="569"/>
                                      </a:lnTo>
                                      <a:lnTo>
                                        <a:pt x="1788" y="570"/>
                                      </a:lnTo>
                                      <a:lnTo>
                                        <a:pt x="1795" y="574"/>
                                      </a:lnTo>
                                      <a:lnTo>
                                        <a:pt x="1804" y="579"/>
                                      </a:lnTo>
                                      <a:lnTo>
                                        <a:pt x="1819" y="587"/>
                                      </a:lnTo>
                                      <a:lnTo>
                                        <a:pt x="1834" y="596"/>
                                      </a:lnTo>
                                      <a:lnTo>
                                        <a:pt x="1854" y="607"/>
                                      </a:lnTo>
                                      <a:lnTo>
                                        <a:pt x="1873" y="620"/>
                                      </a:lnTo>
                                      <a:lnTo>
                                        <a:pt x="1896" y="634"/>
                                      </a:lnTo>
                                      <a:lnTo>
                                        <a:pt x="1919" y="648"/>
                                      </a:lnTo>
                                      <a:lnTo>
                                        <a:pt x="1944" y="663"/>
                                      </a:lnTo>
                                      <a:lnTo>
                                        <a:pt x="1969" y="679"/>
                                      </a:lnTo>
                                      <a:lnTo>
                                        <a:pt x="1994" y="696"/>
                                      </a:lnTo>
                                      <a:lnTo>
                                        <a:pt x="2017" y="712"/>
                                      </a:lnTo>
                                      <a:lnTo>
                                        <a:pt x="2042" y="728"/>
                                      </a:lnTo>
                                      <a:lnTo>
                                        <a:pt x="2064" y="744"/>
                                      </a:lnTo>
                                      <a:lnTo>
                                        <a:pt x="2085" y="760"/>
                                      </a:lnTo>
                                      <a:lnTo>
                                        <a:pt x="2102" y="775"/>
                                      </a:lnTo>
                                      <a:lnTo>
                                        <a:pt x="2116" y="791"/>
                                      </a:lnTo>
                                      <a:lnTo>
                                        <a:pt x="2128" y="808"/>
                                      </a:lnTo>
                                      <a:lnTo>
                                        <a:pt x="2139" y="827"/>
                                      </a:lnTo>
                                      <a:lnTo>
                                        <a:pt x="2147" y="845"/>
                                      </a:lnTo>
                                      <a:lnTo>
                                        <a:pt x="2154" y="864"/>
                                      </a:lnTo>
                                      <a:lnTo>
                                        <a:pt x="2157" y="882"/>
                                      </a:lnTo>
                                      <a:lnTo>
                                        <a:pt x="2161" y="903"/>
                                      </a:lnTo>
                                      <a:lnTo>
                                        <a:pt x="2161" y="919"/>
                                      </a:lnTo>
                                      <a:lnTo>
                                        <a:pt x="2158" y="938"/>
                                      </a:lnTo>
                                      <a:lnTo>
                                        <a:pt x="2155" y="956"/>
                                      </a:lnTo>
                                      <a:lnTo>
                                        <a:pt x="2152" y="974"/>
                                      </a:lnTo>
                                      <a:lnTo>
                                        <a:pt x="2145" y="990"/>
                                      </a:lnTo>
                                      <a:lnTo>
                                        <a:pt x="2138" y="1006"/>
                                      </a:lnTo>
                                      <a:lnTo>
                                        <a:pt x="2129" y="1020"/>
                                      </a:lnTo>
                                      <a:lnTo>
                                        <a:pt x="2121" y="1035"/>
                                      </a:lnTo>
                                      <a:lnTo>
                                        <a:pt x="2109" y="1045"/>
                                      </a:lnTo>
                                      <a:lnTo>
                                        <a:pt x="2098" y="1056"/>
                                      </a:lnTo>
                                      <a:lnTo>
                                        <a:pt x="2085" y="1064"/>
                                      </a:lnTo>
                                      <a:lnTo>
                                        <a:pt x="2073" y="1073"/>
                                      </a:lnTo>
                                      <a:lnTo>
                                        <a:pt x="2060" y="1080"/>
                                      </a:lnTo>
                                      <a:lnTo>
                                        <a:pt x="2047" y="1086"/>
                                      </a:lnTo>
                                      <a:lnTo>
                                        <a:pt x="2033" y="1090"/>
                                      </a:lnTo>
                                      <a:lnTo>
                                        <a:pt x="2022" y="1096"/>
                                      </a:lnTo>
                                      <a:lnTo>
                                        <a:pt x="2011" y="1098"/>
                                      </a:lnTo>
                                      <a:lnTo>
                                        <a:pt x="1999" y="1101"/>
                                      </a:lnTo>
                                      <a:lnTo>
                                        <a:pt x="1989" y="1102"/>
                                      </a:lnTo>
                                      <a:lnTo>
                                        <a:pt x="1982" y="1104"/>
                                      </a:lnTo>
                                      <a:lnTo>
                                        <a:pt x="1974" y="1105"/>
                                      </a:lnTo>
                                      <a:lnTo>
                                        <a:pt x="1970" y="1106"/>
                                      </a:lnTo>
                                      <a:lnTo>
                                        <a:pt x="1965" y="1106"/>
                                      </a:lnTo>
                                      <a:lnTo>
                                        <a:pt x="1965" y="1107"/>
                                      </a:lnTo>
                                      <a:lnTo>
                                        <a:pt x="2043" y="1135"/>
                                      </a:lnTo>
                                      <a:lnTo>
                                        <a:pt x="2043" y="1134"/>
                                      </a:lnTo>
                                      <a:lnTo>
                                        <a:pt x="2048" y="1133"/>
                                      </a:lnTo>
                                      <a:lnTo>
                                        <a:pt x="2053" y="1131"/>
                                      </a:lnTo>
                                      <a:lnTo>
                                        <a:pt x="2061" y="1128"/>
                                      </a:lnTo>
                                      <a:lnTo>
                                        <a:pt x="2072" y="1124"/>
                                      </a:lnTo>
                                      <a:lnTo>
                                        <a:pt x="2083" y="1119"/>
                                      </a:lnTo>
                                      <a:lnTo>
                                        <a:pt x="2094" y="1114"/>
                                      </a:lnTo>
                                      <a:lnTo>
                                        <a:pt x="2109" y="1108"/>
                                      </a:lnTo>
                                      <a:lnTo>
                                        <a:pt x="2121" y="1099"/>
                                      </a:lnTo>
                                      <a:lnTo>
                                        <a:pt x="2137" y="1091"/>
                                      </a:lnTo>
                                      <a:lnTo>
                                        <a:pt x="2151" y="1080"/>
                                      </a:lnTo>
                                      <a:lnTo>
                                        <a:pt x="2166" y="1070"/>
                                      </a:lnTo>
                                      <a:lnTo>
                                        <a:pt x="2179" y="1056"/>
                                      </a:lnTo>
                                      <a:lnTo>
                                        <a:pt x="2193" y="1043"/>
                                      </a:lnTo>
                                      <a:lnTo>
                                        <a:pt x="2205" y="1028"/>
                                      </a:lnTo>
                                      <a:lnTo>
                                        <a:pt x="2217" y="1013"/>
                                      </a:lnTo>
                                      <a:lnTo>
                                        <a:pt x="2227" y="992"/>
                                      </a:lnTo>
                                      <a:lnTo>
                                        <a:pt x="2238" y="973"/>
                                      </a:lnTo>
                                      <a:lnTo>
                                        <a:pt x="2248" y="952"/>
                                      </a:lnTo>
                                      <a:lnTo>
                                        <a:pt x="2258" y="931"/>
                                      </a:lnTo>
                                      <a:lnTo>
                                        <a:pt x="2267" y="907"/>
                                      </a:lnTo>
                                      <a:lnTo>
                                        <a:pt x="2276" y="883"/>
                                      </a:lnTo>
                                      <a:lnTo>
                                        <a:pt x="2284" y="859"/>
                                      </a:lnTo>
                                      <a:lnTo>
                                        <a:pt x="2293" y="836"/>
                                      </a:lnTo>
                                      <a:lnTo>
                                        <a:pt x="2300" y="810"/>
                                      </a:lnTo>
                                      <a:lnTo>
                                        <a:pt x="2306" y="786"/>
                                      </a:lnTo>
                                      <a:lnTo>
                                        <a:pt x="2311" y="761"/>
                                      </a:lnTo>
                                      <a:lnTo>
                                        <a:pt x="2317" y="739"/>
                                      </a:lnTo>
                                      <a:lnTo>
                                        <a:pt x="2320" y="714"/>
                                      </a:lnTo>
                                      <a:lnTo>
                                        <a:pt x="2323" y="693"/>
                                      </a:lnTo>
                                      <a:lnTo>
                                        <a:pt x="2327" y="671"/>
                                      </a:lnTo>
                                      <a:lnTo>
                                        <a:pt x="2328" y="652"/>
                                      </a:lnTo>
                                      <a:lnTo>
                                        <a:pt x="2328" y="631"/>
                                      </a:lnTo>
                                      <a:lnTo>
                                        <a:pt x="2327" y="613"/>
                                      </a:lnTo>
                                      <a:lnTo>
                                        <a:pt x="2323" y="596"/>
                                      </a:lnTo>
                                      <a:lnTo>
                                        <a:pt x="2322" y="581"/>
                                      </a:lnTo>
                                      <a:lnTo>
                                        <a:pt x="2317" y="566"/>
                                      </a:lnTo>
                                      <a:lnTo>
                                        <a:pt x="2313" y="552"/>
                                      </a:lnTo>
                                      <a:lnTo>
                                        <a:pt x="2308" y="539"/>
                                      </a:lnTo>
                                      <a:lnTo>
                                        <a:pt x="2302" y="526"/>
                                      </a:lnTo>
                                      <a:lnTo>
                                        <a:pt x="2295" y="513"/>
                                      </a:lnTo>
                                      <a:lnTo>
                                        <a:pt x="2288" y="502"/>
                                      </a:lnTo>
                                      <a:lnTo>
                                        <a:pt x="2279" y="489"/>
                                      </a:lnTo>
                                      <a:lnTo>
                                        <a:pt x="2271" y="478"/>
                                      </a:lnTo>
                                      <a:lnTo>
                                        <a:pt x="2261" y="466"/>
                                      </a:lnTo>
                                      <a:lnTo>
                                        <a:pt x="2251" y="454"/>
                                      </a:lnTo>
                                      <a:lnTo>
                                        <a:pt x="2241" y="442"/>
                                      </a:lnTo>
                                      <a:lnTo>
                                        <a:pt x="2232" y="431"/>
                                      </a:lnTo>
                                      <a:lnTo>
                                        <a:pt x="2219" y="417"/>
                                      </a:lnTo>
                                      <a:lnTo>
                                        <a:pt x="2208" y="406"/>
                                      </a:lnTo>
                                      <a:lnTo>
                                        <a:pt x="2196" y="393"/>
                                      </a:lnTo>
                                      <a:lnTo>
                                        <a:pt x="2184" y="379"/>
                                      </a:lnTo>
                                      <a:lnTo>
                                        <a:pt x="2172" y="366"/>
                                      </a:lnTo>
                                      <a:lnTo>
                                        <a:pt x="2160" y="352"/>
                                      </a:lnTo>
                                      <a:lnTo>
                                        <a:pt x="2147" y="339"/>
                                      </a:lnTo>
                                      <a:lnTo>
                                        <a:pt x="2135" y="328"/>
                                      </a:lnTo>
                                      <a:lnTo>
                                        <a:pt x="2121" y="314"/>
                                      </a:lnTo>
                                      <a:lnTo>
                                        <a:pt x="2110" y="302"/>
                                      </a:lnTo>
                                      <a:lnTo>
                                        <a:pt x="2096" y="289"/>
                                      </a:lnTo>
                                      <a:lnTo>
                                        <a:pt x="2084" y="278"/>
                                      </a:lnTo>
                                      <a:lnTo>
                                        <a:pt x="2072" y="267"/>
                                      </a:lnTo>
                                      <a:lnTo>
                                        <a:pt x="2060" y="258"/>
                                      </a:lnTo>
                                      <a:lnTo>
                                        <a:pt x="2049" y="249"/>
                                      </a:lnTo>
                                      <a:lnTo>
                                        <a:pt x="2038" y="241"/>
                                      </a:lnTo>
                                      <a:lnTo>
                                        <a:pt x="2027" y="233"/>
                                      </a:lnTo>
                                      <a:lnTo>
                                        <a:pt x="2016" y="226"/>
                                      </a:lnTo>
                                      <a:lnTo>
                                        <a:pt x="2006" y="221"/>
                                      </a:lnTo>
                                      <a:lnTo>
                                        <a:pt x="1998" y="216"/>
                                      </a:lnTo>
                                      <a:lnTo>
                                        <a:pt x="1988" y="212"/>
                                      </a:lnTo>
                                      <a:lnTo>
                                        <a:pt x="1980" y="209"/>
                                      </a:lnTo>
                                      <a:lnTo>
                                        <a:pt x="1971" y="206"/>
                                      </a:lnTo>
                                      <a:lnTo>
                                        <a:pt x="1965" y="205"/>
                                      </a:lnTo>
                                      <a:lnTo>
                                        <a:pt x="1959" y="202"/>
                                      </a:lnTo>
                                      <a:lnTo>
                                        <a:pt x="1954" y="201"/>
                                      </a:lnTo>
                                      <a:lnTo>
                                        <a:pt x="1948" y="201"/>
                                      </a:lnTo>
                                      <a:lnTo>
                                        <a:pt x="1944" y="201"/>
                                      </a:lnTo>
                                      <a:lnTo>
                                        <a:pt x="1938" y="200"/>
                                      </a:lnTo>
                                      <a:lnTo>
                                        <a:pt x="1938" y="201"/>
                                      </a:lnTo>
                                      <a:lnTo>
                                        <a:pt x="1826" y="112"/>
                                      </a:lnTo>
                                      <a:lnTo>
                                        <a:pt x="1826" y="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552600"/>
                                  <a:ext cx="215280" cy="28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" h="454">
                                      <a:moveTo>
                                        <a:pt x="172" y="0"/>
                                      </a:moveTo>
                                      <a:lnTo>
                                        <a:pt x="172" y="0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82" y="9"/>
                                      </a:lnTo>
                                      <a:lnTo>
                                        <a:pt x="191" y="17"/>
                                      </a:lnTo>
                                      <a:lnTo>
                                        <a:pt x="201" y="25"/>
                                      </a:lnTo>
                                      <a:lnTo>
                                        <a:pt x="212" y="35"/>
                                      </a:lnTo>
                                      <a:lnTo>
                                        <a:pt x="226" y="46"/>
                                      </a:lnTo>
                                      <a:lnTo>
                                        <a:pt x="239" y="61"/>
                                      </a:lnTo>
                                      <a:lnTo>
                                        <a:pt x="253" y="73"/>
                                      </a:lnTo>
                                      <a:lnTo>
                                        <a:pt x="266" y="88"/>
                                      </a:lnTo>
                                      <a:lnTo>
                                        <a:pt x="280" y="103"/>
                                      </a:lnTo>
                                      <a:lnTo>
                                        <a:pt x="293" y="119"/>
                                      </a:lnTo>
                                      <a:lnTo>
                                        <a:pt x="305" y="135"/>
                                      </a:lnTo>
                                      <a:lnTo>
                                        <a:pt x="316" y="152"/>
                                      </a:lnTo>
                                      <a:lnTo>
                                        <a:pt x="324" y="168"/>
                                      </a:lnTo>
                                      <a:lnTo>
                                        <a:pt x="332" y="185"/>
                                      </a:lnTo>
                                      <a:lnTo>
                                        <a:pt x="335" y="200"/>
                                      </a:lnTo>
                                      <a:lnTo>
                                        <a:pt x="339" y="215"/>
                                      </a:lnTo>
                                      <a:lnTo>
                                        <a:pt x="338" y="229"/>
                                      </a:lnTo>
                                      <a:lnTo>
                                        <a:pt x="336" y="245"/>
                                      </a:lnTo>
                                      <a:lnTo>
                                        <a:pt x="333" y="259"/>
                                      </a:lnTo>
                                      <a:lnTo>
                                        <a:pt x="329" y="273"/>
                                      </a:lnTo>
                                      <a:lnTo>
                                        <a:pt x="323" y="287"/>
                                      </a:lnTo>
                                      <a:lnTo>
                                        <a:pt x="316" y="301"/>
                                      </a:lnTo>
                                      <a:lnTo>
                                        <a:pt x="306" y="313"/>
                                      </a:lnTo>
                                      <a:lnTo>
                                        <a:pt x="298" y="325"/>
                                      </a:lnTo>
                                      <a:lnTo>
                                        <a:pt x="288" y="336"/>
                                      </a:lnTo>
                                      <a:lnTo>
                                        <a:pt x="278" y="348"/>
                                      </a:lnTo>
                                      <a:lnTo>
                                        <a:pt x="266" y="359"/>
                                      </a:lnTo>
                                      <a:lnTo>
                                        <a:pt x="256" y="370"/>
                                      </a:lnTo>
                                      <a:lnTo>
                                        <a:pt x="245" y="380"/>
                                      </a:lnTo>
                                      <a:lnTo>
                                        <a:pt x="235" y="390"/>
                                      </a:lnTo>
                                      <a:lnTo>
                                        <a:pt x="223" y="397"/>
                                      </a:lnTo>
                                      <a:lnTo>
                                        <a:pt x="212" y="405"/>
                                      </a:lnTo>
                                      <a:lnTo>
                                        <a:pt x="202" y="411"/>
                                      </a:lnTo>
                                      <a:lnTo>
                                        <a:pt x="193" y="419"/>
                                      </a:lnTo>
                                      <a:lnTo>
                                        <a:pt x="182" y="425"/>
                                      </a:lnTo>
                                      <a:lnTo>
                                        <a:pt x="172" y="429"/>
                                      </a:lnTo>
                                      <a:lnTo>
                                        <a:pt x="161" y="435"/>
                                      </a:lnTo>
                                      <a:lnTo>
                                        <a:pt x="153" y="441"/>
                                      </a:lnTo>
                                      <a:lnTo>
                                        <a:pt x="143" y="443"/>
                                      </a:lnTo>
                                      <a:lnTo>
                                        <a:pt x="133" y="446"/>
                                      </a:lnTo>
                                      <a:lnTo>
                                        <a:pt x="125" y="448"/>
                                      </a:lnTo>
                                      <a:lnTo>
                                        <a:pt x="116" y="452"/>
                                      </a:lnTo>
                                      <a:lnTo>
                                        <a:pt x="107" y="452"/>
                                      </a:lnTo>
                                      <a:lnTo>
                                        <a:pt x="99" y="454"/>
                                      </a:lnTo>
                                      <a:lnTo>
                                        <a:pt x="91" y="454"/>
                                      </a:lnTo>
                                      <a:lnTo>
                                        <a:pt x="83" y="454"/>
                                      </a:lnTo>
                                      <a:lnTo>
                                        <a:pt x="76" y="452"/>
                                      </a:lnTo>
                                      <a:lnTo>
                                        <a:pt x="66" y="452"/>
                                      </a:lnTo>
                                      <a:lnTo>
                                        <a:pt x="60" y="448"/>
                                      </a:lnTo>
                                      <a:lnTo>
                                        <a:pt x="53" y="446"/>
                                      </a:lnTo>
                                      <a:lnTo>
                                        <a:pt x="45" y="441"/>
                                      </a:lnTo>
                                      <a:lnTo>
                                        <a:pt x="38" y="437"/>
                                      </a:lnTo>
                                      <a:lnTo>
                                        <a:pt x="33" y="433"/>
                                      </a:lnTo>
                                      <a:lnTo>
                                        <a:pt x="28" y="429"/>
                                      </a:lnTo>
                                      <a:lnTo>
                                        <a:pt x="22" y="423"/>
                                      </a:lnTo>
                                      <a:lnTo>
                                        <a:pt x="17" y="417"/>
                                      </a:lnTo>
                                      <a:lnTo>
                                        <a:pt x="12" y="410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6" y="396"/>
                                      </a:lnTo>
                                      <a:lnTo>
                                        <a:pt x="4" y="388"/>
                                      </a:lnTo>
                                      <a:lnTo>
                                        <a:pt x="1" y="380"/>
                                      </a:lnTo>
                                      <a:lnTo>
                                        <a:pt x="1" y="372"/>
                                      </a:lnTo>
                                      <a:lnTo>
                                        <a:pt x="0" y="362"/>
                                      </a:lnTo>
                                      <a:lnTo>
                                        <a:pt x="1" y="352"/>
                                      </a:lnTo>
                                      <a:lnTo>
                                        <a:pt x="1" y="342"/>
                                      </a:lnTo>
                                      <a:lnTo>
                                        <a:pt x="4" y="333"/>
                                      </a:lnTo>
                                      <a:lnTo>
                                        <a:pt x="4" y="322"/>
                                      </a:lnTo>
                                      <a:lnTo>
                                        <a:pt x="8" y="311"/>
                                      </a:lnTo>
                                      <a:lnTo>
                                        <a:pt x="11" y="301"/>
                                      </a:lnTo>
                                      <a:lnTo>
                                        <a:pt x="16" y="291"/>
                                      </a:lnTo>
                                      <a:lnTo>
                                        <a:pt x="18" y="280"/>
                                      </a:lnTo>
                                      <a:lnTo>
                                        <a:pt x="22" y="271"/>
                                      </a:lnTo>
                                      <a:lnTo>
                                        <a:pt x="27" y="261"/>
                                      </a:lnTo>
                                      <a:lnTo>
                                        <a:pt x="33" y="252"/>
                                      </a:lnTo>
                                      <a:lnTo>
                                        <a:pt x="37" y="244"/>
                                      </a:lnTo>
                                      <a:lnTo>
                                        <a:pt x="42" y="235"/>
                                      </a:lnTo>
                                      <a:lnTo>
                                        <a:pt x="46" y="227"/>
                                      </a:lnTo>
                                      <a:lnTo>
                                        <a:pt x="52" y="222"/>
                                      </a:lnTo>
                                      <a:lnTo>
                                        <a:pt x="55" y="213"/>
                                      </a:lnTo>
                                      <a:lnTo>
                                        <a:pt x="60" y="207"/>
                                      </a:lnTo>
                                      <a:lnTo>
                                        <a:pt x="64" y="201"/>
                                      </a:lnTo>
                                      <a:lnTo>
                                        <a:pt x="69" y="196"/>
                                      </a:lnTo>
                                      <a:lnTo>
                                        <a:pt x="77" y="187"/>
                                      </a:lnTo>
                                      <a:lnTo>
                                        <a:pt x="86" y="178"/>
                                      </a:lnTo>
                                      <a:lnTo>
                                        <a:pt x="89" y="172"/>
                                      </a:lnTo>
                                      <a:lnTo>
                                        <a:pt x="94" y="168"/>
                                      </a:lnTo>
                                      <a:lnTo>
                                        <a:pt x="98" y="162"/>
                                      </a:lnTo>
                                      <a:lnTo>
                                        <a:pt x="103" y="156"/>
                                      </a:lnTo>
                                      <a:lnTo>
                                        <a:pt x="106" y="151"/>
                                      </a:lnTo>
                                      <a:lnTo>
                                        <a:pt x="111" y="144"/>
                                      </a:lnTo>
                                      <a:lnTo>
                                        <a:pt x="115" y="136"/>
                                      </a:lnTo>
                                      <a:lnTo>
                                        <a:pt x="121" y="128"/>
                                      </a:lnTo>
                                      <a:lnTo>
                                        <a:pt x="124" y="119"/>
                                      </a:lnTo>
                                      <a:lnTo>
                                        <a:pt x="129" y="110"/>
                                      </a:lnTo>
                                      <a:lnTo>
                                        <a:pt x="133" y="100"/>
                                      </a:lnTo>
                                      <a:lnTo>
                                        <a:pt x="138" y="89"/>
                                      </a:lnTo>
                                      <a:lnTo>
                                        <a:pt x="142" y="78"/>
                                      </a:lnTo>
                                      <a:lnTo>
                                        <a:pt x="146" y="68"/>
                                      </a:lnTo>
                                      <a:lnTo>
                                        <a:pt x="149" y="56"/>
                                      </a:lnTo>
                                      <a:lnTo>
                                        <a:pt x="155" y="48"/>
                                      </a:lnTo>
                                      <a:lnTo>
                                        <a:pt x="157" y="37"/>
                                      </a:lnTo>
                                      <a:lnTo>
                                        <a:pt x="160" y="28"/>
                                      </a:lnTo>
                                      <a:lnTo>
                                        <a:pt x="164" y="21"/>
                                      </a:lnTo>
                                      <a:lnTo>
                                        <a:pt x="166" y="14"/>
                                      </a:lnTo>
                                      <a:lnTo>
                                        <a:pt x="167" y="7"/>
                                      </a:lnTo>
                                      <a:lnTo>
                                        <a:pt x="169" y="4"/>
                                      </a:lnTo>
                                      <a:lnTo>
                                        <a:pt x="170" y="0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1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66320"/>
                                  <a:ext cx="1334880" cy="52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2" h="819">
                                      <a:moveTo>
                                        <a:pt x="1121" y="0"/>
                                      </a:moveTo>
                                      <a:lnTo>
                                        <a:pt x="1119" y="0"/>
                                      </a:lnTo>
                                      <a:lnTo>
                                        <a:pt x="1117" y="3"/>
                                      </a:lnTo>
                                      <a:lnTo>
                                        <a:pt x="1112" y="8"/>
                                      </a:lnTo>
                                      <a:lnTo>
                                        <a:pt x="1109" y="17"/>
                                      </a:lnTo>
                                      <a:lnTo>
                                        <a:pt x="1106" y="21"/>
                                      </a:lnTo>
                                      <a:lnTo>
                                        <a:pt x="1105" y="27"/>
                                      </a:lnTo>
                                      <a:lnTo>
                                        <a:pt x="1103" y="32"/>
                                      </a:lnTo>
                                      <a:lnTo>
                                        <a:pt x="1103" y="40"/>
                                      </a:lnTo>
                                      <a:lnTo>
                                        <a:pt x="1103" y="48"/>
                                      </a:lnTo>
                                      <a:lnTo>
                                        <a:pt x="1103" y="57"/>
                                      </a:lnTo>
                                      <a:lnTo>
                                        <a:pt x="1105" y="67"/>
                                      </a:lnTo>
                                      <a:lnTo>
                                        <a:pt x="1108" y="78"/>
                                      </a:lnTo>
                                      <a:lnTo>
                                        <a:pt x="1109" y="88"/>
                                      </a:lnTo>
                                      <a:lnTo>
                                        <a:pt x="1115" y="101"/>
                                      </a:lnTo>
                                      <a:lnTo>
                                        <a:pt x="1120" y="113"/>
                                      </a:lnTo>
                                      <a:lnTo>
                                        <a:pt x="1129" y="128"/>
                                      </a:lnTo>
                                      <a:lnTo>
                                        <a:pt x="1137" y="141"/>
                                      </a:lnTo>
                                      <a:lnTo>
                                        <a:pt x="1147" y="156"/>
                                      </a:lnTo>
                                      <a:lnTo>
                                        <a:pt x="1159" y="170"/>
                                      </a:lnTo>
                                      <a:lnTo>
                                        <a:pt x="1171" y="186"/>
                                      </a:lnTo>
                                      <a:lnTo>
                                        <a:pt x="1182" y="201"/>
                                      </a:lnTo>
                                      <a:lnTo>
                                        <a:pt x="1196" y="215"/>
                                      </a:lnTo>
                                      <a:lnTo>
                                        <a:pt x="1208" y="229"/>
                                      </a:lnTo>
                                      <a:lnTo>
                                        <a:pt x="1222" y="243"/>
                                      </a:lnTo>
                                      <a:lnTo>
                                        <a:pt x="1234" y="256"/>
                                      </a:lnTo>
                                      <a:lnTo>
                                        <a:pt x="1248" y="268"/>
                                      </a:lnTo>
                                      <a:lnTo>
                                        <a:pt x="1259" y="279"/>
                                      </a:lnTo>
                                      <a:lnTo>
                                        <a:pt x="1273" y="289"/>
                                      </a:lnTo>
                                      <a:lnTo>
                                        <a:pt x="1283" y="298"/>
                                      </a:lnTo>
                                      <a:lnTo>
                                        <a:pt x="1294" y="307"/>
                                      </a:lnTo>
                                      <a:lnTo>
                                        <a:pt x="1304" y="313"/>
                                      </a:lnTo>
                                      <a:lnTo>
                                        <a:pt x="1315" y="320"/>
                                      </a:lnTo>
                                      <a:lnTo>
                                        <a:pt x="1325" y="324"/>
                                      </a:lnTo>
                                      <a:lnTo>
                                        <a:pt x="1336" y="329"/>
                                      </a:lnTo>
                                      <a:lnTo>
                                        <a:pt x="1345" y="333"/>
                                      </a:lnTo>
                                      <a:lnTo>
                                        <a:pt x="1356" y="337"/>
                                      </a:lnTo>
                                      <a:lnTo>
                                        <a:pt x="1367" y="339"/>
                                      </a:lnTo>
                                      <a:lnTo>
                                        <a:pt x="1379" y="340"/>
                                      </a:lnTo>
                                      <a:lnTo>
                                        <a:pt x="1390" y="342"/>
                                      </a:lnTo>
                                      <a:lnTo>
                                        <a:pt x="1404" y="344"/>
                                      </a:lnTo>
                                      <a:lnTo>
                                        <a:pt x="1417" y="346"/>
                                      </a:lnTo>
                                      <a:lnTo>
                                        <a:pt x="1432" y="347"/>
                                      </a:lnTo>
                                      <a:lnTo>
                                        <a:pt x="1448" y="348"/>
                                      </a:lnTo>
                                      <a:lnTo>
                                        <a:pt x="1466" y="350"/>
                                      </a:lnTo>
                                      <a:lnTo>
                                        <a:pt x="1483" y="351"/>
                                      </a:lnTo>
                                      <a:lnTo>
                                        <a:pt x="1502" y="352"/>
                                      </a:lnTo>
                                      <a:lnTo>
                                        <a:pt x="1521" y="353"/>
                                      </a:lnTo>
                                      <a:lnTo>
                                        <a:pt x="1543" y="357"/>
                                      </a:lnTo>
                                      <a:lnTo>
                                        <a:pt x="1563" y="357"/>
                                      </a:lnTo>
                                      <a:lnTo>
                                        <a:pt x="1585" y="359"/>
                                      </a:lnTo>
                                      <a:lnTo>
                                        <a:pt x="1605" y="360"/>
                                      </a:lnTo>
                                      <a:lnTo>
                                        <a:pt x="1626" y="362"/>
                                      </a:lnTo>
                                      <a:lnTo>
                                        <a:pt x="1647" y="362"/>
                                      </a:lnTo>
                                      <a:lnTo>
                                        <a:pt x="1666" y="362"/>
                                      </a:lnTo>
                                      <a:lnTo>
                                        <a:pt x="1685" y="361"/>
                                      </a:lnTo>
                                      <a:lnTo>
                                        <a:pt x="1703" y="361"/>
                                      </a:lnTo>
                                      <a:lnTo>
                                        <a:pt x="1719" y="359"/>
                                      </a:lnTo>
                                      <a:lnTo>
                                        <a:pt x="1732" y="357"/>
                                      </a:lnTo>
                                      <a:lnTo>
                                        <a:pt x="1746" y="353"/>
                                      </a:lnTo>
                                      <a:lnTo>
                                        <a:pt x="1757" y="350"/>
                                      </a:lnTo>
                                      <a:lnTo>
                                        <a:pt x="1765" y="343"/>
                                      </a:lnTo>
                                      <a:lnTo>
                                        <a:pt x="1771" y="338"/>
                                      </a:lnTo>
                                      <a:lnTo>
                                        <a:pt x="1775" y="329"/>
                                      </a:lnTo>
                                      <a:lnTo>
                                        <a:pt x="1778" y="322"/>
                                      </a:lnTo>
                                      <a:lnTo>
                                        <a:pt x="1778" y="313"/>
                                      </a:lnTo>
                                      <a:lnTo>
                                        <a:pt x="1778" y="303"/>
                                      </a:lnTo>
                                      <a:lnTo>
                                        <a:pt x="1777" y="293"/>
                                      </a:lnTo>
                                      <a:lnTo>
                                        <a:pt x="1774" y="284"/>
                                      </a:lnTo>
                                      <a:lnTo>
                                        <a:pt x="1770" y="271"/>
                                      </a:lnTo>
                                      <a:lnTo>
                                        <a:pt x="1765" y="260"/>
                                      </a:lnTo>
                                      <a:lnTo>
                                        <a:pt x="1761" y="248"/>
                                      </a:lnTo>
                                      <a:lnTo>
                                        <a:pt x="1757" y="237"/>
                                      </a:lnTo>
                                      <a:lnTo>
                                        <a:pt x="1753" y="224"/>
                                      </a:lnTo>
                                      <a:lnTo>
                                        <a:pt x="1749" y="212"/>
                                      </a:lnTo>
                                      <a:lnTo>
                                        <a:pt x="1745" y="201"/>
                                      </a:lnTo>
                                      <a:lnTo>
                                        <a:pt x="1744" y="189"/>
                                      </a:lnTo>
                                      <a:lnTo>
                                        <a:pt x="1740" y="178"/>
                                      </a:lnTo>
                                      <a:lnTo>
                                        <a:pt x="1739" y="167"/>
                                      </a:lnTo>
                                      <a:lnTo>
                                        <a:pt x="1739" y="157"/>
                                      </a:lnTo>
                                      <a:lnTo>
                                        <a:pt x="1739" y="147"/>
                                      </a:lnTo>
                                      <a:lnTo>
                                        <a:pt x="1739" y="137"/>
                                      </a:lnTo>
                                      <a:lnTo>
                                        <a:pt x="1740" y="128"/>
                                      </a:lnTo>
                                      <a:lnTo>
                                        <a:pt x="1742" y="119"/>
                                      </a:lnTo>
                                      <a:lnTo>
                                        <a:pt x="1744" y="112"/>
                                      </a:lnTo>
                                      <a:lnTo>
                                        <a:pt x="1745" y="103"/>
                                      </a:lnTo>
                                      <a:lnTo>
                                        <a:pt x="1747" y="97"/>
                                      </a:lnTo>
                                      <a:lnTo>
                                        <a:pt x="1748" y="91"/>
                                      </a:lnTo>
                                      <a:lnTo>
                                        <a:pt x="1749" y="86"/>
                                      </a:lnTo>
                                      <a:lnTo>
                                        <a:pt x="1752" y="79"/>
                                      </a:lnTo>
                                      <a:lnTo>
                                        <a:pt x="1754" y="78"/>
                                      </a:lnTo>
                                      <a:lnTo>
                                        <a:pt x="1757" y="79"/>
                                      </a:lnTo>
                                      <a:lnTo>
                                        <a:pt x="1761" y="83"/>
                                      </a:lnTo>
                                      <a:lnTo>
                                        <a:pt x="1767" y="87"/>
                                      </a:lnTo>
                                      <a:lnTo>
                                        <a:pt x="1773" y="92"/>
                                      </a:lnTo>
                                      <a:lnTo>
                                        <a:pt x="1782" y="98"/>
                                      </a:lnTo>
                                      <a:lnTo>
                                        <a:pt x="1790" y="104"/>
                                      </a:lnTo>
                                      <a:lnTo>
                                        <a:pt x="1799" y="112"/>
                                      </a:lnTo>
                                      <a:lnTo>
                                        <a:pt x="1806" y="119"/>
                                      </a:lnTo>
                                      <a:lnTo>
                                        <a:pt x="1815" y="128"/>
                                      </a:lnTo>
                                      <a:lnTo>
                                        <a:pt x="1822" y="134"/>
                                      </a:lnTo>
                                      <a:lnTo>
                                        <a:pt x="1830" y="143"/>
                                      </a:lnTo>
                                      <a:lnTo>
                                        <a:pt x="1834" y="151"/>
                                      </a:lnTo>
                                      <a:lnTo>
                                        <a:pt x="1840" y="158"/>
                                      </a:lnTo>
                                      <a:lnTo>
                                        <a:pt x="1843" y="165"/>
                                      </a:lnTo>
                                      <a:lnTo>
                                        <a:pt x="1844" y="173"/>
                                      </a:lnTo>
                                      <a:lnTo>
                                        <a:pt x="1843" y="178"/>
                                      </a:lnTo>
                                      <a:lnTo>
                                        <a:pt x="1843" y="187"/>
                                      </a:lnTo>
                                      <a:lnTo>
                                        <a:pt x="1841" y="196"/>
                                      </a:lnTo>
                                      <a:lnTo>
                                        <a:pt x="1840" y="209"/>
                                      </a:lnTo>
                                      <a:lnTo>
                                        <a:pt x="1838" y="220"/>
                                      </a:lnTo>
                                      <a:lnTo>
                                        <a:pt x="1834" y="232"/>
                                      </a:lnTo>
                                      <a:lnTo>
                                        <a:pt x="1832" y="246"/>
                                      </a:lnTo>
                                      <a:lnTo>
                                        <a:pt x="1830" y="258"/>
                                      </a:lnTo>
                                      <a:lnTo>
                                        <a:pt x="1827" y="269"/>
                                      </a:lnTo>
                                      <a:lnTo>
                                        <a:pt x="1824" y="282"/>
                                      </a:lnTo>
                                      <a:lnTo>
                                        <a:pt x="1822" y="292"/>
                                      </a:lnTo>
                                      <a:lnTo>
                                        <a:pt x="1819" y="302"/>
                                      </a:lnTo>
                                      <a:lnTo>
                                        <a:pt x="1816" y="310"/>
                                      </a:lnTo>
                                      <a:lnTo>
                                        <a:pt x="1816" y="316"/>
                                      </a:lnTo>
                                      <a:lnTo>
                                        <a:pt x="1815" y="320"/>
                                      </a:lnTo>
                                      <a:lnTo>
                                        <a:pt x="1815" y="322"/>
                                      </a:lnTo>
                                      <a:lnTo>
                                        <a:pt x="1810" y="407"/>
                                      </a:lnTo>
                                      <a:lnTo>
                                        <a:pt x="1905" y="536"/>
                                      </a:lnTo>
                                      <a:lnTo>
                                        <a:pt x="1906" y="536"/>
                                      </a:lnTo>
                                      <a:lnTo>
                                        <a:pt x="1914" y="541"/>
                                      </a:lnTo>
                                      <a:lnTo>
                                        <a:pt x="1919" y="542"/>
                                      </a:lnTo>
                                      <a:lnTo>
                                        <a:pt x="1926" y="545"/>
                                      </a:lnTo>
                                      <a:lnTo>
                                        <a:pt x="1932" y="548"/>
                                      </a:lnTo>
                                      <a:lnTo>
                                        <a:pt x="1940" y="552"/>
                                      </a:lnTo>
                                      <a:lnTo>
                                        <a:pt x="1948" y="557"/>
                                      </a:lnTo>
                                      <a:lnTo>
                                        <a:pt x="1956" y="561"/>
                                      </a:lnTo>
                                      <a:lnTo>
                                        <a:pt x="1966" y="567"/>
                                      </a:lnTo>
                                      <a:lnTo>
                                        <a:pt x="1976" y="572"/>
                                      </a:lnTo>
                                      <a:lnTo>
                                        <a:pt x="1985" y="578"/>
                                      </a:lnTo>
                                      <a:lnTo>
                                        <a:pt x="1996" y="586"/>
                                      </a:lnTo>
                                      <a:lnTo>
                                        <a:pt x="2005" y="593"/>
                                      </a:lnTo>
                                      <a:lnTo>
                                        <a:pt x="2016" y="602"/>
                                      </a:lnTo>
                                      <a:lnTo>
                                        <a:pt x="2023" y="608"/>
                                      </a:lnTo>
                                      <a:lnTo>
                                        <a:pt x="2032" y="617"/>
                                      </a:lnTo>
                                      <a:lnTo>
                                        <a:pt x="2040" y="625"/>
                                      </a:lnTo>
                                      <a:lnTo>
                                        <a:pt x="2049" y="635"/>
                                      </a:lnTo>
                                      <a:lnTo>
                                        <a:pt x="2055" y="643"/>
                                      </a:lnTo>
                                      <a:lnTo>
                                        <a:pt x="2062" y="652"/>
                                      </a:lnTo>
                                      <a:lnTo>
                                        <a:pt x="2069" y="660"/>
                                      </a:lnTo>
                                      <a:lnTo>
                                        <a:pt x="2077" y="669"/>
                                      </a:lnTo>
                                      <a:lnTo>
                                        <a:pt x="2081" y="676"/>
                                      </a:lnTo>
                                      <a:lnTo>
                                        <a:pt x="2086" y="682"/>
                                      </a:lnTo>
                                      <a:lnTo>
                                        <a:pt x="2089" y="688"/>
                                      </a:lnTo>
                                      <a:lnTo>
                                        <a:pt x="2094" y="694"/>
                                      </a:lnTo>
                                      <a:lnTo>
                                        <a:pt x="2100" y="702"/>
                                      </a:lnTo>
                                      <a:lnTo>
                                        <a:pt x="2102" y="705"/>
                                      </a:lnTo>
                                      <a:lnTo>
                                        <a:pt x="2100" y="703"/>
                                      </a:lnTo>
                                      <a:lnTo>
                                        <a:pt x="2093" y="699"/>
                                      </a:lnTo>
                                      <a:lnTo>
                                        <a:pt x="2087" y="697"/>
                                      </a:lnTo>
                                      <a:lnTo>
                                        <a:pt x="2081" y="694"/>
                                      </a:lnTo>
                                      <a:lnTo>
                                        <a:pt x="2074" y="689"/>
                                      </a:lnTo>
                                      <a:lnTo>
                                        <a:pt x="2067" y="686"/>
                                      </a:lnTo>
                                      <a:lnTo>
                                        <a:pt x="2055" y="680"/>
                                      </a:lnTo>
                                      <a:lnTo>
                                        <a:pt x="2044" y="675"/>
                                      </a:lnTo>
                                      <a:lnTo>
                                        <a:pt x="2032" y="667"/>
                                      </a:lnTo>
                                      <a:lnTo>
                                        <a:pt x="2018" y="660"/>
                                      </a:lnTo>
                                      <a:lnTo>
                                        <a:pt x="2002" y="652"/>
                                      </a:lnTo>
                                      <a:lnTo>
                                        <a:pt x="1987" y="643"/>
                                      </a:lnTo>
                                      <a:lnTo>
                                        <a:pt x="1967" y="634"/>
                                      </a:lnTo>
                                      <a:lnTo>
                                        <a:pt x="1949" y="625"/>
                                      </a:lnTo>
                                      <a:lnTo>
                                        <a:pt x="1927" y="614"/>
                                      </a:lnTo>
                                      <a:lnTo>
                                        <a:pt x="1905" y="603"/>
                                      </a:lnTo>
                                      <a:lnTo>
                                        <a:pt x="1880" y="590"/>
                                      </a:lnTo>
                                      <a:lnTo>
                                        <a:pt x="1856" y="579"/>
                                      </a:lnTo>
                                      <a:lnTo>
                                        <a:pt x="1830" y="567"/>
                                      </a:lnTo>
                                      <a:lnTo>
                                        <a:pt x="1804" y="556"/>
                                      </a:lnTo>
                                      <a:lnTo>
                                        <a:pt x="1777" y="544"/>
                                      </a:lnTo>
                                      <a:lnTo>
                                        <a:pt x="1749" y="534"/>
                                      </a:lnTo>
                                      <a:lnTo>
                                        <a:pt x="1721" y="523"/>
                                      </a:lnTo>
                                      <a:lnTo>
                                        <a:pt x="1693" y="512"/>
                                      </a:lnTo>
                                      <a:lnTo>
                                        <a:pt x="1666" y="502"/>
                                      </a:lnTo>
                                      <a:lnTo>
                                        <a:pt x="1638" y="493"/>
                                      </a:lnTo>
                                      <a:lnTo>
                                        <a:pt x="1609" y="485"/>
                                      </a:lnTo>
                                      <a:lnTo>
                                        <a:pt x="1585" y="477"/>
                                      </a:lnTo>
                                      <a:lnTo>
                                        <a:pt x="1559" y="469"/>
                                      </a:lnTo>
                                      <a:lnTo>
                                        <a:pt x="1534" y="465"/>
                                      </a:lnTo>
                                      <a:lnTo>
                                        <a:pt x="1509" y="459"/>
                                      </a:lnTo>
                                      <a:lnTo>
                                        <a:pt x="1485" y="456"/>
                                      </a:lnTo>
                                      <a:lnTo>
                                        <a:pt x="1463" y="452"/>
                                      </a:lnTo>
                                      <a:lnTo>
                                        <a:pt x="1442" y="450"/>
                                      </a:lnTo>
                                      <a:lnTo>
                                        <a:pt x="1421" y="447"/>
                                      </a:lnTo>
                                      <a:lnTo>
                                        <a:pt x="1403" y="447"/>
                                      </a:lnTo>
                                      <a:lnTo>
                                        <a:pt x="1384" y="447"/>
                                      </a:lnTo>
                                      <a:lnTo>
                                        <a:pt x="1368" y="447"/>
                                      </a:lnTo>
                                      <a:lnTo>
                                        <a:pt x="1351" y="447"/>
                                      </a:lnTo>
                                      <a:lnTo>
                                        <a:pt x="1336" y="448"/>
                                      </a:lnTo>
                                      <a:lnTo>
                                        <a:pt x="1321" y="449"/>
                                      </a:lnTo>
                                      <a:lnTo>
                                        <a:pt x="1309" y="451"/>
                                      </a:lnTo>
                                      <a:lnTo>
                                        <a:pt x="1298" y="452"/>
                                      </a:lnTo>
                                      <a:lnTo>
                                        <a:pt x="1286" y="454"/>
                                      </a:lnTo>
                                      <a:lnTo>
                                        <a:pt x="1276" y="457"/>
                                      </a:lnTo>
                                      <a:lnTo>
                                        <a:pt x="1268" y="458"/>
                                      </a:lnTo>
                                      <a:lnTo>
                                        <a:pt x="1259" y="459"/>
                                      </a:lnTo>
                                      <a:lnTo>
                                        <a:pt x="1252" y="461"/>
                                      </a:lnTo>
                                      <a:lnTo>
                                        <a:pt x="1246" y="462"/>
                                      </a:lnTo>
                                      <a:lnTo>
                                        <a:pt x="1240" y="465"/>
                                      </a:lnTo>
                                      <a:lnTo>
                                        <a:pt x="1231" y="469"/>
                                      </a:lnTo>
                                      <a:lnTo>
                                        <a:pt x="1223" y="475"/>
                                      </a:lnTo>
                                      <a:lnTo>
                                        <a:pt x="1214" y="479"/>
                                      </a:lnTo>
                                      <a:lnTo>
                                        <a:pt x="1207" y="488"/>
                                      </a:lnTo>
                                      <a:lnTo>
                                        <a:pt x="1202" y="493"/>
                                      </a:lnTo>
                                      <a:lnTo>
                                        <a:pt x="1197" y="499"/>
                                      </a:lnTo>
                                      <a:lnTo>
                                        <a:pt x="1192" y="506"/>
                                      </a:lnTo>
                                      <a:lnTo>
                                        <a:pt x="1186" y="514"/>
                                      </a:lnTo>
                                      <a:lnTo>
                                        <a:pt x="1177" y="522"/>
                                      </a:lnTo>
                                      <a:lnTo>
                                        <a:pt x="1170" y="531"/>
                                      </a:lnTo>
                                      <a:lnTo>
                                        <a:pt x="1161" y="540"/>
                                      </a:lnTo>
                                      <a:lnTo>
                                        <a:pt x="1153" y="551"/>
                                      </a:lnTo>
                                      <a:lnTo>
                                        <a:pt x="1142" y="560"/>
                                      </a:lnTo>
                                      <a:lnTo>
                                        <a:pt x="1134" y="570"/>
                                      </a:lnTo>
                                      <a:lnTo>
                                        <a:pt x="1125" y="580"/>
                                      </a:lnTo>
                                      <a:lnTo>
                                        <a:pt x="1116" y="592"/>
                                      </a:lnTo>
                                      <a:lnTo>
                                        <a:pt x="1108" y="599"/>
                                      </a:lnTo>
                                      <a:lnTo>
                                        <a:pt x="1100" y="608"/>
                                      </a:lnTo>
                                      <a:lnTo>
                                        <a:pt x="1092" y="615"/>
                                      </a:lnTo>
                                      <a:lnTo>
                                        <a:pt x="1086" y="623"/>
                                      </a:lnTo>
                                      <a:lnTo>
                                        <a:pt x="1081" y="627"/>
                                      </a:lnTo>
                                      <a:lnTo>
                                        <a:pt x="1077" y="632"/>
                                      </a:lnTo>
                                      <a:lnTo>
                                        <a:pt x="1075" y="635"/>
                                      </a:lnTo>
                                      <a:lnTo>
                                        <a:pt x="1075" y="636"/>
                                      </a:lnTo>
                                      <a:lnTo>
                                        <a:pt x="856" y="751"/>
                                      </a:lnTo>
                                      <a:lnTo>
                                        <a:pt x="852" y="751"/>
                                      </a:lnTo>
                                      <a:lnTo>
                                        <a:pt x="843" y="753"/>
                                      </a:lnTo>
                                      <a:lnTo>
                                        <a:pt x="829" y="755"/>
                                      </a:lnTo>
                                      <a:lnTo>
                                        <a:pt x="811" y="761"/>
                                      </a:lnTo>
                                      <a:lnTo>
                                        <a:pt x="787" y="766"/>
                                      </a:lnTo>
                                      <a:lnTo>
                                        <a:pt x="761" y="771"/>
                                      </a:lnTo>
                                      <a:lnTo>
                                        <a:pt x="732" y="778"/>
                                      </a:lnTo>
                                      <a:lnTo>
                                        <a:pt x="701" y="785"/>
                                      </a:lnTo>
                                      <a:lnTo>
                                        <a:pt x="667" y="790"/>
                                      </a:lnTo>
                                      <a:lnTo>
                                        <a:pt x="634" y="797"/>
                                      </a:lnTo>
                                      <a:lnTo>
                                        <a:pt x="597" y="803"/>
                                      </a:lnTo>
                                      <a:lnTo>
                                        <a:pt x="564" y="808"/>
                                      </a:lnTo>
                                      <a:lnTo>
                                        <a:pt x="529" y="812"/>
                                      </a:lnTo>
                                      <a:lnTo>
                                        <a:pt x="497" y="815"/>
                                      </a:lnTo>
                                      <a:lnTo>
                                        <a:pt x="466" y="817"/>
                                      </a:lnTo>
                                      <a:lnTo>
                                        <a:pt x="439" y="819"/>
                                      </a:lnTo>
                                      <a:lnTo>
                                        <a:pt x="412" y="818"/>
                                      </a:lnTo>
                                      <a:lnTo>
                                        <a:pt x="384" y="818"/>
                                      </a:lnTo>
                                      <a:lnTo>
                                        <a:pt x="357" y="817"/>
                                      </a:lnTo>
                                      <a:lnTo>
                                        <a:pt x="332" y="817"/>
                                      </a:lnTo>
                                      <a:lnTo>
                                        <a:pt x="306" y="815"/>
                                      </a:lnTo>
                                      <a:lnTo>
                                        <a:pt x="280" y="815"/>
                                      </a:lnTo>
                                      <a:lnTo>
                                        <a:pt x="255" y="812"/>
                                      </a:lnTo>
                                      <a:lnTo>
                                        <a:pt x="233" y="809"/>
                                      </a:lnTo>
                                      <a:lnTo>
                                        <a:pt x="208" y="806"/>
                                      </a:lnTo>
                                      <a:lnTo>
                                        <a:pt x="186" y="802"/>
                                      </a:lnTo>
                                      <a:lnTo>
                                        <a:pt x="165" y="796"/>
                                      </a:lnTo>
                                      <a:lnTo>
                                        <a:pt x="146" y="791"/>
                                      </a:lnTo>
                                      <a:lnTo>
                                        <a:pt x="128" y="784"/>
                                      </a:lnTo>
                                      <a:lnTo>
                                        <a:pt x="111" y="776"/>
                                      </a:lnTo>
                                      <a:lnTo>
                                        <a:pt x="95" y="766"/>
                                      </a:lnTo>
                                      <a:lnTo>
                                        <a:pt x="82" y="755"/>
                                      </a:lnTo>
                                      <a:lnTo>
                                        <a:pt x="69" y="742"/>
                                      </a:lnTo>
                                      <a:lnTo>
                                        <a:pt x="59" y="729"/>
                                      </a:lnTo>
                                      <a:lnTo>
                                        <a:pt x="50" y="714"/>
                                      </a:lnTo>
                                      <a:lnTo>
                                        <a:pt x="42" y="698"/>
                                      </a:lnTo>
                                      <a:lnTo>
                                        <a:pt x="34" y="681"/>
                                      </a:lnTo>
                                      <a:lnTo>
                                        <a:pt x="29" y="664"/>
                                      </a:lnTo>
                                      <a:lnTo>
                                        <a:pt x="25" y="647"/>
                                      </a:lnTo>
                                      <a:lnTo>
                                        <a:pt x="23" y="630"/>
                                      </a:lnTo>
                                      <a:lnTo>
                                        <a:pt x="18" y="61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5" y="574"/>
                                      </a:lnTo>
                                      <a:lnTo>
                                        <a:pt x="14" y="557"/>
                                      </a:lnTo>
                                      <a:lnTo>
                                        <a:pt x="11" y="539"/>
                                      </a:lnTo>
                                      <a:lnTo>
                                        <a:pt x="11" y="522"/>
                                      </a:lnTo>
                                      <a:lnTo>
                                        <a:pt x="9" y="505"/>
                                      </a:lnTo>
                                      <a:lnTo>
                                        <a:pt x="8" y="490"/>
                                      </a:lnTo>
                                      <a:lnTo>
                                        <a:pt x="6" y="476"/>
                                      </a:lnTo>
                                      <a:lnTo>
                                        <a:pt x="5" y="461"/>
                                      </a:lnTo>
                                      <a:lnTo>
                                        <a:pt x="2" y="447"/>
                                      </a:lnTo>
                                      <a:lnTo>
                                        <a:pt x="2" y="434"/>
                                      </a:lnTo>
                                      <a:lnTo>
                                        <a:pt x="1" y="420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396"/>
                                      </a:lnTo>
                                      <a:lnTo>
                                        <a:pt x="1" y="385"/>
                                      </a:lnTo>
                                      <a:lnTo>
                                        <a:pt x="1" y="374"/>
                                      </a:lnTo>
                                      <a:lnTo>
                                        <a:pt x="3" y="362"/>
                                      </a:lnTo>
                                      <a:lnTo>
                                        <a:pt x="5" y="352"/>
                                      </a:lnTo>
                                      <a:lnTo>
                                        <a:pt x="7" y="344"/>
                                      </a:lnTo>
                                      <a:lnTo>
                                        <a:pt x="10" y="335"/>
                                      </a:lnTo>
                                      <a:lnTo>
                                        <a:pt x="12" y="329"/>
                                      </a:lnTo>
                                      <a:lnTo>
                                        <a:pt x="17" y="323"/>
                                      </a:lnTo>
                                      <a:lnTo>
                                        <a:pt x="23" y="319"/>
                                      </a:lnTo>
                                      <a:lnTo>
                                        <a:pt x="27" y="313"/>
                                      </a:lnTo>
                                      <a:lnTo>
                                        <a:pt x="33" y="310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45" y="305"/>
                                      </a:lnTo>
                                      <a:lnTo>
                                        <a:pt x="52" y="303"/>
                                      </a:lnTo>
                                      <a:lnTo>
                                        <a:pt x="59" y="302"/>
                                      </a:lnTo>
                                      <a:lnTo>
                                        <a:pt x="66" y="302"/>
                                      </a:lnTo>
                                      <a:lnTo>
                                        <a:pt x="72" y="303"/>
                                      </a:lnTo>
                                      <a:lnTo>
                                        <a:pt x="78" y="303"/>
                                      </a:lnTo>
                                      <a:lnTo>
                                        <a:pt x="85" y="303"/>
                                      </a:lnTo>
                                      <a:lnTo>
                                        <a:pt x="89" y="304"/>
                                      </a:lnTo>
                                      <a:lnTo>
                                        <a:pt x="95" y="305"/>
                                      </a:lnTo>
                                      <a:lnTo>
                                        <a:pt x="102" y="306"/>
                                      </a:lnTo>
                                      <a:lnTo>
                                        <a:pt x="105" y="307"/>
                                      </a:lnTo>
                                      <a:lnTo>
                                        <a:pt x="104" y="307"/>
                                      </a:lnTo>
                                      <a:lnTo>
                                        <a:pt x="104" y="311"/>
                                      </a:lnTo>
                                      <a:lnTo>
                                        <a:pt x="103" y="313"/>
                                      </a:lnTo>
                                      <a:lnTo>
                                        <a:pt x="102" y="320"/>
                                      </a:lnTo>
                                      <a:lnTo>
                                        <a:pt x="101" y="325"/>
                                      </a:lnTo>
                                      <a:lnTo>
                                        <a:pt x="98" y="333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95" y="351"/>
                                      </a:lnTo>
                                      <a:lnTo>
                                        <a:pt x="93" y="361"/>
                                      </a:lnTo>
                                      <a:lnTo>
                                        <a:pt x="90" y="373"/>
                                      </a:lnTo>
                                      <a:lnTo>
                                        <a:pt x="88" y="384"/>
                                      </a:lnTo>
                                      <a:lnTo>
                                        <a:pt x="86" y="396"/>
                                      </a:lnTo>
                                      <a:lnTo>
                                        <a:pt x="84" y="407"/>
                                      </a:lnTo>
                                      <a:lnTo>
                                        <a:pt x="81" y="420"/>
                                      </a:lnTo>
                                      <a:lnTo>
                                        <a:pt x="78" y="433"/>
                                      </a:lnTo>
                                      <a:lnTo>
                                        <a:pt x="77" y="447"/>
                                      </a:lnTo>
                                      <a:lnTo>
                                        <a:pt x="73" y="458"/>
                                      </a:lnTo>
                                      <a:lnTo>
                                        <a:pt x="72" y="470"/>
                                      </a:lnTo>
                                      <a:lnTo>
                                        <a:pt x="70" y="485"/>
                                      </a:lnTo>
                                      <a:lnTo>
                                        <a:pt x="69" y="498"/>
                                      </a:lnTo>
                                      <a:lnTo>
                                        <a:pt x="68" y="513"/>
                                      </a:lnTo>
                                      <a:lnTo>
                                        <a:pt x="68" y="526"/>
                                      </a:lnTo>
                                      <a:lnTo>
                                        <a:pt x="68" y="541"/>
                                      </a:lnTo>
                                      <a:lnTo>
                                        <a:pt x="69" y="557"/>
                                      </a:lnTo>
                                      <a:lnTo>
                                        <a:pt x="69" y="570"/>
                                      </a:lnTo>
                                      <a:lnTo>
                                        <a:pt x="71" y="585"/>
                                      </a:lnTo>
                                      <a:lnTo>
                                        <a:pt x="72" y="598"/>
                                      </a:lnTo>
                                      <a:lnTo>
                                        <a:pt x="76" y="613"/>
                                      </a:lnTo>
                                      <a:lnTo>
                                        <a:pt x="78" y="625"/>
                                      </a:lnTo>
                                      <a:lnTo>
                                        <a:pt x="81" y="640"/>
                                      </a:lnTo>
                                      <a:lnTo>
                                        <a:pt x="85" y="652"/>
                                      </a:lnTo>
                                      <a:lnTo>
                                        <a:pt x="90" y="664"/>
                                      </a:lnTo>
                                      <a:lnTo>
                                        <a:pt x="95" y="676"/>
                                      </a:lnTo>
                                      <a:lnTo>
                                        <a:pt x="101" y="686"/>
                                      </a:lnTo>
                                      <a:lnTo>
                                        <a:pt x="106" y="696"/>
                                      </a:lnTo>
                                      <a:lnTo>
                                        <a:pt x="114" y="706"/>
                                      </a:lnTo>
                                      <a:lnTo>
                                        <a:pt x="122" y="714"/>
                                      </a:lnTo>
                                      <a:lnTo>
                                        <a:pt x="130" y="724"/>
                                      </a:lnTo>
                                      <a:lnTo>
                                        <a:pt x="139" y="731"/>
                                      </a:lnTo>
                                      <a:lnTo>
                                        <a:pt x="150" y="739"/>
                                      </a:lnTo>
                                      <a:lnTo>
                                        <a:pt x="162" y="744"/>
                                      </a:lnTo>
                                      <a:lnTo>
                                        <a:pt x="174" y="751"/>
                                      </a:lnTo>
                                      <a:lnTo>
                                        <a:pt x="188" y="755"/>
                                      </a:lnTo>
                                      <a:lnTo>
                                        <a:pt x="203" y="761"/>
                                      </a:lnTo>
                                      <a:lnTo>
                                        <a:pt x="219" y="764"/>
                                      </a:lnTo>
                                      <a:lnTo>
                                        <a:pt x="238" y="768"/>
                                      </a:lnTo>
                                      <a:lnTo>
                                        <a:pt x="258" y="770"/>
                                      </a:lnTo>
                                      <a:lnTo>
                                        <a:pt x="279" y="773"/>
                                      </a:lnTo>
                                      <a:lnTo>
                                        <a:pt x="300" y="775"/>
                                      </a:lnTo>
                                      <a:lnTo>
                                        <a:pt x="324" y="776"/>
                                      </a:lnTo>
                                      <a:lnTo>
                                        <a:pt x="349" y="775"/>
                                      </a:lnTo>
                                      <a:lnTo>
                                        <a:pt x="376" y="775"/>
                                      </a:lnTo>
                                      <a:lnTo>
                                        <a:pt x="402" y="772"/>
                                      </a:lnTo>
                                      <a:lnTo>
                                        <a:pt x="430" y="771"/>
                                      </a:lnTo>
                                      <a:lnTo>
                                        <a:pt x="459" y="769"/>
                                      </a:lnTo>
                                      <a:lnTo>
                                        <a:pt x="489" y="766"/>
                                      </a:lnTo>
                                      <a:lnTo>
                                        <a:pt x="517" y="761"/>
                                      </a:lnTo>
                                      <a:lnTo>
                                        <a:pt x="547" y="758"/>
                                      </a:lnTo>
                                      <a:lnTo>
                                        <a:pt x="575" y="753"/>
                                      </a:lnTo>
                                      <a:lnTo>
                                        <a:pt x="605" y="749"/>
                                      </a:lnTo>
                                      <a:lnTo>
                                        <a:pt x="635" y="743"/>
                                      </a:lnTo>
                                      <a:lnTo>
                                        <a:pt x="663" y="737"/>
                                      </a:lnTo>
                                      <a:lnTo>
                                        <a:pt x="690" y="731"/>
                                      </a:lnTo>
                                      <a:lnTo>
                                        <a:pt x="718" y="725"/>
                                      </a:lnTo>
                                      <a:lnTo>
                                        <a:pt x="743" y="717"/>
                                      </a:lnTo>
                                      <a:lnTo>
                                        <a:pt x="768" y="709"/>
                                      </a:lnTo>
                                      <a:lnTo>
                                        <a:pt x="792" y="702"/>
                                      </a:lnTo>
                                      <a:lnTo>
                                        <a:pt x="815" y="694"/>
                                      </a:lnTo>
                                      <a:lnTo>
                                        <a:pt x="836" y="686"/>
                                      </a:lnTo>
                                      <a:lnTo>
                                        <a:pt x="856" y="678"/>
                                      </a:lnTo>
                                      <a:lnTo>
                                        <a:pt x="874" y="670"/>
                                      </a:lnTo>
                                      <a:lnTo>
                                        <a:pt x="891" y="664"/>
                                      </a:lnTo>
                                      <a:lnTo>
                                        <a:pt x="906" y="658"/>
                                      </a:lnTo>
                                      <a:lnTo>
                                        <a:pt x="919" y="652"/>
                                      </a:lnTo>
                                      <a:lnTo>
                                        <a:pt x="931" y="645"/>
                                      </a:lnTo>
                                      <a:lnTo>
                                        <a:pt x="942" y="641"/>
                                      </a:lnTo>
                                      <a:lnTo>
                                        <a:pt x="949" y="636"/>
                                      </a:lnTo>
                                      <a:lnTo>
                                        <a:pt x="954" y="635"/>
                                      </a:lnTo>
                                      <a:lnTo>
                                        <a:pt x="958" y="633"/>
                                      </a:lnTo>
                                      <a:lnTo>
                                        <a:pt x="960" y="633"/>
                                      </a:lnTo>
                                      <a:lnTo>
                                        <a:pt x="959" y="631"/>
                                      </a:lnTo>
                                      <a:lnTo>
                                        <a:pt x="958" y="625"/>
                                      </a:lnTo>
                                      <a:lnTo>
                                        <a:pt x="955" y="618"/>
                                      </a:lnTo>
                                      <a:lnTo>
                                        <a:pt x="955" y="609"/>
                                      </a:lnTo>
                                      <a:lnTo>
                                        <a:pt x="953" y="599"/>
                                      </a:lnTo>
                                      <a:lnTo>
                                        <a:pt x="954" y="590"/>
                                      </a:lnTo>
                                      <a:lnTo>
                                        <a:pt x="955" y="580"/>
                                      </a:lnTo>
                                      <a:lnTo>
                                        <a:pt x="960" y="574"/>
                                      </a:lnTo>
                                      <a:lnTo>
                                        <a:pt x="966" y="567"/>
                                      </a:lnTo>
                                      <a:lnTo>
                                        <a:pt x="975" y="562"/>
                                      </a:lnTo>
                                      <a:lnTo>
                                        <a:pt x="983" y="558"/>
                                      </a:lnTo>
                                      <a:lnTo>
                                        <a:pt x="993" y="557"/>
                                      </a:lnTo>
                                      <a:lnTo>
                                        <a:pt x="1001" y="554"/>
                                      </a:lnTo>
                                      <a:lnTo>
                                        <a:pt x="1009" y="554"/>
                                      </a:lnTo>
                                      <a:lnTo>
                                        <a:pt x="1014" y="554"/>
                                      </a:lnTo>
                                      <a:lnTo>
                                        <a:pt x="1016" y="554"/>
                                      </a:lnTo>
                                      <a:lnTo>
                                        <a:pt x="1025" y="602"/>
                                      </a:lnTo>
                                      <a:lnTo>
                                        <a:pt x="1025" y="598"/>
                                      </a:lnTo>
                                      <a:lnTo>
                                        <a:pt x="1031" y="593"/>
                                      </a:lnTo>
                                      <a:lnTo>
                                        <a:pt x="1033" y="588"/>
                                      </a:lnTo>
                                      <a:lnTo>
                                        <a:pt x="1038" y="585"/>
                                      </a:lnTo>
                                      <a:lnTo>
                                        <a:pt x="1041" y="579"/>
                                      </a:lnTo>
                                      <a:lnTo>
                                        <a:pt x="1047" y="574"/>
                                      </a:lnTo>
                                      <a:lnTo>
                                        <a:pt x="1053" y="566"/>
                                      </a:lnTo>
                                      <a:lnTo>
                                        <a:pt x="1057" y="559"/>
                                      </a:lnTo>
                                      <a:lnTo>
                                        <a:pt x="1063" y="552"/>
                                      </a:lnTo>
                                      <a:lnTo>
                                        <a:pt x="1068" y="545"/>
                                      </a:lnTo>
                                      <a:lnTo>
                                        <a:pt x="1073" y="536"/>
                                      </a:lnTo>
                                      <a:lnTo>
                                        <a:pt x="1079" y="530"/>
                                      </a:lnTo>
                                      <a:lnTo>
                                        <a:pt x="1083" y="522"/>
                                      </a:lnTo>
                                      <a:lnTo>
                                        <a:pt x="1089" y="514"/>
                                      </a:lnTo>
                                      <a:lnTo>
                                        <a:pt x="1092" y="506"/>
                                      </a:lnTo>
                                      <a:lnTo>
                                        <a:pt x="1097" y="497"/>
                                      </a:lnTo>
                                      <a:lnTo>
                                        <a:pt x="1099" y="489"/>
                                      </a:lnTo>
                                      <a:lnTo>
                                        <a:pt x="1103" y="481"/>
                                      </a:lnTo>
                                      <a:lnTo>
                                        <a:pt x="1106" y="474"/>
                                      </a:lnTo>
                                      <a:lnTo>
                                        <a:pt x="1109" y="466"/>
                                      </a:lnTo>
                                      <a:lnTo>
                                        <a:pt x="1111" y="458"/>
                                      </a:lnTo>
                                      <a:lnTo>
                                        <a:pt x="1115" y="452"/>
                                      </a:lnTo>
                                      <a:lnTo>
                                        <a:pt x="1116" y="443"/>
                                      </a:lnTo>
                                      <a:lnTo>
                                        <a:pt x="1118" y="437"/>
                                      </a:lnTo>
                                      <a:lnTo>
                                        <a:pt x="1120" y="430"/>
                                      </a:lnTo>
                                      <a:lnTo>
                                        <a:pt x="1124" y="424"/>
                                      </a:lnTo>
                                      <a:lnTo>
                                        <a:pt x="1126" y="419"/>
                                      </a:lnTo>
                                      <a:lnTo>
                                        <a:pt x="1129" y="413"/>
                                      </a:lnTo>
                                      <a:lnTo>
                                        <a:pt x="1132" y="407"/>
                                      </a:lnTo>
                                      <a:lnTo>
                                        <a:pt x="1136" y="404"/>
                                      </a:lnTo>
                                      <a:lnTo>
                                        <a:pt x="1142" y="396"/>
                                      </a:lnTo>
                                      <a:lnTo>
                                        <a:pt x="1149" y="395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64" y="395"/>
                                      </a:lnTo>
                                      <a:lnTo>
                                        <a:pt x="1170" y="394"/>
                                      </a:lnTo>
                                      <a:lnTo>
                                        <a:pt x="1176" y="390"/>
                                      </a:lnTo>
                                      <a:lnTo>
                                        <a:pt x="1178" y="387"/>
                                      </a:lnTo>
                                      <a:lnTo>
                                        <a:pt x="1180" y="385"/>
                                      </a:lnTo>
                                      <a:lnTo>
                                        <a:pt x="1181" y="378"/>
                                      </a:lnTo>
                                      <a:lnTo>
                                        <a:pt x="1181" y="373"/>
                                      </a:lnTo>
                                      <a:lnTo>
                                        <a:pt x="1180" y="364"/>
                                      </a:lnTo>
                                      <a:lnTo>
                                        <a:pt x="1176" y="356"/>
                                      </a:lnTo>
                                      <a:lnTo>
                                        <a:pt x="1169" y="347"/>
                                      </a:lnTo>
                                      <a:lnTo>
                                        <a:pt x="1161" y="340"/>
                                      </a:lnTo>
                                      <a:lnTo>
                                        <a:pt x="1150" y="330"/>
                                      </a:lnTo>
                                      <a:lnTo>
                                        <a:pt x="1138" y="322"/>
                                      </a:lnTo>
                                      <a:lnTo>
                                        <a:pt x="1125" y="313"/>
                                      </a:lnTo>
                                      <a:lnTo>
                                        <a:pt x="1114" y="304"/>
                                      </a:lnTo>
                                      <a:lnTo>
                                        <a:pt x="1098" y="294"/>
                                      </a:lnTo>
                                      <a:lnTo>
                                        <a:pt x="1084" y="284"/>
                                      </a:lnTo>
                                      <a:lnTo>
                                        <a:pt x="1070" y="273"/>
                                      </a:lnTo>
                                      <a:lnTo>
                                        <a:pt x="1056" y="262"/>
                                      </a:lnTo>
                                      <a:lnTo>
                                        <a:pt x="1041" y="250"/>
                                      </a:lnTo>
                                      <a:lnTo>
                                        <a:pt x="1031" y="239"/>
                                      </a:lnTo>
                                      <a:lnTo>
                                        <a:pt x="1020" y="227"/>
                                      </a:lnTo>
                                      <a:lnTo>
                                        <a:pt x="1011" y="214"/>
                                      </a:lnTo>
                                      <a:lnTo>
                                        <a:pt x="1002" y="201"/>
                                      </a:lnTo>
                                      <a:lnTo>
                                        <a:pt x="996" y="187"/>
                                      </a:lnTo>
                                      <a:lnTo>
                                        <a:pt x="992" y="173"/>
                                      </a:lnTo>
                                      <a:lnTo>
                                        <a:pt x="990" y="161"/>
                                      </a:lnTo>
                                      <a:lnTo>
                                        <a:pt x="989" y="147"/>
                                      </a:lnTo>
                                      <a:lnTo>
                                        <a:pt x="989" y="134"/>
                                      </a:lnTo>
                                      <a:lnTo>
                                        <a:pt x="992" y="122"/>
                                      </a:lnTo>
                                      <a:lnTo>
                                        <a:pt x="995" y="111"/>
                                      </a:lnTo>
                                      <a:lnTo>
                                        <a:pt x="997" y="98"/>
                                      </a:lnTo>
                                      <a:lnTo>
                                        <a:pt x="1002" y="87"/>
                                      </a:lnTo>
                                      <a:lnTo>
                                        <a:pt x="1009" y="77"/>
                                      </a:lnTo>
                                      <a:lnTo>
                                        <a:pt x="1014" y="67"/>
                                      </a:lnTo>
                                      <a:lnTo>
                                        <a:pt x="1021" y="57"/>
                                      </a:lnTo>
                                      <a:lnTo>
                                        <a:pt x="1029" y="50"/>
                                      </a:lnTo>
                                      <a:lnTo>
                                        <a:pt x="1037" y="41"/>
                                      </a:lnTo>
                                      <a:lnTo>
                                        <a:pt x="1047" y="36"/>
                                      </a:lnTo>
                                      <a:lnTo>
                                        <a:pt x="1055" y="28"/>
                                      </a:lnTo>
                                      <a:lnTo>
                                        <a:pt x="1064" y="23"/>
                                      </a:lnTo>
                                      <a:lnTo>
                                        <a:pt x="1071" y="18"/>
                                      </a:lnTo>
                                      <a:lnTo>
                                        <a:pt x="1079" y="14"/>
                                      </a:lnTo>
                                      <a:lnTo>
                                        <a:pt x="1084" y="11"/>
                                      </a:lnTo>
                                      <a:lnTo>
                                        <a:pt x="1091" y="8"/>
                                      </a:lnTo>
                                      <a:lnTo>
                                        <a:pt x="1097" y="5"/>
                                      </a:lnTo>
                                      <a:lnTo>
                                        <a:pt x="1102" y="4"/>
                                      </a:lnTo>
                                      <a:lnTo>
                                        <a:pt x="1110" y="0"/>
                                      </a:lnTo>
                                      <a:lnTo>
                                        <a:pt x="1116" y="0"/>
                                      </a:lnTo>
                                      <a:lnTo>
                                        <a:pt x="1119" y="0"/>
                                      </a:lnTo>
                                      <a:lnTo>
                                        <a:pt x="1121" y="0"/>
                                      </a:lnTo>
                                      <a:lnTo>
                                        <a:pt x="11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361440"/>
                                  <a:ext cx="852120" cy="83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2" h="1312">
                                      <a:moveTo>
                                        <a:pt x="1208" y="0"/>
                                      </a:moveTo>
                                      <a:lnTo>
                                        <a:pt x="1169" y="0"/>
                                      </a:lnTo>
                                      <a:lnTo>
                                        <a:pt x="1168" y="0"/>
                                      </a:lnTo>
                                      <a:lnTo>
                                        <a:pt x="1167" y="5"/>
                                      </a:lnTo>
                                      <a:lnTo>
                                        <a:pt x="1166" y="9"/>
                                      </a:lnTo>
                                      <a:lnTo>
                                        <a:pt x="1165" y="16"/>
                                      </a:lnTo>
                                      <a:lnTo>
                                        <a:pt x="1162" y="25"/>
                                      </a:lnTo>
                                      <a:lnTo>
                                        <a:pt x="1160" y="36"/>
                                      </a:lnTo>
                                      <a:lnTo>
                                        <a:pt x="1158" y="48"/>
                                      </a:lnTo>
                                      <a:lnTo>
                                        <a:pt x="1156" y="61"/>
                                      </a:lnTo>
                                      <a:lnTo>
                                        <a:pt x="1152" y="74"/>
                                      </a:lnTo>
                                      <a:lnTo>
                                        <a:pt x="1148" y="89"/>
                                      </a:lnTo>
                                      <a:lnTo>
                                        <a:pt x="1143" y="105"/>
                                      </a:lnTo>
                                      <a:lnTo>
                                        <a:pt x="1140" y="122"/>
                                      </a:lnTo>
                                      <a:lnTo>
                                        <a:pt x="1134" y="139"/>
                                      </a:lnTo>
                                      <a:lnTo>
                                        <a:pt x="1129" y="155"/>
                                      </a:lnTo>
                                      <a:lnTo>
                                        <a:pt x="1123" y="172"/>
                                      </a:lnTo>
                                      <a:lnTo>
                                        <a:pt x="1117" y="189"/>
                                      </a:lnTo>
                                      <a:lnTo>
                                        <a:pt x="1109" y="206"/>
                                      </a:lnTo>
                                      <a:lnTo>
                                        <a:pt x="1103" y="223"/>
                                      </a:lnTo>
                                      <a:lnTo>
                                        <a:pt x="1095" y="238"/>
                                      </a:lnTo>
                                      <a:lnTo>
                                        <a:pt x="1087" y="255"/>
                                      </a:lnTo>
                                      <a:lnTo>
                                        <a:pt x="1079" y="270"/>
                                      </a:lnTo>
                                      <a:lnTo>
                                        <a:pt x="1071" y="285"/>
                                      </a:lnTo>
                                      <a:lnTo>
                                        <a:pt x="1064" y="298"/>
                                      </a:lnTo>
                                      <a:lnTo>
                                        <a:pt x="1059" y="313"/>
                                      </a:lnTo>
                                      <a:lnTo>
                                        <a:pt x="1052" y="323"/>
                                      </a:lnTo>
                                      <a:lnTo>
                                        <a:pt x="1046" y="334"/>
                                      </a:lnTo>
                                      <a:lnTo>
                                        <a:pt x="1040" y="343"/>
                                      </a:lnTo>
                                      <a:lnTo>
                                        <a:pt x="1036" y="351"/>
                                      </a:lnTo>
                                      <a:lnTo>
                                        <a:pt x="1031" y="357"/>
                                      </a:lnTo>
                                      <a:lnTo>
                                        <a:pt x="1030" y="362"/>
                                      </a:lnTo>
                                      <a:lnTo>
                                        <a:pt x="1028" y="364"/>
                                      </a:lnTo>
                                      <a:lnTo>
                                        <a:pt x="1028" y="366"/>
                                      </a:lnTo>
                                      <a:lnTo>
                                        <a:pt x="1026" y="366"/>
                                      </a:lnTo>
                                      <a:lnTo>
                                        <a:pt x="1024" y="369"/>
                                      </a:lnTo>
                                      <a:lnTo>
                                        <a:pt x="1019" y="370"/>
                                      </a:lnTo>
                                      <a:lnTo>
                                        <a:pt x="1014" y="374"/>
                                      </a:lnTo>
                                      <a:lnTo>
                                        <a:pt x="1007" y="379"/>
                                      </a:lnTo>
                                      <a:lnTo>
                                        <a:pt x="999" y="384"/>
                                      </a:lnTo>
                                      <a:lnTo>
                                        <a:pt x="990" y="390"/>
                                      </a:lnTo>
                                      <a:lnTo>
                                        <a:pt x="981" y="397"/>
                                      </a:lnTo>
                                      <a:lnTo>
                                        <a:pt x="969" y="402"/>
                                      </a:lnTo>
                                      <a:lnTo>
                                        <a:pt x="958" y="410"/>
                                      </a:lnTo>
                                      <a:lnTo>
                                        <a:pt x="947" y="417"/>
                                      </a:lnTo>
                                      <a:lnTo>
                                        <a:pt x="935" y="424"/>
                                      </a:lnTo>
                                      <a:lnTo>
                                        <a:pt x="922" y="430"/>
                                      </a:lnTo>
                                      <a:lnTo>
                                        <a:pt x="911" y="437"/>
                                      </a:lnTo>
                                      <a:lnTo>
                                        <a:pt x="898" y="443"/>
                                      </a:lnTo>
                                      <a:lnTo>
                                        <a:pt x="887" y="448"/>
                                      </a:lnTo>
                                      <a:lnTo>
                                        <a:pt x="876" y="452"/>
                                      </a:lnTo>
                                      <a:lnTo>
                                        <a:pt x="864" y="457"/>
                                      </a:lnTo>
                                      <a:lnTo>
                                        <a:pt x="854" y="461"/>
                                      </a:lnTo>
                                      <a:lnTo>
                                        <a:pt x="845" y="464"/>
                                      </a:lnTo>
                                      <a:lnTo>
                                        <a:pt x="836" y="466"/>
                                      </a:lnTo>
                                      <a:lnTo>
                                        <a:pt x="827" y="469"/>
                                      </a:lnTo>
                                      <a:lnTo>
                                        <a:pt x="819" y="471"/>
                                      </a:lnTo>
                                      <a:lnTo>
                                        <a:pt x="812" y="473"/>
                                      </a:lnTo>
                                      <a:lnTo>
                                        <a:pt x="804" y="474"/>
                                      </a:lnTo>
                                      <a:lnTo>
                                        <a:pt x="799" y="474"/>
                                      </a:lnTo>
                                      <a:lnTo>
                                        <a:pt x="793" y="474"/>
                                      </a:lnTo>
                                      <a:lnTo>
                                        <a:pt x="791" y="475"/>
                                      </a:lnTo>
                                      <a:lnTo>
                                        <a:pt x="784" y="475"/>
                                      </a:lnTo>
                                      <a:lnTo>
                                        <a:pt x="783" y="477"/>
                                      </a:lnTo>
                                      <a:lnTo>
                                        <a:pt x="702" y="533"/>
                                      </a:lnTo>
                                      <a:lnTo>
                                        <a:pt x="635" y="479"/>
                                      </a:lnTo>
                                      <a:lnTo>
                                        <a:pt x="618" y="472"/>
                                      </a:lnTo>
                                      <a:lnTo>
                                        <a:pt x="585" y="505"/>
                                      </a:lnTo>
                                      <a:lnTo>
                                        <a:pt x="518" y="490"/>
                                      </a:lnTo>
                                      <a:lnTo>
                                        <a:pt x="514" y="490"/>
                                      </a:lnTo>
                                      <a:lnTo>
                                        <a:pt x="509" y="490"/>
                                      </a:lnTo>
                                      <a:lnTo>
                                        <a:pt x="504" y="490"/>
                                      </a:lnTo>
                                      <a:lnTo>
                                        <a:pt x="500" y="491"/>
                                      </a:lnTo>
                                      <a:lnTo>
                                        <a:pt x="494" y="492"/>
                                      </a:lnTo>
                                      <a:lnTo>
                                        <a:pt x="488" y="496"/>
                                      </a:lnTo>
                                      <a:lnTo>
                                        <a:pt x="480" y="497"/>
                                      </a:lnTo>
                                      <a:lnTo>
                                        <a:pt x="474" y="500"/>
                                      </a:lnTo>
                                      <a:lnTo>
                                        <a:pt x="466" y="502"/>
                                      </a:lnTo>
                                      <a:lnTo>
                                        <a:pt x="458" y="507"/>
                                      </a:lnTo>
                                      <a:lnTo>
                                        <a:pt x="450" y="510"/>
                                      </a:lnTo>
                                      <a:lnTo>
                                        <a:pt x="441" y="516"/>
                                      </a:lnTo>
                                      <a:lnTo>
                                        <a:pt x="433" y="520"/>
                                      </a:lnTo>
                                      <a:lnTo>
                                        <a:pt x="424" y="528"/>
                                      </a:lnTo>
                                      <a:lnTo>
                                        <a:pt x="414" y="534"/>
                                      </a:lnTo>
                                      <a:lnTo>
                                        <a:pt x="406" y="542"/>
                                      </a:lnTo>
                                      <a:lnTo>
                                        <a:pt x="396" y="551"/>
                                      </a:lnTo>
                                      <a:lnTo>
                                        <a:pt x="387" y="559"/>
                                      </a:lnTo>
                                      <a:lnTo>
                                        <a:pt x="379" y="568"/>
                                      </a:lnTo>
                                      <a:lnTo>
                                        <a:pt x="370" y="575"/>
                                      </a:lnTo>
                                      <a:lnTo>
                                        <a:pt x="362" y="584"/>
                                      </a:lnTo>
                                      <a:lnTo>
                                        <a:pt x="355" y="593"/>
                                      </a:lnTo>
                                      <a:lnTo>
                                        <a:pt x="346" y="601"/>
                                      </a:lnTo>
                                      <a:lnTo>
                                        <a:pt x="340" y="608"/>
                                      </a:lnTo>
                                      <a:lnTo>
                                        <a:pt x="335" y="614"/>
                                      </a:lnTo>
                                      <a:lnTo>
                                        <a:pt x="330" y="620"/>
                                      </a:lnTo>
                                      <a:lnTo>
                                        <a:pt x="326" y="625"/>
                                      </a:lnTo>
                                      <a:lnTo>
                                        <a:pt x="323" y="629"/>
                                      </a:lnTo>
                                      <a:lnTo>
                                        <a:pt x="322" y="630"/>
                                      </a:lnTo>
                                      <a:lnTo>
                                        <a:pt x="322" y="633"/>
                                      </a:lnTo>
                                      <a:lnTo>
                                        <a:pt x="312" y="530"/>
                                      </a:lnTo>
                                      <a:lnTo>
                                        <a:pt x="266" y="533"/>
                                      </a:lnTo>
                                      <a:lnTo>
                                        <a:pt x="138" y="536"/>
                                      </a:lnTo>
                                      <a:lnTo>
                                        <a:pt x="69" y="551"/>
                                      </a:lnTo>
                                      <a:lnTo>
                                        <a:pt x="69" y="553"/>
                                      </a:lnTo>
                                      <a:lnTo>
                                        <a:pt x="69" y="556"/>
                                      </a:lnTo>
                                      <a:lnTo>
                                        <a:pt x="70" y="562"/>
                                      </a:lnTo>
                                      <a:lnTo>
                                        <a:pt x="71" y="566"/>
                                      </a:lnTo>
                                      <a:lnTo>
                                        <a:pt x="73" y="574"/>
                                      </a:lnTo>
                                      <a:lnTo>
                                        <a:pt x="73" y="582"/>
                                      </a:lnTo>
                                      <a:lnTo>
                                        <a:pt x="75" y="592"/>
                                      </a:lnTo>
                                      <a:lnTo>
                                        <a:pt x="75" y="601"/>
                                      </a:lnTo>
                                      <a:lnTo>
                                        <a:pt x="77" y="612"/>
                                      </a:lnTo>
                                      <a:lnTo>
                                        <a:pt x="77" y="624"/>
                                      </a:lnTo>
                                      <a:lnTo>
                                        <a:pt x="78" y="636"/>
                                      </a:lnTo>
                                      <a:lnTo>
                                        <a:pt x="79" y="647"/>
                                      </a:lnTo>
                                      <a:lnTo>
                                        <a:pt x="81" y="661"/>
                                      </a:lnTo>
                                      <a:lnTo>
                                        <a:pt x="81" y="675"/>
                                      </a:lnTo>
                                      <a:lnTo>
                                        <a:pt x="82" y="689"/>
                                      </a:lnTo>
                                      <a:lnTo>
                                        <a:pt x="81" y="702"/>
                                      </a:lnTo>
                                      <a:lnTo>
                                        <a:pt x="81" y="716"/>
                                      </a:lnTo>
                                      <a:lnTo>
                                        <a:pt x="81" y="729"/>
                                      </a:lnTo>
                                      <a:lnTo>
                                        <a:pt x="81" y="743"/>
                                      </a:lnTo>
                                      <a:lnTo>
                                        <a:pt x="79" y="755"/>
                                      </a:lnTo>
                                      <a:lnTo>
                                        <a:pt x="78" y="769"/>
                                      </a:lnTo>
                                      <a:lnTo>
                                        <a:pt x="78" y="781"/>
                                      </a:lnTo>
                                      <a:lnTo>
                                        <a:pt x="78" y="792"/>
                                      </a:lnTo>
                                      <a:lnTo>
                                        <a:pt x="77" y="802"/>
                                      </a:lnTo>
                                      <a:lnTo>
                                        <a:pt x="76" y="811"/>
                                      </a:lnTo>
                                      <a:lnTo>
                                        <a:pt x="75" y="820"/>
                                      </a:lnTo>
                                      <a:lnTo>
                                        <a:pt x="75" y="827"/>
                                      </a:lnTo>
                                      <a:lnTo>
                                        <a:pt x="74" y="831"/>
                                      </a:lnTo>
                                      <a:lnTo>
                                        <a:pt x="74" y="837"/>
                                      </a:lnTo>
                                      <a:lnTo>
                                        <a:pt x="74" y="839"/>
                                      </a:lnTo>
                                      <a:lnTo>
                                        <a:pt x="74" y="842"/>
                                      </a:lnTo>
                                      <a:lnTo>
                                        <a:pt x="76" y="845"/>
                                      </a:lnTo>
                                      <a:lnTo>
                                        <a:pt x="78" y="849"/>
                                      </a:lnTo>
                                      <a:lnTo>
                                        <a:pt x="85" y="857"/>
                                      </a:lnTo>
                                      <a:lnTo>
                                        <a:pt x="88" y="859"/>
                                      </a:lnTo>
                                      <a:lnTo>
                                        <a:pt x="94" y="863"/>
                                      </a:lnTo>
                                      <a:lnTo>
                                        <a:pt x="99" y="866"/>
                                      </a:lnTo>
                                      <a:lnTo>
                                        <a:pt x="105" y="871"/>
                                      </a:lnTo>
                                      <a:lnTo>
                                        <a:pt x="111" y="874"/>
                                      </a:lnTo>
                                      <a:lnTo>
                                        <a:pt x="121" y="877"/>
                                      </a:lnTo>
                                      <a:lnTo>
                                        <a:pt x="130" y="882"/>
                                      </a:lnTo>
                                      <a:lnTo>
                                        <a:pt x="143" y="885"/>
                                      </a:lnTo>
                                      <a:lnTo>
                                        <a:pt x="154" y="888"/>
                                      </a:lnTo>
                                      <a:lnTo>
                                        <a:pt x="167" y="889"/>
                                      </a:lnTo>
                                      <a:lnTo>
                                        <a:pt x="181" y="891"/>
                                      </a:lnTo>
                                      <a:lnTo>
                                        <a:pt x="196" y="893"/>
                                      </a:lnTo>
                                      <a:lnTo>
                                        <a:pt x="210" y="894"/>
                                      </a:lnTo>
                                      <a:lnTo>
                                        <a:pt x="224" y="897"/>
                                      </a:lnTo>
                                      <a:lnTo>
                                        <a:pt x="239" y="898"/>
                                      </a:lnTo>
                                      <a:lnTo>
                                        <a:pt x="253" y="899"/>
                                      </a:lnTo>
                                      <a:lnTo>
                                        <a:pt x="266" y="899"/>
                                      </a:lnTo>
                                      <a:lnTo>
                                        <a:pt x="278" y="900"/>
                                      </a:lnTo>
                                      <a:lnTo>
                                        <a:pt x="289" y="901"/>
                                      </a:lnTo>
                                      <a:lnTo>
                                        <a:pt x="300" y="902"/>
                                      </a:lnTo>
                                      <a:lnTo>
                                        <a:pt x="306" y="902"/>
                                      </a:lnTo>
                                      <a:lnTo>
                                        <a:pt x="313" y="902"/>
                                      </a:lnTo>
                                      <a:lnTo>
                                        <a:pt x="318" y="902"/>
                                      </a:lnTo>
                                      <a:lnTo>
                                        <a:pt x="319" y="903"/>
                                      </a:lnTo>
                                      <a:lnTo>
                                        <a:pt x="318" y="903"/>
                                      </a:lnTo>
                                      <a:lnTo>
                                        <a:pt x="318" y="907"/>
                                      </a:lnTo>
                                      <a:lnTo>
                                        <a:pt x="317" y="910"/>
                                      </a:lnTo>
                                      <a:lnTo>
                                        <a:pt x="315" y="917"/>
                                      </a:lnTo>
                                      <a:lnTo>
                                        <a:pt x="312" y="925"/>
                                      </a:lnTo>
                                      <a:lnTo>
                                        <a:pt x="311" y="932"/>
                                      </a:lnTo>
                                      <a:lnTo>
                                        <a:pt x="308" y="943"/>
                                      </a:lnTo>
                                      <a:lnTo>
                                        <a:pt x="306" y="954"/>
                                      </a:lnTo>
                                      <a:lnTo>
                                        <a:pt x="303" y="965"/>
                                      </a:lnTo>
                                      <a:lnTo>
                                        <a:pt x="301" y="976"/>
                                      </a:lnTo>
                                      <a:lnTo>
                                        <a:pt x="297" y="988"/>
                                      </a:lnTo>
                                      <a:lnTo>
                                        <a:pt x="295" y="999"/>
                                      </a:lnTo>
                                      <a:lnTo>
                                        <a:pt x="291" y="1009"/>
                                      </a:lnTo>
                                      <a:lnTo>
                                        <a:pt x="288" y="1019"/>
                                      </a:lnTo>
                                      <a:lnTo>
                                        <a:pt x="285" y="1028"/>
                                      </a:lnTo>
                                      <a:lnTo>
                                        <a:pt x="284" y="1038"/>
                                      </a:lnTo>
                                      <a:lnTo>
                                        <a:pt x="279" y="1044"/>
                                      </a:lnTo>
                                      <a:lnTo>
                                        <a:pt x="277" y="1050"/>
                                      </a:lnTo>
                                      <a:lnTo>
                                        <a:pt x="274" y="1055"/>
                                      </a:lnTo>
                                      <a:lnTo>
                                        <a:pt x="272" y="1061"/>
                                      </a:lnTo>
                                      <a:lnTo>
                                        <a:pt x="268" y="1067"/>
                                      </a:lnTo>
                                      <a:lnTo>
                                        <a:pt x="266" y="1072"/>
                                      </a:lnTo>
                                      <a:lnTo>
                                        <a:pt x="261" y="1074"/>
                                      </a:lnTo>
                                      <a:lnTo>
                                        <a:pt x="261" y="1074"/>
                                      </a:lnTo>
                                      <a:lnTo>
                                        <a:pt x="259" y="1072"/>
                                      </a:lnTo>
                                      <a:lnTo>
                                        <a:pt x="256" y="1070"/>
                                      </a:lnTo>
                                      <a:lnTo>
                                        <a:pt x="250" y="1065"/>
                                      </a:lnTo>
                                      <a:lnTo>
                                        <a:pt x="241" y="1063"/>
                                      </a:lnTo>
                                      <a:lnTo>
                                        <a:pt x="235" y="1061"/>
                                      </a:lnTo>
                                      <a:lnTo>
                                        <a:pt x="230" y="1061"/>
                                      </a:lnTo>
                                      <a:lnTo>
                                        <a:pt x="223" y="1059"/>
                                      </a:lnTo>
                                      <a:lnTo>
                                        <a:pt x="216" y="1062"/>
                                      </a:lnTo>
                                      <a:lnTo>
                                        <a:pt x="207" y="1062"/>
                                      </a:lnTo>
                                      <a:lnTo>
                                        <a:pt x="200" y="1065"/>
                                      </a:lnTo>
                                      <a:lnTo>
                                        <a:pt x="191" y="1068"/>
                                      </a:lnTo>
                                      <a:lnTo>
                                        <a:pt x="183" y="1074"/>
                                      </a:lnTo>
                                      <a:lnTo>
                                        <a:pt x="172" y="1078"/>
                                      </a:lnTo>
                                      <a:lnTo>
                                        <a:pt x="162" y="1086"/>
                                      </a:lnTo>
                                      <a:lnTo>
                                        <a:pt x="149" y="1093"/>
                                      </a:lnTo>
                                      <a:lnTo>
                                        <a:pt x="138" y="1102"/>
                                      </a:lnTo>
                                      <a:lnTo>
                                        <a:pt x="126" y="1110"/>
                                      </a:lnTo>
                                      <a:lnTo>
                                        <a:pt x="114" y="1120"/>
                                      </a:lnTo>
                                      <a:lnTo>
                                        <a:pt x="102" y="1130"/>
                                      </a:lnTo>
                                      <a:lnTo>
                                        <a:pt x="91" y="1141"/>
                                      </a:lnTo>
                                      <a:lnTo>
                                        <a:pt x="78" y="1151"/>
                                      </a:lnTo>
                                      <a:lnTo>
                                        <a:pt x="67" y="1163"/>
                                      </a:lnTo>
                                      <a:lnTo>
                                        <a:pt x="56" y="1173"/>
                                      </a:lnTo>
                                      <a:lnTo>
                                        <a:pt x="47" y="1184"/>
                                      </a:lnTo>
                                      <a:lnTo>
                                        <a:pt x="36" y="1194"/>
                                      </a:lnTo>
                                      <a:lnTo>
                                        <a:pt x="29" y="1205"/>
                                      </a:lnTo>
                                      <a:lnTo>
                                        <a:pt x="22" y="1215"/>
                                      </a:lnTo>
                                      <a:lnTo>
                                        <a:pt x="16" y="1227"/>
                                      </a:lnTo>
                                      <a:lnTo>
                                        <a:pt x="9" y="1235"/>
                                      </a:lnTo>
                                      <a:lnTo>
                                        <a:pt x="6" y="1244"/>
                                      </a:lnTo>
                                      <a:lnTo>
                                        <a:pt x="3" y="1250"/>
                                      </a:lnTo>
                                      <a:lnTo>
                                        <a:pt x="1" y="1258"/>
                                      </a:lnTo>
                                      <a:lnTo>
                                        <a:pt x="0" y="1265"/>
                                      </a:lnTo>
                                      <a:lnTo>
                                        <a:pt x="1" y="1272"/>
                                      </a:lnTo>
                                      <a:lnTo>
                                        <a:pt x="4" y="1277"/>
                                      </a:lnTo>
                                      <a:lnTo>
                                        <a:pt x="7" y="1283"/>
                                      </a:lnTo>
                                      <a:lnTo>
                                        <a:pt x="10" y="1287"/>
                                      </a:lnTo>
                                      <a:lnTo>
                                        <a:pt x="16" y="1292"/>
                                      </a:lnTo>
                                      <a:lnTo>
                                        <a:pt x="22" y="1295"/>
                                      </a:lnTo>
                                      <a:lnTo>
                                        <a:pt x="30" y="1300"/>
                                      </a:lnTo>
                                      <a:lnTo>
                                        <a:pt x="38" y="1303"/>
                                      </a:lnTo>
                                      <a:lnTo>
                                        <a:pt x="47" y="1305"/>
                                      </a:lnTo>
                                      <a:lnTo>
                                        <a:pt x="56" y="1308"/>
                                      </a:lnTo>
                                      <a:lnTo>
                                        <a:pt x="67" y="1311"/>
                                      </a:lnTo>
                                      <a:lnTo>
                                        <a:pt x="78" y="1311"/>
                                      </a:lnTo>
                                      <a:lnTo>
                                        <a:pt x="90" y="1312"/>
                                      </a:lnTo>
                                      <a:lnTo>
                                        <a:pt x="101" y="1312"/>
                                      </a:lnTo>
                                      <a:lnTo>
                                        <a:pt x="116" y="1312"/>
                                      </a:lnTo>
                                      <a:lnTo>
                                        <a:pt x="128" y="1311"/>
                                      </a:lnTo>
                                      <a:lnTo>
                                        <a:pt x="143" y="1311"/>
                                      </a:lnTo>
                                      <a:lnTo>
                                        <a:pt x="156" y="1311"/>
                                      </a:lnTo>
                                      <a:lnTo>
                                        <a:pt x="173" y="1310"/>
                                      </a:lnTo>
                                      <a:lnTo>
                                        <a:pt x="187" y="1306"/>
                                      </a:lnTo>
                                      <a:lnTo>
                                        <a:pt x="202" y="1305"/>
                                      </a:lnTo>
                                      <a:lnTo>
                                        <a:pt x="218" y="1302"/>
                                      </a:lnTo>
                                      <a:lnTo>
                                        <a:pt x="234" y="1300"/>
                                      </a:lnTo>
                                      <a:lnTo>
                                        <a:pt x="251" y="1294"/>
                                      </a:lnTo>
                                      <a:lnTo>
                                        <a:pt x="267" y="1291"/>
                                      </a:lnTo>
                                      <a:lnTo>
                                        <a:pt x="283" y="1285"/>
                                      </a:lnTo>
                                      <a:lnTo>
                                        <a:pt x="300" y="1281"/>
                                      </a:lnTo>
                                      <a:lnTo>
                                        <a:pt x="314" y="1273"/>
                                      </a:lnTo>
                                      <a:lnTo>
                                        <a:pt x="330" y="1266"/>
                                      </a:lnTo>
                                      <a:lnTo>
                                        <a:pt x="346" y="1258"/>
                                      </a:lnTo>
                                      <a:lnTo>
                                        <a:pt x="363" y="1250"/>
                                      </a:lnTo>
                                      <a:lnTo>
                                        <a:pt x="378" y="1242"/>
                                      </a:lnTo>
                                      <a:lnTo>
                                        <a:pt x="393" y="1233"/>
                                      </a:lnTo>
                                      <a:lnTo>
                                        <a:pt x="408" y="1224"/>
                                      </a:lnTo>
                                      <a:lnTo>
                                        <a:pt x="424" y="1215"/>
                                      </a:lnTo>
                                      <a:lnTo>
                                        <a:pt x="436" y="1205"/>
                                      </a:lnTo>
                                      <a:lnTo>
                                        <a:pt x="451" y="1196"/>
                                      </a:lnTo>
                                      <a:lnTo>
                                        <a:pt x="463" y="1187"/>
                                      </a:lnTo>
                                      <a:lnTo>
                                        <a:pt x="478" y="1177"/>
                                      </a:lnTo>
                                      <a:lnTo>
                                        <a:pt x="490" y="1167"/>
                                      </a:lnTo>
                                      <a:lnTo>
                                        <a:pt x="503" y="1158"/>
                                      </a:lnTo>
                                      <a:lnTo>
                                        <a:pt x="514" y="1149"/>
                                      </a:lnTo>
                                      <a:lnTo>
                                        <a:pt x="527" y="1140"/>
                                      </a:lnTo>
                                      <a:lnTo>
                                        <a:pt x="536" y="1130"/>
                                      </a:lnTo>
                                      <a:lnTo>
                                        <a:pt x="546" y="1121"/>
                                      </a:lnTo>
                                      <a:lnTo>
                                        <a:pt x="555" y="1112"/>
                                      </a:lnTo>
                                      <a:lnTo>
                                        <a:pt x="563" y="1104"/>
                                      </a:lnTo>
                                      <a:lnTo>
                                        <a:pt x="571" y="1095"/>
                                      </a:lnTo>
                                      <a:lnTo>
                                        <a:pt x="579" y="1087"/>
                                      </a:lnTo>
                                      <a:lnTo>
                                        <a:pt x="585" y="1080"/>
                                      </a:lnTo>
                                      <a:lnTo>
                                        <a:pt x="592" y="1074"/>
                                      </a:lnTo>
                                      <a:lnTo>
                                        <a:pt x="597" y="1066"/>
                                      </a:lnTo>
                                      <a:lnTo>
                                        <a:pt x="602" y="1062"/>
                                      </a:lnTo>
                                      <a:lnTo>
                                        <a:pt x="606" y="1056"/>
                                      </a:lnTo>
                                      <a:lnTo>
                                        <a:pt x="609" y="1053"/>
                                      </a:lnTo>
                                      <a:lnTo>
                                        <a:pt x="614" y="1047"/>
                                      </a:lnTo>
                                      <a:lnTo>
                                        <a:pt x="616" y="1046"/>
                                      </a:lnTo>
                                      <a:lnTo>
                                        <a:pt x="672" y="1112"/>
                                      </a:lnTo>
                                      <a:lnTo>
                                        <a:pt x="747" y="1112"/>
                                      </a:lnTo>
                                      <a:lnTo>
                                        <a:pt x="745" y="1110"/>
                                      </a:lnTo>
                                      <a:lnTo>
                                        <a:pt x="740" y="1104"/>
                                      </a:lnTo>
                                      <a:lnTo>
                                        <a:pt x="736" y="1099"/>
                                      </a:lnTo>
                                      <a:lnTo>
                                        <a:pt x="733" y="1095"/>
                                      </a:lnTo>
                                      <a:lnTo>
                                        <a:pt x="730" y="1090"/>
                                      </a:lnTo>
                                      <a:lnTo>
                                        <a:pt x="728" y="1085"/>
                                      </a:lnTo>
                                      <a:lnTo>
                                        <a:pt x="724" y="1078"/>
                                      </a:lnTo>
                                      <a:lnTo>
                                        <a:pt x="722" y="1072"/>
                                      </a:lnTo>
                                      <a:lnTo>
                                        <a:pt x="719" y="1065"/>
                                      </a:lnTo>
                                      <a:lnTo>
                                        <a:pt x="719" y="1059"/>
                                      </a:lnTo>
                                      <a:lnTo>
                                        <a:pt x="719" y="1052"/>
                                      </a:lnTo>
                                      <a:lnTo>
                                        <a:pt x="719" y="1044"/>
                                      </a:lnTo>
                                      <a:lnTo>
                                        <a:pt x="720" y="1037"/>
                                      </a:lnTo>
                                      <a:lnTo>
                                        <a:pt x="724" y="1030"/>
                                      </a:lnTo>
                                      <a:lnTo>
                                        <a:pt x="727" y="1021"/>
                                      </a:lnTo>
                                      <a:lnTo>
                                        <a:pt x="731" y="1016"/>
                                      </a:lnTo>
                                      <a:lnTo>
                                        <a:pt x="737" y="1007"/>
                                      </a:lnTo>
                                      <a:lnTo>
                                        <a:pt x="746" y="1000"/>
                                      </a:lnTo>
                                      <a:lnTo>
                                        <a:pt x="752" y="992"/>
                                      </a:lnTo>
                                      <a:lnTo>
                                        <a:pt x="763" y="983"/>
                                      </a:lnTo>
                                      <a:lnTo>
                                        <a:pt x="772" y="975"/>
                                      </a:lnTo>
                                      <a:lnTo>
                                        <a:pt x="783" y="966"/>
                                      </a:lnTo>
                                      <a:lnTo>
                                        <a:pt x="793" y="956"/>
                                      </a:lnTo>
                                      <a:lnTo>
                                        <a:pt x="804" y="946"/>
                                      </a:lnTo>
                                      <a:lnTo>
                                        <a:pt x="817" y="935"/>
                                      </a:lnTo>
                                      <a:lnTo>
                                        <a:pt x="830" y="924"/>
                                      </a:lnTo>
                                      <a:lnTo>
                                        <a:pt x="842" y="910"/>
                                      </a:lnTo>
                                      <a:lnTo>
                                        <a:pt x="855" y="898"/>
                                      </a:lnTo>
                                      <a:lnTo>
                                        <a:pt x="868" y="882"/>
                                      </a:lnTo>
                                      <a:lnTo>
                                        <a:pt x="881" y="867"/>
                                      </a:lnTo>
                                      <a:lnTo>
                                        <a:pt x="894" y="848"/>
                                      </a:lnTo>
                                      <a:lnTo>
                                        <a:pt x="906" y="830"/>
                                      </a:lnTo>
                                      <a:lnTo>
                                        <a:pt x="918" y="811"/>
                                      </a:lnTo>
                                      <a:lnTo>
                                        <a:pt x="931" y="792"/>
                                      </a:lnTo>
                                      <a:lnTo>
                                        <a:pt x="941" y="773"/>
                                      </a:lnTo>
                                      <a:lnTo>
                                        <a:pt x="952" y="753"/>
                                      </a:lnTo>
                                      <a:lnTo>
                                        <a:pt x="961" y="735"/>
                                      </a:lnTo>
                                      <a:lnTo>
                                        <a:pt x="972" y="718"/>
                                      </a:lnTo>
                                      <a:lnTo>
                                        <a:pt x="979" y="700"/>
                                      </a:lnTo>
                                      <a:lnTo>
                                        <a:pt x="987" y="685"/>
                                      </a:lnTo>
                                      <a:lnTo>
                                        <a:pt x="994" y="670"/>
                                      </a:lnTo>
                                      <a:lnTo>
                                        <a:pt x="1001" y="658"/>
                                      </a:lnTo>
                                      <a:lnTo>
                                        <a:pt x="1004" y="648"/>
                                      </a:lnTo>
                                      <a:lnTo>
                                        <a:pt x="1009" y="642"/>
                                      </a:lnTo>
                                      <a:lnTo>
                                        <a:pt x="1010" y="637"/>
                                      </a:lnTo>
                                      <a:lnTo>
                                        <a:pt x="1012" y="636"/>
                                      </a:lnTo>
                                      <a:lnTo>
                                        <a:pt x="1177" y="495"/>
                                      </a:lnTo>
                                      <a:lnTo>
                                        <a:pt x="1248" y="416"/>
                                      </a:lnTo>
                                      <a:lnTo>
                                        <a:pt x="1248" y="414"/>
                                      </a:lnTo>
                                      <a:lnTo>
                                        <a:pt x="1249" y="409"/>
                                      </a:lnTo>
                                      <a:lnTo>
                                        <a:pt x="1252" y="401"/>
                                      </a:lnTo>
                                      <a:lnTo>
                                        <a:pt x="1256" y="391"/>
                                      </a:lnTo>
                                      <a:lnTo>
                                        <a:pt x="1260" y="379"/>
                                      </a:lnTo>
                                      <a:lnTo>
                                        <a:pt x="1265" y="365"/>
                                      </a:lnTo>
                                      <a:lnTo>
                                        <a:pt x="1271" y="350"/>
                                      </a:lnTo>
                                      <a:lnTo>
                                        <a:pt x="1278" y="334"/>
                                      </a:lnTo>
                                      <a:lnTo>
                                        <a:pt x="1283" y="315"/>
                                      </a:lnTo>
                                      <a:lnTo>
                                        <a:pt x="1290" y="296"/>
                                      </a:lnTo>
                                      <a:lnTo>
                                        <a:pt x="1296" y="277"/>
                                      </a:lnTo>
                                      <a:lnTo>
                                        <a:pt x="1302" y="258"/>
                                      </a:lnTo>
                                      <a:lnTo>
                                        <a:pt x="1308" y="238"/>
                                      </a:lnTo>
                                      <a:lnTo>
                                        <a:pt x="1315" y="220"/>
                                      </a:lnTo>
                                      <a:lnTo>
                                        <a:pt x="1319" y="201"/>
                                      </a:lnTo>
                                      <a:lnTo>
                                        <a:pt x="1325" y="186"/>
                                      </a:lnTo>
                                      <a:lnTo>
                                        <a:pt x="1327" y="169"/>
                                      </a:lnTo>
                                      <a:lnTo>
                                        <a:pt x="1332" y="155"/>
                                      </a:lnTo>
                                      <a:lnTo>
                                        <a:pt x="1334" y="142"/>
                                      </a:lnTo>
                                      <a:lnTo>
                                        <a:pt x="1337" y="131"/>
                                      </a:lnTo>
                                      <a:lnTo>
                                        <a:pt x="1337" y="119"/>
                                      </a:lnTo>
                                      <a:lnTo>
                                        <a:pt x="1340" y="110"/>
                                      </a:lnTo>
                                      <a:lnTo>
                                        <a:pt x="1341" y="101"/>
                                      </a:lnTo>
                                      <a:lnTo>
                                        <a:pt x="1342" y="95"/>
                                      </a:lnTo>
                                      <a:lnTo>
                                        <a:pt x="1342" y="88"/>
                                      </a:lnTo>
                                      <a:lnTo>
                                        <a:pt x="1342" y="83"/>
                                      </a:lnTo>
                                      <a:lnTo>
                                        <a:pt x="1342" y="78"/>
                                      </a:lnTo>
                                      <a:lnTo>
                                        <a:pt x="1342" y="74"/>
                                      </a:lnTo>
                                      <a:lnTo>
                                        <a:pt x="1342" y="70"/>
                                      </a:lnTo>
                                      <a:lnTo>
                                        <a:pt x="1342" y="69"/>
                                      </a:lnTo>
                                      <a:lnTo>
                                        <a:pt x="1297" y="19"/>
                                      </a:lnTo>
                                      <a:lnTo>
                                        <a:pt x="1208" y="0"/>
                                      </a:lnTo>
                                      <a:lnTo>
                                        <a:pt x="120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148680"/>
                                  <a:ext cx="1922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" h="358">
                                      <a:moveTo>
                                        <a:pt x="0" y="22"/>
                                      </a:moveTo>
                                      <a:lnTo>
                                        <a:pt x="36" y="0"/>
                                      </a:lnTo>
                                      <a:lnTo>
                                        <a:pt x="99" y="22"/>
                                      </a:lnTo>
                                      <a:lnTo>
                                        <a:pt x="161" y="22"/>
                                      </a:lnTo>
                                      <a:lnTo>
                                        <a:pt x="227" y="61"/>
                                      </a:lnTo>
                                      <a:lnTo>
                                        <a:pt x="268" y="43"/>
                                      </a:lnTo>
                                      <a:lnTo>
                                        <a:pt x="270" y="46"/>
                                      </a:lnTo>
                                      <a:lnTo>
                                        <a:pt x="273" y="50"/>
                                      </a:lnTo>
                                      <a:lnTo>
                                        <a:pt x="277" y="56"/>
                                      </a:lnTo>
                                      <a:lnTo>
                                        <a:pt x="280" y="61"/>
                                      </a:lnTo>
                                      <a:lnTo>
                                        <a:pt x="284" y="70"/>
                                      </a:lnTo>
                                      <a:lnTo>
                                        <a:pt x="286" y="78"/>
                                      </a:lnTo>
                                      <a:lnTo>
                                        <a:pt x="289" y="88"/>
                                      </a:lnTo>
                                      <a:lnTo>
                                        <a:pt x="289" y="96"/>
                                      </a:lnTo>
                                      <a:lnTo>
                                        <a:pt x="289" y="106"/>
                                      </a:lnTo>
                                      <a:lnTo>
                                        <a:pt x="288" y="112"/>
                                      </a:lnTo>
                                      <a:lnTo>
                                        <a:pt x="287" y="118"/>
                                      </a:lnTo>
                                      <a:lnTo>
                                        <a:pt x="286" y="122"/>
                                      </a:lnTo>
                                      <a:lnTo>
                                        <a:pt x="286" y="126"/>
                                      </a:lnTo>
                                      <a:lnTo>
                                        <a:pt x="283" y="134"/>
                                      </a:lnTo>
                                      <a:lnTo>
                                        <a:pt x="282" y="140"/>
                                      </a:lnTo>
                                      <a:lnTo>
                                        <a:pt x="280" y="144"/>
                                      </a:lnTo>
                                      <a:lnTo>
                                        <a:pt x="280" y="146"/>
                                      </a:lnTo>
                                      <a:lnTo>
                                        <a:pt x="280" y="148"/>
                                      </a:lnTo>
                                      <a:lnTo>
                                        <a:pt x="282" y="153"/>
                                      </a:lnTo>
                                      <a:lnTo>
                                        <a:pt x="283" y="157"/>
                                      </a:lnTo>
                                      <a:lnTo>
                                        <a:pt x="285" y="162"/>
                                      </a:lnTo>
                                      <a:lnTo>
                                        <a:pt x="286" y="168"/>
                                      </a:lnTo>
                                      <a:lnTo>
                                        <a:pt x="289" y="176"/>
                                      </a:lnTo>
                                      <a:lnTo>
                                        <a:pt x="291" y="183"/>
                                      </a:lnTo>
                                      <a:lnTo>
                                        <a:pt x="292" y="191"/>
                                      </a:lnTo>
                                      <a:lnTo>
                                        <a:pt x="294" y="199"/>
                                      </a:lnTo>
                                      <a:lnTo>
                                        <a:pt x="296" y="208"/>
                                      </a:lnTo>
                                      <a:lnTo>
                                        <a:pt x="297" y="217"/>
                                      </a:lnTo>
                                      <a:lnTo>
                                        <a:pt x="298" y="228"/>
                                      </a:lnTo>
                                      <a:lnTo>
                                        <a:pt x="300" y="237"/>
                                      </a:lnTo>
                                      <a:lnTo>
                                        <a:pt x="302" y="248"/>
                                      </a:lnTo>
                                      <a:lnTo>
                                        <a:pt x="302" y="257"/>
                                      </a:lnTo>
                                      <a:lnTo>
                                        <a:pt x="303" y="267"/>
                                      </a:lnTo>
                                      <a:lnTo>
                                        <a:pt x="303" y="276"/>
                                      </a:lnTo>
                                      <a:lnTo>
                                        <a:pt x="303" y="286"/>
                                      </a:lnTo>
                                      <a:lnTo>
                                        <a:pt x="303" y="296"/>
                                      </a:lnTo>
                                      <a:lnTo>
                                        <a:pt x="303" y="305"/>
                                      </a:lnTo>
                                      <a:lnTo>
                                        <a:pt x="303" y="313"/>
                                      </a:lnTo>
                                      <a:lnTo>
                                        <a:pt x="303" y="323"/>
                                      </a:lnTo>
                                      <a:lnTo>
                                        <a:pt x="303" y="330"/>
                                      </a:lnTo>
                                      <a:lnTo>
                                        <a:pt x="303" y="336"/>
                                      </a:lnTo>
                                      <a:lnTo>
                                        <a:pt x="302" y="342"/>
                                      </a:lnTo>
                                      <a:lnTo>
                                        <a:pt x="302" y="348"/>
                                      </a:lnTo>
                                      <a:lnTo>
                                        <a:pt x="302" y="356"/>
                                      </a:lnTo>
                                      <a:lnTo>
                                        <a:pt x="302" y="358"/>
                                      </a:lnTo>
                                      <a:lnTo>
                                        <a:pt x="236" y="341"/>
                                      </a:lnTo>
                                      <a:lnTo>
                                        <a:pt x="214" y="270"/>
                                      </a:lnTo>
                                      <a:lnTo>
                                        <a:pt x="210" y="268"/>
                                      </a:lnTo>
                                      <a:lnTo>
                                        <a:pt x="204" y="265"/>
                                      </a:lnTo>
                                      <a:lnTo>
                                        <a:pt x="199" y="261"/>
                                      </a:lnTo>
                                      <a:lnTo>
                                        <a:pt x="195" y="257"/>
                                      </a:lnTo>
                                      <a:lnTo>
                                        <a:pt x="189" y="252"/>
                                      </a:lnTo>
                                      <a:lnTo>
                                        <a:pt x="183" y="249"/>
                                      </a:lnTo>
                                      <a:lnTo>
                                        <a:pt x="177" y="243"/>
                                      </a:lnTo>
                                      <a:lnTo>
                                        <a:pt x="170" y="238"/>
                                      </a:lnTo>
                                      <a:lnTo>
                                        <a:pt x="164" y="231"/>
                                      </a:lnTo>
                                      <a:lnTo>
                                        <a:pt x="157" y="224"/>
                                      </a:lnTo>
                                      <a:lnTo>
                                        <a:pt x="151" y="217"/>
                                      </a:lnTo>
                                      <a:lnTo>
                                        <a:pt x="145" y="210"/>
                                      </a:lnTo>
                                      <a:lnTo>
                                        <a:pt x="139" y="201"/>
                                      </a:lnTo>
                                      <a:lnTo>
                                        <a:pt x="135" y="194"/>
                                      </a:lnTo>
                                      <a:lnTo>
                                        <a:pt x="129" y="185"/>
                                      </a:lnTo>
                                      <a:lnTo>
                                        <a:pt x="125" y="176"/>
                                      </a:lnTo>
                                      <a:lnTo>
                                        <a:pt x="120" y="167"/>
                                      </a:lnTo>
                                      <a:lnTo>
                                        <a:pt x="118" y="158"/>
                                      </a:lnTo>
                                      <a:lnTo>
                                        <a:pt x="114" y="149"/>
                                      </a:lnTo>
                                      <a:lnTo>
                                        <a:pt x="112" y="140"/>
                                      </a:lnTo>
                                      <a:lnTo>
                                        <a:pt x="110" y="131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08" y="115"/>
                                      </a:lnTo>
                                      <a:lnTo>
                                        <a:pt x="107" y="109"/>
                                      </a:lnTo>
                                      <a:lnTo>
                                        <a:pt x="107" y="102"/>
                                      </a:lnTo>
                                      <a:lnTo>
                                        <a:pt x="107" y="97"/>
                                      </a:lnTo>
                                      <a:lnTo>
                                        <a:pt x="107" y="89"/>
                                      </a:lnTo>
                                      <a:lnTo>
                                        <a:pt x="107" y="88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659160"/>
                                  <a:ext cx="119520" cy="28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446">
                                      <a:moveTo>
                                        <a:pt x="35" y="1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10" y="51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22" y="73"/>
                                      </a:lnTo>
                                      <a:lnTo>
                                        <a:pt x="26" y="83"/>
                                      </a:lnTo>
                                      <a:lnTo>
                                        <a:pt x="30" y="94"/>
                                      </a:lnTo>
                                      <a:lnTo>
                                        <a:pt x="35" y="107"/>
                                      </a:lnTo>
                                      <a:lnTo>
                                        <a:pt x="38" y="121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5" y="152"/>
                                      </a:lnTo>
                                      <a:lnTo>
                                        <a:pt x="49" y="173"/>
                                      </a:lnTo>
                                      <a:lnTo>
                                        <a:pt x="50" y="191"/>
                                      </a:lnTo>
                                      <a:lnTo>
                                        <a:pt x="52" y="212"/>
                                      </a:lnTo>
                                      <a:lnTo>
                                        <a:pt x="53" y="233"/>
                                      </a:lnTo>
                                      <a:lnTo>
                                        <a:pt x="56" y="257"/>
                                      </a:lnTo>
                                      <a:lnTo>
                                        <a:pt x="56" y="279"/>
                                      </a:lnTo>
                                      <a:lnTo>
                                        <a:pt x="56" y="302"/>
                                      </a:lnTo>
                                      <a:lnTo>
                                        <a:pt x="56" y="324"/>
                                      </a:lnTo>
                                      <a:lnTo>
                                        <a:pt x="57" y="347"/>
                                      </a:lnTo>
                                      <a:lnTo>
                                        <a:pt x="56" y="367"/>
                                      </a:lnTo>
                                      <a:lnTo>
                                        <a:pt x="56" y="385"/>
                                      </a:lnTo>
                                      <a:lnTo>
                                        <a:pt x="56" y="402"/>
                                      </a:lnTo>
                                      <a:lnTo>
                                        <a:pt x="56" y="417"/>
                                      </a:lnTo>
                                      <a:lnTo>
                                        <a:pt x="55" y="429"/>
                                      </a:lnTo>
                                      <a:lnTo>
                                        <a:pt x="55" y="438"/>
                                      </a:lnTo>
                                      <a:lnTo>
                                        <a:pt x="55" y="443"/>
                                      </a:lnTo>
                                      <a:lnTo>
                                        <a:pt x="55" y="446"/>
                                      </a:lnTo>
                                      <a:lnTo>
                                        <a:pt x="55" y="444"/>
                                      </a:lnTo>
                                      <a:lnTo>
                                        <a:pt x="58" y="440"/>
                                      </a:lnTo>
                                      <a:lnTo>
                                        <a:pt x="61" y="434"/>
                                      </a:lnTo>
                                      <a:lnTo>
                                        <a:pt x="68" y="428"/>
                                      </a:lnTo>
                                      <a:lnTo>
                                        <a:pt x="75" y="417"/>
                                      </a:lnTo>
                                      <a:lnTo>
                                        <a:pt x="83" y="406"/>
                                      </a:lnTo>
                                      <a:lnTo>
                                        <a:pt x="91" y="394"/>
                                      </a:lnTo>
                                      <a:lnTo>
                                        <a:pt x="102" y="380"/>
                                      </a:lnTo>
                                      <a:lnTo>
                                        <a:pt x="110" y="366"/>
                                      </a:lnTo>
                                      <a:lnTo>
                                        <a:pt x="120" y="351"/>
                                      </a:lnTo>
                                      <a:lnTo>
                                        <a:pt x="130" y="334"/>
                                      </a:lnTo>
                                      <a:lnTo>
                                        <a:pt x="140" y="319"/>
                                      </a:lnTo>
                                      <a:lnTo>
                                        <a:pt x="148" y="302"/>
                                      </a:lnTo>
                                      <a:lnTo>
                                        <a:pt x="158" y="286"/>
                                      </a:lnTo>
                                      <a:lnTo>
                                        <a:pt x="166" y="270"/>
                                      </a:lnTo>
                                      <a:lnTo>
                                        <a:pt x="174" y="257"/>
                                      </a:lnTo>
                                      <a:lnTo>
                                        <a:pt x="179" y="240"/>
                                      </a:lnTo>
                                      <a:lnTo>
                                        <a:pt x="182" y="228"/>
                                      </a:lnTo>
                                      <a:lnTo>
                                        <a:pt x="184" y="213"/>
                                      </a:lnTo>
                                      <a:lnTo>
                                        <a:pt x="187" y="201"/>
                                      </a:lnTo>
                                      <a:lnTo>
                                        <a:pt x="187" y="189"/>
                                      </a:lnTo>
                                      <a:lnTo>
                                        <a:pt x="188" y="178"/>
                                      </a:lnTo>
                                      <a:lnTo>
                                        <a:pt x="188" y="168"/>
                                      </a:lnTo>
                                      <a:lnTo>
                                        <a:pt x="188" y="160"/>
                                      </a:lnTo>
                                      <a:lnTo>
                                        <a:pt x="186" y="151"/>
                                      </a:lnTo>
                                      <a:lnTo>
                                        <a:pt x="186" y="145"/>
                                      </a:lnTo>
                                      <a:lnTo>
                                        <a:pt x="183" y="139"/>
                                      </a:lnTo>
                                      <a:lnTo>
                                        <a:pt x="182" y="133"/>
                                      </a:lnTo>
                                      <a:lnTo>
                                        <a:pt x="180" y="128"/>
                                      </a:lnTo>
                                      <a:lnTo>
                                        <a:pt x="180" y="125"/>
                                      </a:lnTo>
                                      <a:lnTo>
                                        <a:pt x="147" y="72"/>
                                      </a:lnTo>
                                      <a:lnTo>
                                        <a:pt x="125" y="107"/>
                                      </a:lnTo>
                                      <a:lnTo>
                                        <a:pt x="123" y="105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17" y="96"/>
                                      </a:lnTo>
                                      <a:lnTo>
                                        <a:pt x="112" y="88"/>
                                      </a:lnTo>
                                      <a:lnTo>
                                        <a:pt x="105" y="79"/>
                                      </a:lnTo>
                                      <a:lnTo>
                                        <a:pt x="99" y="70"/>
                                      </a:lnTo>
                                      <a:lnTo>
                                        <a:pt x="91" y="60"/>
                                      </a:lnTo>
                                      <a:lnTo>
                                        <a:pt x="84" y="50"/>
                                      </a:lnTo>
                                      <a:lnTo>
                                        <a:pt x="75" y="39"/>
                                      </a:lnTo>
                                      <a:lnTo>
                                        <a:pt x="68" y="29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3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41" y="1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5" y="1"/>
                                      </a:lnTo>
                                      <a:lnTo>
                                        <a:pt x="3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727200"/>
                                  <a:ext cx="6588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355">
                                      <a:moveTo>
                                        <a:pt x="76" y="0"/>
                                      </a:moveTo>
                                      <a:lnTo>
                                        <a:pt x="104" y="62"/>
                                      </a:lnTo>
                                      <a:lnTo>
                                        <a:pt x="76" y="100"/>
                                      </a:lnTo>
                                      <a:lnTo>
                                        <a:pt x="76" y="103"/>
                                      </a:lnTo>
                                      <a:lnTo>
                                        <a:pt x="76" y="109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76" y="120"/>
                                      </a:lnTo>
                                      <a:lnTo>
                                        <a:pt x="76" y="125"/>
                                      </a:lnTo>
                                      <a:lnTo>
                                        <a:pt x="77" y="132"/>
                                      </a:lnTo>
                                      <a:lnTo>
                                        <a:pt x="77" y="139"/>
                                      </a:lnTo>
                                      <a:lnTo>
                                        <a:pt x="77" y="146"/>
                                      </a:lnTo>
                                      <a:lnTo>
                                        <a:pt x="77" y="154"/>
                                      </a:lnTo>
                                      <a:lnTo>
                                        <a:pt x="77" y="162"/>
                                      </a:lnTo>
                                      <a:lnTo>
                                        <a:pt x="77" y="170"/>
                                      </a:lnTo>
                                      <a:lnTo>
                                        <a:pt x="77" y="177"/>
                                      </a:lnTo>
                                      <a:lnTo>
                                        <a:pt x="77" y="185"/>
                                      </a:lnTo>
                                      <a:lnTo>
                                        <a:pt x="78" y="194"/>
                                      </a:lnTo>
                                      <a:lnTo>
                                        <a:pt x="77" y="199"/>
                                      </a:lnTo>
                                      <a:lnTo>
                                        <a:pt x="77" y="205"/>
                                      </a:lnTo>
                                      <a:lnTo>
                                        <a:pt x="77" y="209"/>
                                      </a:lnTo>
                                      <a:lnTo>
                                        <a:pt x="77" y="215"/>
                                      </a:lnTo>
                                      <a:lnTo>
                                        <a:pt x="77" y="223"/>
                                      </a:lnTo>
                                      <a:lnTo>
                                        <a:pt x="77" y="230"/>
                                      </a:lnTo>
                                      <a:lnTo>
                                        <a:pt x="76" y="234"/>
                                      </a:lnTo>
                                      <a:lnTo>
                                        <a:pt x="76" y="239"/>
                                      </a:lnTo>
                                      <a:lnTo>
                                        <a:pt x="76" y="240"/>
                                      </a:lnTo>
                                      <a:lnTo>
                                        <a:pt x="76" y="241"/>
                                      </a:lnTo>
                                      <a:lnTo>
                                        <a:pt x="0" y="355"/>
                                      </a:lnTo>
                                      <a:lnTo>
                                        <a:pt x="6" y="195"/>
                                      </a:lnTo>
                                      <a:lnTo>
                                        <a:pt x="60" y="99"/>
                                      </a:lnTo>
                                      <a:lnTo>
                                        <a:pt x="36" y="75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341640"/>
                                  <a:ext cx="972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" h="98">
                                      <a:moveTo>
                                        <a:pt x="0" y="7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39" y="26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103" y="2"/>
                                      </a:lnTo>
                                      <a:lnTo>
                                        <a:pt x="153" y="58"/>
                                      </a:lnTo>
                                      <a:lnTo>
                                        <a:pt x="112" y="98"/>
                                      </a:lnTo>
                                      <a:lnTo>
                                        <a:pt x="110" y="98"/>
                                      </a:lnTo>
                                      <a:lnTo>
                                        <a:pt x="106" y="97"/>
                                      </a:lnTo>
                                      <a:lnTo>
                                        <a:pt x="98" y="93"/>
                                      </a:lnTo>
                                      <a:lnTo>
                                        <a:pt x="89" y="92"/>
                                      </a:lnTo>
                                      <a:lnTo>
                                        <a:pt x="83" y="90"/>
                                      </a:lnTo>
                                      <a:lnTo>
                                        <a:pt x="77" y="88"/>
                                      </a:lnTo>
                                      <a:lnTo>
                                        <a:pt x="72" y="86"/>
                                      </a:lnTo>
                                      <a:lnTo>
                                        <a:pt x="66" y="84"/>
                                      </a:lnTo>
                                      <a:lnTo>
                                        <a:pt x="60" y="81"/>
                                      </a:lnTo>
                                      <a:lnTo>
                                        <a:pt x="55" y="79"/>
                                      </a:lnTo>
                                      <a:lnTo>
                                        <a:pt x="49" y="75"/>
                                      </a:lnTo>
                                      <a:lnTo>
                                        <a:pt x="45" y="74"/>
                                      </a:lnTo>
                                      <a:lnTo>
                                        <a:pt x="39" y="70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28" y="62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6" y="52"/>
                                      </a:lnTo>
                                      <a:lnTo>
                                        <a:pt x="11" y="46"/>
                                      </a:lnTo>
                                      <a:lnTo>
                                        <a:pt x="5" y="39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417960"/>
                                  <a:ext cx="572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109">
                                      <a:moveTo>
                                        <a:pt x="0" y="69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90" y="58"/>
                                      </a:lnTo>
                                      <a:lnTo>
                                        <a:pt x="40" y="10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419040"/>
                                  <a:ext cx="5832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109">
                                      <a:moveTo>
                                        <a:pt x="0" y="67"/>
                                      </a:moveTo>
                                      <a:lnTo>
                                        <a:pt x="64" y="0"/>
                                      </a:lnTo>
                                      <a:lnTo>
                                        <a:pt x="92" y="59"/>
                                      </a:lnTo>
                                      <a:lnTo>
                                        <a:pt x="41" y="109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0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532800"/>
                                  <a:ext cx="5832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110">
                                      <a:moveTo>
                                        <a:pt x="0" y="68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92" y="58"/>
                                      </a:lnTo>
                                      <a:lnTo>
                                        <a:pt x="41" y="110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432360"/>
                                  <a:ext cx="5904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110">
                                      <a:moveTo>
                                        <a:pt x="0" y="67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0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332640"/>
                                  <a:ext cx="590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108">
                                      <a:moveTo>
                                        <a:pt x="0" y="68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93" y="58"/>
                                      </a:lnTo>
                                      <a:lnTo>
                                        <a:pt x="43" y="108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600" y="419040"/>
                                  <a:ext cx="5796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10">
                                      <a:moveTo>
                                        <a:pt x="0" y="71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91" y="60"/>
                                      </a:lnTo>
                                      <a:lnTo>
                                        <a:pt x="40" y="110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0" y="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525240"/>
                                  <a:ext cx="572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111">
                                      <a:moveTo>
                                        <a:pt x="0" y="68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40" y="111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60" y="419040"/>
                                  <a:ext cx="5724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110">
                                      <a:moveTo>
                                        <a:pt x="0" y="69"/>
                                      </a:moveTo>
                                      <a:lnTo>
                                        <a:pt x="65" y="0"/>
                                      </a:lnTo>
                                      <a:lnTo>
                                        <a:pt x="90" y="59"/>
                                      </a:lnTo>
                                      <a:lnTo>
                                        <a:pt x="41" y="110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040" y="166320"/>
                                  <a:ext cx="87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" h="54">
                                      <a:moveTo>
                                        <a:pt x="0" y="8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137" y="32"/>
                                      </a:lnTo>
                                      <a:lnTo>
                                        <a:pt x="51" y="54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720" y="260280"/>
                                  <a:ext cx="874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54">
                                      <a:moveTo>
                                        <a:pt x="0" y="8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138" y="30"/>
                                      </a:lnTo>
                                      <a:lnTo>
                                        <a:pt x="50" y="54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193680"/>
                                  <a:ext cx="874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54">
                                      <a:moveTo>
                                        <a:pt x="0" y="11"/>
                                      </a:moveTo>
                                      <a:lnTo>
                                        <a:pt x="74" y="0"/>
                                      </a:lnTo>
                                      <a:lnTo>
                                        <a:pt x="138" y="33"/>
                                      </a:lnTo>
                                      <a:lnTo>
                                        <a:pt x="51" y="54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279360"/>
                                  <a:ext cx="874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54">
                                      <a:moveTo>
                                        <a:pt x="0" y="8"/>
                                      </a:moveTo>
                                      <a:lnTo>
                                        <a:pt x="76" y="0"/>
                                      </a:lnTo>
                                      <a:lnTo>
                                        <a:pt x="138" y="32"/>
                                      </a:lnTo>
                                      <a:lnTo>
                                        <a:pt x="51" y="54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0" y="336600"/>
                                  <a:ext cx="356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146">
                                      <a:moveTo>
                                        <a:pt x="0" y="0"/>
                                      </a:moveTo>
                                      <a:lnTo>
                                        <a:pt x="56" y="67"/>
                                      </a:lnTo>
                                      <a:lnTo>
                                        <a:pt x="32" y="146"/>
                                      </a:lnTo>
                                      <a:lnTo>
                                        <a:pt x="10" y="9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1640" y="453240"/>
                                  <a:ext cx="334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145">
                                      <a:moveTo>
                                        <a:pt x="0" y="0"/>
                                      </a:moveTo>
                                      <a:lnTo>
                                        <a:pt x="53" y="69"/>
                                      </a:lnTo>
                                      <a:lnTo>
                                        <a:pt x="31" y="145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4320" y="477360"/>
                                  <a:ext cx="3492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145">
                                      <a:moveTo>
                                        <a:pt x="0" y="0"/>
                                      </a:moveTo>
                                      <a:lnTo>
                                        <a:pt x="55" y="69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11" y="9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d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699840"/>
                                  <a:ext cx="1008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47">
                                      <a:moveTo>
                                        <a:pt x="109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159" y="28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a94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734040"/>
                                  <a:ext cx="352440" cy="34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551">
                                      <a:moveTo>
                                        <a:pt x="25" y="30"/>
                                      </a:moveTo>
                                      <a:lnTo>
                                        <a:pt x="26" y="29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34" y="27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49" y="24"/>
                                      </a:lnTo>
                                      <a:lnTo>
                                        <a:pt x="60" y="23"/>
                                      </a:lnTo>
                                      <a:lnTo>
                                        <a:pt x="71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93" y="21"/>
                                      </a:lnTo>
                                      <a:lnTo>
                                        <a:pt x="104" y="22"/>
                                      </a:lnTo>
                                      <a:lnTo>
                                        <a:pt x="115" y="23"/>
                                      </a:lnTo>
                                      <a:lnTo>
                                        <a:pt x="126" y="27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42" y="34"/>
                                      </a:lnTo>
                                      <a:lnTo>
                                        <a:pt x="148" y="40"/>
                                      </a:lnTo>
                                      <a:lnTo>
                                        <a:pt x="153" y="49"/>
                                      </a:lnTo>
                                      <a:lnTo>
                                        <a:pt x="153" y="58"/>
                                      </a:lnTo>
                                      <a:lnTo>
                                        <a:pt x="153" y="69"/>
                                      </a:lnTo>
                                      <a:lnTo>
                                        <a:pt x="150" y="82"/>
                                      </a:lnTo>
                                      <a:lnTo>
                                        <a:pt x="148" y="95"/>
                                      </a:lnTo>
                                      <a:lnTo>
                                        <a:pt x="142" y="109"/>
                                      </a:lnTo>
                                      <a:lnTo>
                                        <a:pt x="138" y="123"/>
                                      </a:lnTo>
                                      <a:lnTo>
                                        <a:pt x="131" y="139"/>
                                      </a:lnTo>
                                      <a:lnTo>
                                        <a:pt x="124" y="155"/>
                                      </a:lnTo>
                                      <a:lnTo>
                                        <a:pt x="116" y="169"/>
                                      </a:lnTo>
                                      <a:lnTo>
                                        <a:pt x="109" y="184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98" y="212"/>
                                      </a:lnTo>
                                      <a:lnTo>
                                        <a:pt x="92" y="223"/>
                                      </a:lnTo>
                                      <a:lnTo>
                                        <a:pt x="88" y="235"/>
                                      </a:lnTo>
                                      <a:lnTo>
                                        <a:pt x="84" y="244"/>
                                      </a:lnTo>
                                      <a:lnTo>
                                        <a:pt x="84" y="255"/>
                                      </a:lnTo>
                                      <a:lnTo>
                                        <a:pt x="83" y="260"/>
                                      </a:lnTo>
                                      <a:lnTo>
                                        <a:pt x="87" y="265"/>
                                      </a:lnTo>
                                      <a:lnTo>
                                        <a:pt x="88" y="267"/>
                                      </a:lnTo>
                                      <a:lnTo>
                                        <a:pt x="93" y="269"/>
                                      </a:lnTo>
                                      <a:lnTo>
                                        <a:pt x="99" y="269"/>
                                      </a:lnTo>
                                      <a:lnTo>
                                        <a:pt x="107" y="269"/>
                                      </a:lnTo>
                                      <a:lnTo>
                                        <a:pt x="115" y="267"/>
                                      </a:lnTo>
                                      <a:lnTo>
                                        <a:pt x="124" y="266"/>
                                      </a:lnTo>
                                      <a:lnTo>
                                        <a:pt x="132" y="264"/>
                                      </a:lnTo>
                                      <a:lnTo>
                                        <a:pt x="143" y="261"/>
                                      </a:lnTo>
                                      <a:lnTo>
                                        <a:pt x="153" y="257"/>
                                      </a:lnTo>
                                      <a:lnTo>
                                        <a:pt x="165" y="255"/>
                                      </a:lnTo>
                                      <a:lnTo>
                                        <a:pt x="175" y="251"/>
                                      </a:lnTo>
                                      <a:lnTo>
                                        <a:pt x="186" y="249"/>
                                      </a:lnTo>
                                      <a:lnTo>
                                        <a:pt x="196" y="246"/>
                                      </a:lnTo>
                                      <a:lnTo>
                                        <a:pt x="208" y="246"/>
                                      </a:lnTo>
                                      <a:lnTo>
                                        <a:pt x="217" y="244"/>
                                      </a:lnTo>
                                      <a:lnTo>
                                        <a:pt x="226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43" y="246"/>
                                      </a:lnTo>
                                      <a:lnTo>
                                        <a:pt x="249" y="247"/>
                                      </a:lnTo>
                                      <a:lnTo>
                                        <a:pt x="256" y="249"/>
                                      </a:lnTo>
                                      <a:lnTo>
                                        <a:pt x="263" y="251"/>
                                      </a:lnTo>
                                      <a:lnTo>
                                        <a:pt x="270" y="255"/>
                                      </a:lnTo>
                                      <a:lnTo>
                                        <a:pt x="274" y="256"/>
                                      </a:lnTo>
                                      <a:lnTo>
                                        <a:pt x="279" y="259"/>
                                      </a:lnTo>
                                      <a:lnTo>
                                        <a:pt x="283" y="261"/>
                                      </a:lnTo>
                                      <a:lnTo>
                                        <a:pt x="288" y="264"/>
                                      </a:lnTo>
                                      <a:lnTo>
                                        <a:pt x="292" y="266"/>
                                      </a:lnTo>
                                      <a:lnTo>
                                        <a:pt x="294" y="268"/>
                                      </a:lnTo>
                                      <a:lnTo>
                                        <a:pt x="294" y="266"/>
                                      </a:lnTo>
                                      <a:lnTo>
                                        <a:pt x="300" y="264"/>
                                      </a:lnTo>
                                      <a:lnTo>
                                        <a:pt x="302" y="261"/>
                                      </a:lnTo>
                                      <a:lnTo>
                                        <a:pt x="307" y="258"/>
                                      </a:lnTo>
                                      <a:lnTo>
                                        <a:pt x="311" y="253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23" y="243"/>
                                      </a:lnTo>
                                      <a:lnTo>
                                        <a:pt x="330" y="238"/>
                                      </a:lnTo>
                                      <a:lnTo>
                                        <a:pt x="336" y="230"/>
                                      </a:lnTo>
                                      <a:lnTo>
                                        <a:pt x="344" y="222"/>
                                      </a:lnTo>
                                      <a:lnTo>
                                        <a:pt x="352" y="213"/>
                                      </a:lnTo>
                                      <a:lnTo>
                                        <a:pt x="361" y="204"/>
                                      </a:lnTo>
                                      <a:lnTo>
                                        <a:pt x="370" y="193"/>
                                      </a:lnTo>
                                      <a:lnTo>
                                        <a:pt x="380" y="183"/>
                                      </a:lnTo>
                                      <a:lnTo>
                                        <a:pt x="389" y="168"/>
                                      </a:lnTo>
                                      <a:lnTo>
                                        <a:pt x="401" y="155"/>
                                      </a:lnTo>
                                      <a:lnTo>
                                        <a:pt x="411" y="139"/>
                                      </a:lnTo>
                                      <a:lnTo>
                                        <a:pt x="422" y="124"/>
                                      </a:lnTo>
                                      <a:lnTo>
                                        <a:pt x="433" y="109"/>
                                      </a:lnTo>
                                      <a:lnTo>
                                        <a:pt x="445" y="94"/>
                                      </a:lnTo>
                                      <a:lnTo>
                                        <a:pt x="455" y="78"/>
                                      </a:lnTo>
                                      <a:lnTo>
                                        <a:pt x="465" y="66"/>
                                      </a:lnTo>
                                      <a:lnTo>
                                        <a:pt x="473" y="51"/>
                                      </a:lnTo>
                                      <a:lnTo>
                                        <a:pt x="482" y="39"/>
                                      </a:lnTo>
                                      <a:lnTo>
                                        <a:pt x="489" y="27"/>
                                      </a:lnTo>
                                      <a:lnTo>
                                        <a:pt x="496" y="19"/>
                                      </a:lnTo>
                                      <a:lnTo>
                                        <a:pt x="500" y="10"/>
                                      </a:lnTo>
                                      <a:lnTo>
                                        <a:pt x="506" y="4"/>
                                      </a:lnTo>
                                      <a:lnTo>
                                        <a:pt x="507" y="1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488" y="89"/>
                                      </a:lnTo>
                                      <a:lnTo>
                                        <a:pt x="542" y="140"/>
                                      </a:lnTo>
                                      <a:lnTo>
                                        <a:pt x="488" y="208"/>
                                      </a:lnTo>
                                      <a:lnTo>
                                        <a:pt x="555" y="368"/>
                                      </a:lnTo>
                                      <a:lnTo>
                                        <a:pt x="542" y="459"/>
                                      </a:lnTo>
                                      <a:lnTo>
                                        <a:pt x="540" y="459"/>
                                      </a:lnTo>
                                      <a:lnTo>
                                        <a:pt x="537" y="462"/>
                                      </a:lnTo>
                                      <a:lnTo>
                                        <a:pt x="532" y="465"/>
                                      </a:lnTo>
                                      <a:lnTo>
                                        <a:pt x="526" y="470"/>
                                      </a:lnTo>
                                      <a:lnTo>
                                        <a:pt x="517" y="476"/>
                                      </a:lnTo>
                                      <a:lnTo>
                                        <a:pt x="507" y="484"/>
                                      </a:lnTo>
                                      <a:lnTo>
                                        <a:pt x="496" y="490"/>
                                      </a:lnTo>
                                      <a:lnTo>
                                        <a:pt x="484" y="499"/>
                                      </a:lnTo>
                                      <a:lnTo>
                                        <a:pt x="471" y="506"/>
                                      </a:lnTo>
                                      <a:lnTo>
                                        <a:pt x="456" y="514"/>
                                      </a:lnTo>
                                      <a:lnTo>
                                        <a:pt x="441" y="522"/>
                                      </a:lnTo>
                                      <a:lnTo>
                                        <a:pt x="427" y="530"/>
                                      </a:lnTo>
                                      <a:lnTo>
                                        <a:pt x="411" y="535"/>
                                      </a:lnTo>
                                      <a:lnTo>
                                        <a:pt x="394" y="542"/>
                                      </a:lnTo>
                                      <a:lnTo>
                                        <a:pt x="378" y="547"/>
                                      </a:lnTo>
                                      <a:lnTo>
                                        <a:pt x="362" y="551"/>
                                      </a:lnTo>
                                      <a:lnTo>
                                        <a:pt x="345" y="551"/>
                                      </a:lnTo>
                                      <a:lnTo>
                                        <a:pt x="331" y="551"/>
                                      </a:lnTo>
                                      <a:lnTo>
                                        <a:pt x="315" y="550"/>
                                      </a:lnTo>
                                      <a:lnTo>
                                        <a:pt x="300" y="549"/>
                                      </a:lnTo>
                                      <a:lnTo>
                                        <a:pt x="285" y="545"/>
                                      </a:lnTo>
                                      <a:lnTo>
                                        <a:pt x="272" y="541"/>
                                      </a:lnTo>
                                      <a:lnTo>
                                        <a:pt x="259" y="538"/>
                                      </a:lnTo>
                                      <a:lnTo>
                                        <a:pt x="248" y="534"/>
                                      </a:lnTo>
                                      <a:lnTo>
                                        <a:pt x="236" y="529"/>
                                      </a:lnTo>
                                      <a:lnTo>
                                        <a:pt x="227" y="523"/>
                                      </a:lnTo>
                                      <a:lnTo>
                                        <a:pt x="217" y="518"/>
                                      </a:lnTo>
                                      <a:lnTo>
                                        <a:pt x="211" y="516"/>
                                      </a:lnTo>
                                      <a:lnTo>
                                        <a:pt x="204" y="512"/>
                                      </a:lnTo>
                                      <a:lnTo>
                                        <a:pt x="200" y="511"/>
                                      </a:lnTo>
                                      <a:lnTo>
                                        <a:pt x="197" y="508"/>
                                      </a:lnTo>
                                      <a:lnTo>
                                        <a:pt x="197" y="506"/>
                                      </a:lnTo>
                                      <a:lnTo>
                                        <a:pt x="200" y="502"/>
                                      </a:lnTo>
                                      <a:lnTo>
                                        <a:pt x="202" y="496"/>
                                      </a:lnTo>
                                      <a:lnTo>
                                        <a:pt x="204" y="493"/>
                                      </a:lnTo>
                                      <a:lnTo>
                                        <a:pt x="205" y="487"/>
                                      </a:lnTo>
                                      <a:lnTo>
                                        <a:pt x="209" y="483"/>
                                      </a:lnTo>
                                      <a:lnTo>
                                        <a:pt x="211" y="475"/>
                                      </a:lnTo>
                                      <a:lnTo>
                                        <a:pt x="213" y="468"/>
                                      </a:lnTo>
                                      <a:lnTo>
                                        <a:pt x="215" y="461"/>
                                      </a:lnTo>
                                      <a:lnTo>
                                        <a:pt x="218" y="454"/>
                                      </a:lnTo>
                                      <a:lnTo>
                                        <a:pt x="220" y="445"/>
                                      </a:lnTo>
                                      <a:lnTo>
                                        <a:pt x="222" y="439"/>
                                      </a:lnTo>
                                      <a:lnTo>
                                        <a:pt x="223" y="430"/>
                                      </a:lnTo>
                                      <a:lnTo>
                                        <a:pt x="226" y="423"/>
                                      </a:lnTo>
                                      <a:lnTo>
                                        <a:pt x="226" y="413"/>
                                      </a:lnTo>
                                      <a:lnTo>
                                        <a:pt x="227" y="405"/>
                                      </a:lnTo>
                                      <a:lnTo>
                                        <a:pt x="227" y="396"/>
                                      </a:lnTo>
                                      <a:lnTo>
                                        <a:pt x="227" y="388"/>
                                      </a:lnTo>
                                      <a:lnTo>
                                        <a:pt x="227" y="379"/>
                                      </a:lnTo>
                                      <a:lnTo>
                                        <a:pt x="227" y="371"/>
                                      </a:lnTo>
                                      <a:lnTo>
                                        <a:pt x="227" y="363"/>
                                      </a:lnTo>
                                      <a:lnTo>
                                        <a:pt x="227" y="357"/>
                                      </a:lnTo>
                                      <a:lnTo>
                                        <a:pt x="227" y="350"/>
                                      </a:lnTo>
                                      <a:lnTo>
                                        <a:pt x="227" y="344"/>
                                      </a:lnTo>
                                      <a:lnTo>
                                        <a:pt x="226" y="339"/>
                                      </a:lnTo>
                                      <a:lnTo>
                                        <a:pt x="226" y="334"/>
                                      </a:lnTo>
                                      <a:lnTo>
                                        <a:pt x="226" y="328"/>
                                      </a:lnTo>
                                      <a:lnTo>
                                        <a:pt x="226" y="326"/>
                                      </a:lnTo>
                                      <a:lnTo>
                                        <a:pt x="223" y="325"/>
                                      </a:lnTo>
                                      <a:lnTo>
                                        <a:pt x="221" y="325"/>
                                      </a:lnTo>
                                      <a:lnTo>
                                        <a:pt x="217" y="324"/>
                                      </a:lnTo>
                                      <a:lnTo>
                                        <a:pt x="211" y="323"/>
                                      </a:lnTo>
                                      <a:lnTo>
                                        <a:pt x="203" y="322"/>
                                      </a:lnTo>
                                      <a:lnTo>
                                        <a:pt x="194" y="322"/>
                                      </a:lnTo>
                                      <a:lnTo>
                                        <a:pt x="185" y="320"/>
                                      </a:lnTo>
                                      <a:lnTo>
                                        <a:pt x="176" y="320"/>
                                      </a:lnTo>
                                      <a:lnTo>
                                        <a:pt x="165" y="317"/>
                                      </a:lnTo>
                                      <a:lnTo>
                                        <a:pt x="153" y="316"/>
                                      </a:lnTo>
                                      <a:lnTo>
                                        <a:pt x="141" y="316"/>
                                      </a:lnTo>
                                      <a:lnTo>
                                        <a:pt x="130" y="315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06" y="314"/>
                                      </a:lnTo>
                                      <a:lnTo>
                                        <a:pt x="95" y="314"/>
                                      </a:lnTo>
                                      <a:lnTo>
                                        <a:pt x="84" y="314"/>
                                      </a:lnTo>
                                      <a:lnTo>
                                        <a:pt x="73" y="313"/>
                                      </a:lnTo>
                                      <a:lnTo>
                                        <a:pt x="64" y="313"/>
                                      </a:lnTo>
                                      <a:lnTo>
                                        <a:pt x="54" y="313"/>
                                      </a:lnTo>
                                      <a:lnTo>
                                        <a:pt x="46" y="313"/>
                                      </a:lnTo>
                                      <a:lnTo>
                                        <a:pt x="37" y="312"/>
                                      </a:lnTo>
                                      <a:lnTo>
                                        <a:pt x="31" y="312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0" y="311"/>
                                      </a:lnTo>
                                      <a:lnTo>
                                        <a:pt x="14" y="306"/>
                                      </a:lnTo>
                                      <a:lnTo>
                                        <a:pt x="10" y="304"/>
                                      </a:lnTo>
                                      <a:lnTo>
                                        <a:pt x="7" y="298"/>
                                      </a:lnTo>
                                      <a:lnTo>
                                        <a:pt x="4" y="294"/>
                                      </a:lnTo>
                                      <a:lnTo>
                                        <a:pt x="2" y="285"/>
                                      </a:lnTo>
                                      <a:lnTo>
                                        <a:pt x="1" y="277"/>
                                      </a:lnTo>
                                      <a:lnTo>
                                        <a:pt x="0" y="266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0" y="239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1" y="205"/>
                                      </a:lnTo>
                                      <a:lnTo>
                                        <a:pt x="3" y="188"/>
                                      </a:lnTo>
                                      <a:lnTo>
                                        <a:pt x="4" y="170"/>
                                      </a:lnTo>
                                      <a:lnTo>
                                        <a:pt x="7" y="151"/>
                                      </a:lnTo>
                                      <a:lnTo>
                                        <a:pt x="10" y="132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16" y="82"/>
                                      </a:lnTo>
                                      <a:lnTo>
                                        <a:pt x="18" y="66"/>
                                      </a:lnTo>
                                      <a:lnTo>
                                        <a:pt x="20" y="55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22" y="37"/>
                                      </a:lnTo>
                                      <a:lnTo>
                                        <a:pt x="23" y="31"/>
                                      </a:lnTo>
                                      <a:lnTo>
                                        <a:pt x="25" y="30"/>
                                      </a:lnTo>
                                      <a:lnTo>
                                        <a:pt x="25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1075680"/>
                                  <a:ext cx="2394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" h="192">
                                      <a:moveTo>
                                        <a:pt x="68" y="171"/>
                                      </a:moveTo>
                                      <a:lnTo>
                                        <a:pt x="69" y="168"/>
                                      </a:lnTo>
                                      <a:lnTo>
                                        <a:pt x="75" y="160"/>
                                      </a:lnTo>
                                      <a:lnTo>
                                        <a:pt x="77" y="155"/>
                                      </a:lnTo>
                                      <a:lnTo>
                                        <a:pt x="83" y="149"/>
                                      </a:lnTo>
                                      <a:lnTo>
                                        <a:pt x="88" y="142"/>
                                      </a:lnTo>
                                      <a:lnTo>
                                        <a:pt x="97" y="135"/>
                                      </a:lnTo>
                                      <a:lnTo>
                                        <a:pt x="104" y="128"/>
                                      </a:lnTo>
                                      <a:lnTo>
                                        <a:pt x="114" y="120"/>
                                      </a:lnTo>
                                      <a:lnTo>
                                        <a:pt x="123" y="113"/>
                                      </a:lnTo>
                                      <a:lnTo>
                                        <a:pt x="135" y="105"/>
                                      </a:lnTo>
                                      <a:lnTo>
                                        <a:pt x="145" y="97"/>
                                      </a:lnTo>
                                      <a:lnTo>
                                        <a:pt x="158" y="90"/>
                                      </a:lnTo>
                                      <a:lnTo>
                                        <a:pt x="171" y="85"/>
                                      </a:lnTo>
                                      <a:lnTo>
                                        <a:pt x="187" y="80"/>
                                      </a:lnTo>
                                      <a:lnTo>
                                        <a:pt x="200" y="75"/>
                                      </a:lnTo>
                                      <a:lnTo>
                                        <a:pt x="215" y="73"/>
                                      </a:lnTo>
                                      <a:lnTo>
                                        <a:pt x="232" y="69"/>
                                      </a:lnTo>
                                      <a:lnTo>
                                        <a:pt x="249" y="67"/>
                                      </a:lnTo>
                                      <a:lnTo>
                                        <a:pt x="264" y="64"/>
                                      </a:lnTo>
                                      <a:lnTo>
                                        <a:pt x="280" y="64"/>
                                      </a:lnTo>
                                      <a:lnTo>
                                        <a:pt x="295" y="62"/>
                                      </a:lnTo>
                                      <a:lnTo>
                                        <a:pt x="310" y="62"/>
                                      </a:lnTo>
                                      <a:lnTo>
                                        <a:pt x="323" y="61"/>
                                      </a:lnTo>
                                      <a:lnTo>
                                        <a:pt x="337" y="61"/>
                                      </a:lnTo>
                                      <a:lnTo>
                                        <a:pt x="347" y="61"/>
                                      </a:lnTo>
                                      <a:lnTo>
                                        <a:pt x="358" y="61"/>
                                      </a:lnTo>
                                      <a:lnTo>
                                        <a:pt x="366" y="61"/>
                                      </a:lnTo>
                                      <a:lnTo>
                                        <a:pt x="372" y="62"/>
                                      </a:lnTo>
                                      <a:lnTo>
                                        <a:pt x="376" y="62"/>
                                      </a:lnTo>
                                      <a:lnTo>
                                        <a:pt x="377" y="64"/>
                                      </a:lnTo>
                                      <a:lnTo>
                                        <a:pt x="376" y="61"/>
                                      </a:lnTo>
                                      <a:lnTo>
                                        <a:pt x="372" y="59"/>
                                      </a:lnTo>
                                      <a:lnTo>
                                        <a:pt x="366" y="55"/>
                                      </a:lnTo>
                                      <a:lnTo>
                                        <a:pt x="359" y="51"/>
                                      </a:lnTo>
                                      <a:lnTo>
                                        <a:pt x="349" y="44"/>
                                      </a:lnTo>
                                      <a:lnTo>
                                        <a:pt x="338" y="38"/>
                                      </a:lnTo>
                                      <a:lnTo>
                                        <a:pt x="325" y="31"/>
                                      </a:lnTo>
                                      <a:lnTo>
                                        <a:pt x="312" y="25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281" y="13"/>
                                      </a:lnTo>
                                      <a:lnTo>
                                        <a:pt x="264" y="7"/>
                                      </a:lnTo>
                                      <a:lnTo>
                                        <a:pt x="248" y="4"/>
                                      </a:lnTo>
                                      <a:lnTo>
                                        <a:pt x="229" y="1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193" y="0"/>
                                      </a:lnTo>
                                      <a:lnTo>
                                        <a:pt x="176" y="3"/>
                                      </a:lnTo>
                                      <a:lnTo>
                                        <a:pt x="159" y="7"/>
                                      </a:lnTo>
                                      <a:lnTo>
                                        <a:pt x="143" y="13"/>
                                      </a:lnTo>
                                      <a:lnTo>
                                        <a:pt x="126" y="22"/>
                                      </a:lnTo>
                                      <a:lnTo>
                                        <a:pt x="110" y="33"/>
                                      </a:lnTo>
                                      <a:lnTo>
                                        <a:pt x="94" y="43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66" y="69"/>
                                      </a:lnTo>
                                      <a:lnTo>
                                        <a:pt x="54" y="83"/>
                                      </a:lnTo>
                                      <a:lnTo>
                                        <a:pt x="42" y="96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24" y="122"/>
                                      </a:lnTo>
                                      <a:lnTo>
                                        <a:pt x="16" y="135"/>
                                      </a:lnTo>
                                      <a:lnTo>
                                        <a:pt x="9" y="14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2" y="169"/>
                                      </a:lnTo>
                                      <a:lnTo>
                                        <a:pt x="1" y="177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2" y="186"/>
                                      </a:lnTo>
                                      <a:lnTo>
                                        <a:pt x="5" y="189"/>
                                      </a:lnTo>
                                      <a:lnTo>
                                        <a:pt x="9" y="192"/>
                                      </a:lnTo>
                                      <a:lnTo>
                                        <a:pt x="14" y="190"/>
                                      </a:lnTo>
                                      <a:lnTo>
                                        <a:pt x="19" y="190"/>
                                      </a:lnTo>
                                      <a:lnTo>
                                        <a:pt x="25" y="188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39" y="185"/>
                                      </a:lnTo>
                                      <a:lnTo>
                                        <a:pt x="45" y="181"/>
                                      </a:lnTo>
                                      <a:lnTo>
                                        <a:pt x="51" y="179"/>
                                      </a:lnTo>
                                      <a:lnTo>
                                        <a:pt x="57" y="177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68" y="171"/>
                                      </a:lnTo>
                                      <a:lnTo>
                                        <a:pt x="68" y="1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369000"/>
                                  <a:ext cx="306000" cy="36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2" h="567">
                                      <a:moveTo>
                                        <a:pt x="416" y="0"/>
                                      </a:moveTo>
                                      <a:lnTo>
                                        <a:pt x="418" y="3"/>
                                      </a:lnTo>
                                      <a:lnTo>
                                        <a:pt x="420" y="7"/>
                                      </a:lnTo>
                                      <a:lnTo>
                                        <a:pt x="426" y="14"/>
                                      </a:lnTo>
                                      <a:lnTo>
                                        <a:pt x="430" y="20"/>
                                      </a:lnTo>
                                      <a:lnTo>
                                        <a:pt x="437" y="27"/>
                                      </a:lnTo>
                                      <a:lnTo>
                                        <a:pt x="443" y="33"/>
                                      </a:lnTo>
                                      <a:lnTo>
                                        <a:pt x="451" y="41"/>
                                      </a:lnTo>
                                      <a:lnTo>
                                        <a:pt x="458" y="47"/>
                                      </a:lnTo>
                                      <a:lnTo>
                                        <a:pt x="464" y="54"/>
                                      </a:lnTo>
                                      <a:lnTo>
                                        <a:pt x="470" y="58"/>
                                      </a:lnTo>
                                      <a:lnTo>
                                        <a:pt x="477" y="64"/>
                                      </a:lnTo>
                                      <a:lnTo>
                                        <a:pt x="479" y="69"/>
                                      </a:lnTo>
                                      <a:lnTo>
                                        <a:pt x="482" y="75"/>
                                      </a:lnTo>
                                      <a:lnTo>
                                        <a:pt x="482" y="82"/>
                                      </a:lnTo>
                                      <a:lnTo>
                                        <a:pt x="479" y="89"/>
                                      </a:lnTo>
                                      <a:lnTo>
                                        <a:pt x="477" y="94"/>
                                      </a:lnTo>
                                      <a:lnTo>
                                        <a:pt x="474" y="98"/>
                                      </a:lnTo>
                                      <a:lnTo>
                                        <a:pt x="471" y="104"/>
                                      </a:lnTo>
                                      <a:lnTo>
                                        <a:pt x="468" y="110"/>
                                      </a:lnTo>
                                      <a:lnTo>
                                        <a:pt x="462" y="115"/>
                                      </a:lnTo>
                                      <a:lnTo>
                                        <a:pt x="458" y="122"/>
                                      </a:lnTo>
                                      <a:lnTo>
                                        <a:pt x="453" y="129"/>
                                      </a:lnTo>
                                      <a:lnTo>
                                        <a:pt x="448" y="138"/>
                                      </a:lnTo>
                                      <a:lnTo>
                                        <a:pt x="442" y="144"/>
                                      </a:lnTo>
                                      <a:lnTo>
                                        <a:pt x="436" y="153"/>
                                      </a:lnTo>
                                      <a:lnTo>
                                        <a:pt x="430" y="162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19" y="183"/>
                                      </a:lnTo>
                                      <a:lnTo>
                                        <a:pt x="415" y="195"/>
                                      </a:lnTo>
                                      <a:lnTo>
                                        <a:pt x="409" y="205"/>
                                      </a:lnTo>
                                      <a:lnTo>
                                        <a:pt x="406" y="220"/>
                                      </a:lnTo>
                                      <a:lnTo>
                                        <a:pt x="400" y="232"/>
                                      </a:lnTo>
                                      <a:lnTo>
                                        <a:pt x="395" y="246"/>
                                      </a:lnTo>
                                      <a:lnTo>
                                        <a:pt x="392" y="261"/>
                                      </a:lnTo>
                                      <a:lnTo>
                                        <a:pt x="390" y="276"/>
                                      </a:lnTo>
                                      <a:lnTo>
                                        <a:pt x="386" y="289"/>
                                      </a:lnTo>
                                      <a:lnTo>
                                        <a:pt x="384" y="306"/>
                                      </a:lnTo>
                                      <a:lnTo>
                                        <a:pt x="381" y="320"/>
                                      </a:lnTo>
                                      <a:lnTo>
                                        <a:pt x="378" y="335"/>
                                      </a:lnTo>
                                      <a:lnTo>
                                        <a:pt x="376" y="349"/>
                                      </a:lnTo>
                                      <a:lnTo>
                                        <a:pt x="374" y="361"/>
                                      </a:lnTo>
                                      <a:lnTo>
                                        <a:pt x="373" y="372"/>
                                      </a:lnTo>
                                      <a:lnTo>
                                        <a:pt x="372" y="385"/>
                                      </a:lnTo>
                                      <a:lnTo>
                                        <a:pt x="368" y="395"/>
                                      </a:lnTo>
                                      <a:lnTo>
                                        <a:pt x="367" y="404"/>
                                      </a:lnTo>
                                      <a:lnTo>
                                        <a:pt x="366" y="412"/>
                                      </a:lnTo>
                                      <a:lnTo>
                                        <a:pt x="365" y="417"/>
                                      </a:lnTo>
                                      <a:lnTo>
                                        <a:pt x="359" y="423"/>
                                      </a:lnTo>
                                      <a:lnTo>
                                        <a:pt x="354" y="424"/>
                                      </a:lnTo>
                                      <a:lnTo>
                                        <a:pt x="348" y="421"/>
                                      </a:lnTo>
                                      <a:lnTo>
                                        <a:pt x="342" y="414"/>
                                      </a:lnTo>
                                      <a:lnTo>
                                        <a:pt x="336" y="406"/>
                                      </a:lnTo>
                                      <a:lnTo>
                                        <a:pt x="329" y="397"/>
                                      </a:lnTo>
                                      <a:lnTo>
                                        <a:pt x="323" y="389"/>
                                      </a:lnTo>
                                      <a:lnTo>
                                        <a:pt x="317" y="386"/>
                                      </a:lnTo>
                                      <a:lnTo>
                                        <a:pt x="308" y="385"/>
                                      </a:lnTo>
                                      <a:lnTo>
                                        <a:pt x="301" y="388"/>
                                      </a:lnTo>
                                      <a:lnTo>
                                        <a:pt x="295" y="390"/>
                                      </a:lnTo>
                                      <a:lnTo>
                                        <a:pt x="291" y="395"/>
                                      </a:lnTo>
                                      <a:lnTo>
                                        <a:pt x="288" y="398"/>
                                      </a:lnTo>
                                      <a:lnTo>
                                        <a:pt x="284" y="404"/>
                                      </a:lnTo>
                                      <a:lnTo>
                                        <a:pt x="279" y="408"/>
                                      </a:lnTo>
                                      <a:lnTo>
                                        <a:pt x="276" y="415"/>
                                      </a:lnTo>
                                      <a:lnTo>
                                        <a:pt x="272" y="421"/>
                                      </a:lnTo>
                                      <a:lnTo>
                                        <a:pt x="268" y="429"/>
                                      </a:lnTo>
                                      <a:lnTo>
                                        <a:pt x="264" y="436"/>
                                      </a:lnTo>
                                      <a:lnTo>
                                        <a:pt x="261" y="445"/>
                                      </a:lnTo>
                                      <a:lnTo>
                                        <a:pt x="259" y="453"/>
                                      </a:lnTo>
                                      <a:lnTo>
                                        <a:pt x="256" y="462"/>
                                      </a:lnTo>
                                      <a:lnTo>
                                        <a:pt x="252" y="471"/>
                                      </a:lnTo>
                                      <a:lnTo>
                                        <a:pt x="250" y="479"/>
                                      </a:lnTo>
                                      <a:lnTo>
                                        <a:pt x="246" y="488"/>
                                      </a:lnTo>
                                      <a:lnTo>
                                        <a:pt x="244" y="497"/>
                                      </a:lnTo>
                                      <a:lnTo>
                                        <a:pt x="241" y="506"/>
                                      </a:lnTo>
                                      <a:lnTo>
                                        <a:pt x="240" y="514"/>
                                      </a:lnTo>
                                      <a:lnTo>
                                        <a:pt x="237" y="523"/>
                                      </a:lnTo>
                                      <a:lnTo>
                                        <a:pt x="235" y="531"/>
                                      </a:lnTo>
                                      <a:lnTo>
                                        <a:pt x="233" y="538"/>
                                      </a:lnTo>
                                      <a:lnTo>
                                        <a:pt x="232" y="545"/>
                                      </a:lnTo>
                                      <a:lnTo>
                                        <a:pt x="229" y="551"/>
                                      </a:lnTo>
                                      <a:lnTo>
                                        <a:pt x="229" y="557"/>
                                      </a:lnTo>
                                      <a:lnTo>
                                        <a:pt x="228" y="563"/>
                                      </a:lnTo>
                                      <a:lnTo>
                                        <a:pt x="228" y="567"/>
                                      </a:lnTo>
                                      <a:lnTo>
                                        <a:pt x="226" y="563"/>
                                      </a:lnTo>
                                      <a:lnTo>
                                        <a:pt x="221" y="558"/>
                                      </a:lnTo>
                                      <a:lnTo>
                                        <a:pt x="215" y="550"/>
                                      </a:lnTo>
                                      <a:lnTo>
                                        <a:pt x="207" y="540"/>
                                      </a:lnTo>
                                      <a:lnTo>
                                        <a:pt x="201" y="534"/>
                                      </a:lnTo>
                                      <a:lnTo>
                                        <a:pt x="197" y="530"/>
                                      </a:lnTo>
                                      <a:lnTo>
                                        <a:pt x="191" y="524"/>
                                      </a:lnTo>
                                      <a:lnTo>
                                        <a:pt x="186" y="520"/>
                                      </a:lnTo>
                                      <a:lnTo>
                                        <a:pt x="181" y="514"/>
                                      </a:lnTo>
                                      <a:lnTo>
                                        <a:pt x="175" y="511"/>
                                      </a:lnTo>
                                      <a:lnTo>
                                        <a:pt x="170" y="507"/>
                                      </a:lnTo>
                                      <a:lnTo>
                                        <a:pt x="164" y="505"/>
                                      </a:lnTo>
                                      <a:lnTo>
                                        <a:pt x="157" y="502"/>
                                      </a:lnTo>
                                      <a:lnTo>
                                        <a:pt x="151" y="502"/>
                                      </a:lnTo>
                                      <a:lnTo>
                                        <a:pt x="146" y="500"/>
                                      </a:lnTo>
                                      <a:lnTo>
                                        <a:pt x="140" y="502"/>
                                      </a:lnTo>
                                      <a:lnTo>
                                        <a:pt x="135" y="502"/>
                                      </a:lnTo>
                                      <a:lnTo>
                                        <a:pt x="129" y="502"/>
                                      </a:lnTo>
                                      <a:lnTo>
                                        <a:pt x="124" y="503"/>
                                      </a:lnTo>
                                      <a:lnTo>
                                        <a:pt x="121" y="506"/>
                                      </a:lnTo>
                                      <a:lnTo>
                                        <a:pt x="111" y="508"/>
                                      </a:lnTo>
                                      <a:lnTo>
                                        <a:pt x="105" y="513"/>
                                      </a:lnTo>
                                      <a:lnTo>
                                        <a:pt x="102" y="514"/>
                                      </a:lnTo>
                                      <a:lnTo>
                                        <a:pt x="101" y="516"/>
                                      </a:lnTo>
                                      <a:lnTo>
                                        <a:pt x="119" y="562"/>
                                      </a:lnTo>
                                      <a:lnTo>
                                        <a:pt x="0" y="468"/>
                                      </a:lnTo>
                                      <a:lnTo>
                                        <a:pt x="2" y="468"/>
                                      </a:lnTo>
                                      <a:lnTo>
                                        <a:pt x="11" y="468"/>
                                      </a:lnTo>
                                      <a:lnTo>
                                        <a:pt x="17" y="467"/>
                                      </a:lnTo>
                                      <a:lnTo>
                                        <a:pt x="24" y="466"/>
                                      </a:lnTo>
                                      <a:lnTo>
                                        <a:pt x="32" y="465"/>
                                      </a:lnTo>
                                      <a:lnTo>
                                        <a:pt x="41" y="463"/>
                                      </a:lnTo>
                                      <a:lnTo>
                                        <a:pt x="50" y="461"/>
                                      </a:lnTo>
                                      <a:lnTo>
                                        <a:pt x="60" y="459"/>
                                      </a:lnTo>
                                      <a:lnTo>
                                        <a:pt x="70" y="457"/>
                                      </a:lnTo>
                                      <a:lnTo>
                                        <a:pt x="81" y="453"/>
                                      </a:lnTo>
                                      <a:lnTo>
                                        <a:pt x="93" y="450"/>
                                      </a:lnTo>
                                      <a:lnTo>
                                        <a:pt x="105" y="445"/>
                                      </a:lnTo>
                                      <a:lnTo>
                                        <a:pt x="116" y="441"/>
                                      </a:lnTo>
                                      <a:lnTo>
                                        <a:pt x="129" y="436"/>
                                      </a:lnTo>
                                      <a:lnTo>
                                        <a:pt x="140" y="430"/>
                                      </a:lnTo>
                                      <a:lnTo>
                                        <a:pt x="153" y="423"/>
                                      </a:lnTo>
                                      <a:lnTo>
                                        <a:pt x="164" y="417"/>
                                      </a:lnTo>
                                      <a:lnTo>
                                        <a:pt x="176" y="411"/>
                                      </a:lnTo>
                                      <a:lnTo>
                                        <a:pt x="186" y="403"/>
                                      </a:lnTo>
                                      <a:lnTo>
                                        <a:pt x="198" y="395"/>
                                      </a:lnTo>
                                      <a:lnTo>
                                        <a:pt x="207" y="388"/>
                                      </a:lnTo>
                                      <a:lnTo>
                                        <a:pt x="217" y="383"/>
                                      </a:lnTo>
                                      <a:lnTo>
                                        <a:pt x="225" y="375"/>
                                      </a:lnTo>
                                      <a:lnTo>
                                        <a:pt x="234" y="369"/>
                                      </a:lnTo>
                                      <a:lnTo>
                                        <a:pt x="240" y="362"/>
                                      </a:lnTo>
                                      <a:lnTo>
                                        <a:pt x="246" y="359"/>
                                      </a:lnTo>
                                      <a:lnTo>
                                        <a:pt x="254" y="351"/>
                                      </a:lnTo>
                                      <a:lnTo>
                                        <a:pt x="258" y="350"/>
                                      </a:lnTo>
                                      <a:lnTo>
                                        <a:pt x="258" y="348"/>
                                      </a:lnTo>
                                      <a:lnTo>
                                        <a:pt x="260" y="345"/>
                                      </a:lnTo>
                                      <a:lnTo>
                                        <a:pt x="262" y="339"/>
                                      </a:lnTo>
                                      <a:lnTo>
                                        <a:pt x="268" y="333"/>
                                      </a:lnTo>
                                      <a:lnTo>
                                        <a:pt x="272" y="323"/>
                                      </a:lnTo>
                                      <a:lnTo>
                                        <a:pt x="279" y="314"/>
                                      </a:lnTo>
                                      <a:lnTo>
                                        <a:pt x="286" y="302"/>
                                      </a:lnTo>
                                      <a:lnTo>
                                        <a:pt x="295" y="290"/>
                                      </a:lnTo>
                                      <a:lnTo>
                                        <a:pt x="302" y="276"/>
                                      </a:lnTo>
                                      <a:lnTo>
                                        <a:pt x="311" y="261"/>
                                      </a:lnTo>
                                      <a:lnTo>
                                        <a:pt x="319" y="246"/>
                                      </a:lnTo>
                                      <a:lnTo>
                                        <a:pt x="329" y="231"/>
                                      </a:lnTo>
                                      <a:lnTo>
                                        <a:pt x="336" y="214"/>
                                      </a:lnTo>
                                      <a:lnTo>
                                        <a:pt x="345" y="198"/>
                                      </a:lnTo>
                                      <a:lnTo>
                                        <a:pt x="352" y="182"/>
                                      </a:lnTo>
                                      <a:lnTo>
                                        <a:pt x="362" y="166"/>
                                      </a:lnTo>
                                      <a:lnTo>
                                        <a:pt x="367" y="149"/>
                                      </a:lnTo>
                                      <a:lnTo>
                                        <a:pt x="374" y="132"/>
                                      </a:lnTo>
                                      <a:lnTo>
                                        <a:pt x="380" y="116"/>
                                      </a:lnTo>
                                      <a:lnTo>
                                        <a:pt x="386" y="102"/>
                                      </a:lnTo>
                                      <a:lnTo>
                                        <a:pt x="390" y="87"/>
                                      </a:lnTo>
                                      <a:lnTo>
                                        <a:pt x="395" y="73"/>
                                      </a:lnTo>
                                      <a:lnTo>
                                        <a:pt x="399" y="60"/>
                                      </a:lnTo>
                                      <a:lnTo>
                                        <a:pt x="403" y="49"/>
                                      </a:lnTo>
                                      <a:lnTo>
                                        <a:pt x="406" y="38"/>
                                      </a:lnTo>
                                      <a:lnTo>
                                        <a:pt x="408" y="27"/>
                                      </a:lnTo>
                                      <a:lnTo>
                                        <a:pt x="410" y="19"/>
                                      </a:lnTo>
                                      <a:lnTo>
                                        <a:pt x="412" y="12"/>
                                      </a:lnTo>
                                      <a:lnTo>
                                        <a:pt x="412" y="5"/>
                                      </a:lnTo>
                                      <a:lnTo>
                                        <a:pt x="415" y="2"/>
                                      </a:lnTo>
                                      <a:lnTo>
                                        <a:pt x="415" y="0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1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280" y="678960"/>
                                  <a:ext cx="9324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" h="377">
                                      <a:moveTo>
                                        <a:pt x="73" y="0"/>
                                      </a:moveTo>
                                      <a:lnTo>
                                        <a:pt x="147" y="120"/>
                                      </a:lnTo>
                                      <a:lnTo>
                                        <a:pt x="145" y="123"/>
                                      </a:lnTo>
                                      <a:lnTo>
                                        <a:pt x="144" y="130"/>
                                      </a:lnTo>
                                      <a:lnTo>
                                        <a:pt x="141" y="134"/>
                                      </a:lnTo>
                                      <a:lnTo>
                                        <a:pt x="140" y="139"/>
                                      </a:lnTo>
                                      <a:lnTo>
                                        <a:pt x="138" y="145"/>
                                      </a:lnTo>
                                      <a:lnTo>
                                        <a:pt x="138" y="152"/>
                                      </a:lnTo>
                                      <a:lnTo>
                                        <a:pt x="135" y="157"/>
                                      </a:lnTo>
                                      <a:lnTo>
                                        <a:pt x="134" y="164"/>
                                      </a:lnTo>
                                      <a:lnTo>
                                        <a:pt x="132" y="170"/>
                                      </a:lnTo>
                                      <a:lnTo>
                                        <a:pt x="131" y="175"/>
                                      </a:lnTo>
                                      <a:lnTo>
                                        <a:pt x="130" y="181"/>
                                      </a:lnTo>
                                      <a:lnTo>
                                        <a:pt x="129" y="187"/>
                                      </a:lnTo>
                                      <a:lnTo>
                                        <a:pt x="129" y="191"/>
                                      </a:lnTo>
                                      <a:lnTo>
                                        <a:pt x="129" y="194"/>
                                      </a:lnTo>
                                      <a:lnTo>
                                        <a:pt x="129" y="200"/>
                                      </a:lnTo>
                                      <a:lnTo>
                                        <a:pt x="129" y="209"/>
                                      </a:lnTo>
                                      <a:lnTo>
                                        <a:pt x="129" y="215"/>
                                      </a:lnTo>
                                      <a:lnTo>
                                        <a:pt x="129" y="220"/>
                                      </a:lnTo>
                                      <a:lnTo>
                                        <a:pt x="129" y="226"/>
                                      </a:lnTo>
                                      <a:lnTo>
                                        <a:pt x="130" y="231"/>
                                      </a:lnTo>
                                      <a:lnTo>
                                        <a:pt x="130" y="242"/>
                                      </a:lnTo>
                                      <a:lnTo>
                                        <a:pt x="130" y="251"/>
                                      </a:lnTo>
                                      <a:lnTo>
                                        <a:pt x="130" y="256"/>
                                      </a:lnTo>
                                      <a:lnTo>
                                        <a:pt x="131" y="258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0" y="376"/>
                                      </a:lnTo>
                                      <a:lnTo>
                                        <a:pt x="3" y="373"/>
                                      </a:lnTo>
                                      <a:lnTo>
                                        <a:pt x="5" y="366"/>
                                      </a:lnTo>
                                      <a:lnTo>
                                        <a:pt x="9" y="359"/>
                                      </a:lnTo>
                                      <a:lnTo>
                                        <a:pt x="14" y="351"/>
                                      </a:lnTo>
                                      <a:lnTo>
                                        <a:pt x="21" y="342"/>
                                      </a:lnTo>
                                      <a:lnTo>
                                        <a:pt x="26" y="329"/>
                                      </a:lnTo>
                                      <a:lnTo>
                                        <a:pt x="33" y="318"/>
                                      </a:lnTo>
                                      <a:lnTo>
                                        <a:pt x="39" y="303"/>
                                      </a:lnTo>
                                      <a:lnTo>
                                        <a:pt x="47" y="291"/>
                                      </a:lnTo>
                                      <a:lnTo>
                                        <a:pt x="53" y="276"/>
                                      </a:lnTo>
                                      <a:lnTo>
                                        <a:pt x="60" y="264"/>
                                      </a:lnTo>
                                      <a:lnTo>
                                        <a:pt x="67" y="249"/>
                                      </a:lnTo>
                                      <a:lnTo>
                                        <a:pt x="74" y="236"/>
                                      </a:lnTo>
                                      <a:lnTo>
                                        <a:pt x="79" y="225"/>
                                      </a:lnTo>
                                      <a:lnTo>
                                        <a:pt x="85" y="214"/>
                                      </a:lnTo>
                                      <a:lnTo>
                                        <a:pt x="87" y="202"/>
                                      </a:lnTo>
                                      <a:lnTo>
                                        <a:pt x="92" y="192"/>
                                      </a:lnTo>
                                      <a:lnTo>
                                        <a:pt x="93" y="184"/>
                                      </a:lnTo>
                                      <a:lnTo>
                                        <a:pt x="96" y="176"/>
                                      </a:lnTo>
                                      <a:lnTo>
                                        <a:pt x="97" y="170"/>
                                      </a:lnTo>
                                      <a:lnTo>
                                        <a:pt x="99" y="163"/>
                                      </a:lnTo>
                                      <a:lnTo>
                                        <a:pt x="99" y="157"/>
                                      </a:lnTo>
                                      <a:lnTo>
                                        <a:pt x="99" y="153"/>
                                      </a:lnTo>
                                      <a:lnTo>
                                        <a:pt x="97" y="147"/>
                                      </a:lnTo>
                                      <a:lnTo>
                                        <a:pt x="96" y="142"/>
                                      </a:lnTo>
                                      <a:lnTo>
                                        <a:pt x="94" y="136"/>
                                      </a:lnTo>
                                      <a:lnTo>
                                        <a:pt x="93" y="133"/>
                                      </a:lnTo>
                                      <a:lnTo>
                                        <a:pt x="91" y="127"/>
                                      </a:lnTo>
                                      <a:lnTo>
                                        <a:pt x="88" y="123"/>
                                      </a:lnTo>
                                      <a:lnTo>
                                        <a:pt x="87" y="118"/>
                                      </a:lnTo>
                                      <a:lnTo>
                                        <a:pt x="85" y="114"/>
                                      </a:lnTo>
                                      <a:lnTo>
                                        <a:pt x="82" y="107"/>
                                      </a:lnTo>
                                      <a:lnTo>
                                        <a:pt x="78" y="100"/>
                                      </a:lnTo>
                                      <a:lnTo>
                                        <a:pt x="76" y="93"/>
                                      </a:lnTo>
                                      <a:lnTo>
                                        <a:pt x="73" y="88"/>
                                      </a:lnTo>
                                      <a:lnTo>
                                        <a:pt x="70" y="80"/>
                                      </a:lnTo>
                                      <a:lnTo>
                                        <a:pt x="67" y="74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2" y="63"/>
                                      </a:lnTo>
                                      <a:lnTo>
                                        <a:pt x="60" y="57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52" y="38"/>
                                      </a:lnTo>
                                      <a:lnTo>
                                        <a:pt x="52" y="36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a94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462960"/>
                                  <a:ext cx="20592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437">
                                      <a:moveTo>
                                        <a:pt x="0" y="345"/>
                                      </a:moveTo>
                                      <a:lnTo>
                                        <a:pt x="0" y="342"/>
                                      </a:lnTo>
                                      <a:lnTo>
                                        <a:pt x="2" y="337"/>
                                      </a:lnTo>
                                      <a:lnTo>
                                        <a:pt x="2" y="333"/>
                                      </a:lnTo>
                                      <a:lnTo>
                                        <a:pt x="3" y="329"/>
                                      </a:lnTo>
                                      <a:lnTo>
                                        <a:pt x="4" y="323"/>
                                      </a:lnTo>
                                      <a:lnTo>
                                        <a:pt x="8" y="319"/>
                                      </a:lnTo>
                                      <a:lnTo>
                                        <a:pt x="9" y="311"/>
                                      </a:lnTo>
                                      <a:lnTo>
                                        <a:pt x="11" y="303"/>
                                      </a:lnTo>
                                      <a:lnTo>
                                        <a:pt x="13" y="294"/>
                                      </a:lnTo>
                                      <a:lnTo>
                                        <a:pt x="15" y="286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20" y="265"/>
                                      </a:lnTo>
                                      <a:lnTo>
                                        <a:pt x="21" y="253"/>
                                      </a:lnTo>
                                      <a:lnTo>
                                        <a:pt x="24" y="241"/>
                                      </a:lnTo>
                                      <a:lnTo>
                                        <a:pt x="26" y="228"/>
                                      </a:lnTo>
                                      <a:lnTo>
                                        <a:pt x="26" y="214"/>
                                      </a:lnTo>
                                      <a:lnTo>
                                        <a:pt x="27" y="201"/>
                                      </a:lnTo>
                                      <a:lnTo>
                                        <a:pt x="29" y="187"/>
                                      </a:lnTo>
                                      <a:lnTo>
                                        <a:pt x="29" y="174"/>
                                      </a:lnTo>
                                      <a:lnTo>
                                        <a:pt x="31" y="159"/>
                                      </a:lnTo>
                                      <a:lnTo>
                                        <a:pt x="31" y="146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20"/>
                                      </a:lnTo>
                                      <a:lnTo>
                                        <a:pt x="34" y="110"/>
                                      </a:lnTo>
                                      <a:lnTo>
                                        <a:pt x="34" y="100"/>
                                      </a:lnTo>
                                      <a:lnTo>
                                        <a:pt x="35" y="91"/>
                                      </a:lnTo>
                                      <a:lnTo>
                                        <a:pt x="35" y="84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6" y="75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320" y="62"/>
                                      </a:lnTo>
                                      <a:lnTo>
                                        <a:pt x="315" y="136"/>
                                      </a:lnTo>
                                      <a:lnTo>
                                        <a:pt x="324" y="206"/>
                                      </a:lnTo>
                                      <a:lnTo>
                                        <a:pt x="267" y="215"/>
                                      </a:lnTo>
                                      <a:lnTo>
                                        <a:pt x="241" y="256"/>
                                      </a:lnTo>
                                      <a:lnTo>
                                        <a:pt x="231" y="309"/>
                                      </a:lnTo>
                                      <a:lnTo>
                                        <a:pt x="229" y="309"/>
                                      </a:lnTo>
                                      <a:lnTo>
                                        <a:pt x="227" y="309"/>
                                      </a:lnTo>
                                      <a:lnTo>
                                        <a:pt x="221" y="311"/>
                                      </a:lnTo>
                                      <a:lnTo>
                                        <a:pt x="215" y="314"/>
                                      </a:lnTo>
                                      <a:lnTo>
                                        <a:pt x="206" y="317"/>
                                      </a:lnTo>
                                      <a:lnTo>
                                        <a:pt x="198" y="320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83" y="326"/>
                                      </a:lnTo>
                                      <a:lnTo>
                                        <a:pt x="174" y="328"/>
                                      </a:lnTo>
                                      <a:lnTo>
                                        <a:pt x="165" y="330"/>
                                      </a:lnTo>
                                      <a:lnTo>
                                        <a:pt x="157" y="332"/>
                                      </a:lnTo>
                                      <a:lnTo>
                                        <a:pt x="151" y="336"/>
                                      </a:lnTo>
                                      <a:lnTo>
                                        <a:pt x="145" y="336"/>
                                      </a:lnTo>
                                      <a:lnTo>
                                        <a:pt x="142" y="338"/>
                                      </a:lnTo>
                                      <a:lnTo>
                                        <a:pt x="139" y="339"/>
                                      </a:lnTo>
                                      <a:lnTo>
                                        <a:pt x="139" y="340"/>
                                      </a:lnTo>
                                      <a:lnTo>
                                        <a:pt x="116" y="437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0" y="3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488160"/>
                                  <a:ext cx="19872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366">
                                      <a:moveTo>
                                        <a:pt x="143" y="166"/>
                                      </a:moveTo>
                                      <a:lnTo>
                                        <a:pt x="141" y="166"/>
                                      </a:lnTo>
                                      <a:lnTo>
                                        <a:pt x="139" y="166"/>
                                      </a:lnTo>
                                      <a:lnTo>
                                        <a:pt x="135" y="168"/>
                                      </a:lnTo>
                                      <a:lnTo>
                                        <a:pt x="130" y="169"/>
                                      </a:lnTo>
                                      <a:lnTo>
                                        <a:pt x="122" y="170"/>
                                      </a:lnTo>
                                      <a:lnTo>
                                        <a:pt x="115" y="172"/>
                                      </a:lnTo>
                                      <a:lnTo>
                                        <a:pt x="108" y="174"/>
                                      </a:lnTo>
                                      <a:lnTo>
                                        <a:pt x="100" y="179"/>
                                      </a:lnTo>
                                      <a:lnTo>
                                        <a:pt x="91" y="181"/>
                                      </a:lnTo>
                                      <a:lnTo>
                                        <a:pt x="82" y="184"/>
                                      </a:lnTo>
                                      <a:lnTo>
                                        <a:pt x="74" y="189"/>
                                      </a:lnTo>
                                      <a:lnTo>
                                        <a:pt x="66" y="195"/>
                                      </a:lnTo>
                                      <a:lnTo>
                                        <a:pt x="58" y="198"/>
                                      </a:lnTo>
                                      <a:lnTo>
                                        <a:pt x="51" y="204"/>
                                      </a:lnTo>
                                      <a:lnTo>
                                        <a:pt x="44" y="209"/>
                                      </a:lnTo>
                                      <a:lnTo>
                                        <a:pt x="41" y="216"/>
                                      </a:lnTo>
                                      <a:lnTo>
                                        <a:pt x="35" y="222"/>
                                      </a:lnTo>
                                      <a:lnTo>
                                        <a:pt x="34" y="227"/>
                                      </a:lnTo>
                                      <a:lnTo>
                                        <a:pt x="32" y="234"/>
                                      </a:lnTo>
                                      <a:lnTo>
                                        <a:pt x="32" y="241"/>
                                      </a:lnTo>
                                      <a:lnTo>
                                        <a:pt x="32" y="246"/>
                                      </a:lnTo>
                                      <a:lnTo>
                                        <a:pt x="34" y="252"/>
                                      </a:lnTo>
                                      <a:lnTo>
                                        <a:pt x="35" y="257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41" y="269"/>
                                      </a:lnTo>
                                      <a:lnTo>
                                        <a:pt x="43" y="274"/>
                                      </a:lnTo>
                                      <a:lnTo>
                                        <a:pt x="47" y="279"/>
                                      </a:lnTo>
                                      <a:lnTo>
                                        <a:pt x="49" y="283"/>
                                      </a:lnTo>
                                      <a:lnTo>
                                        <a:pt x="52" y="288"/>
                                      </a:lnTo>
                                      <a:lnTo>
                                        <a:pt x="54" y="290"/>
                                      </a:lnTo>
                                      <a:lnTo>
                                        <a:pt x="0" y="366"/>
                                      </a:lnTo>
                                      <a:lnTo>
                                        <a:pt x="136" y="326"/>
                                      </a:lnTo>
                                      <a:lnTo>
                                        <a:pt x="137" y="323"/>
                                      </a:lnTo>
                                      <a:lnTo>
                                        <a:pt x="143" y="315"/>
                                      </a:lnTo>
                                      <a:lnTo>
                                        <a:pt x="145" y="308"/>
                                      </a:lnTo>
                                      <a:lnTo>
                                        <a:pt x="149" y="302"/>
                                      </a:lnTo>
                                      <a:lnTo>
                                        <a:pt x="154" y="295"/>
                                      </a:lnTo>
                                      <a:lnTo>
                                        <a:pt x="161" y="288"/>
                                      </a:lnTo>
                                      <a:lnTo>
                                        <a:pt x="166" y="279"/>
                                      </a:lnTo>
                                      <a:lnTo>
                                        <a:pt x="172" y="270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87" y="253"/>
                                      </a:lnTo>
                                      <a:lnTo>
                                        <a:pt x="193" y="244"/>
                                      </a:lnTo>
                                      <a:lnTo>
                                        <a:pt x="201" y="235"/>
                                      </a:lnTo>
                                      <a:lnTo>
                                        <a:pt x="209" y="227"/>
                                      </a:lnTo>
                                      <a:lnTo>
                                        <a:pt x="218" y="220"/>
                                      </a:lnTo>
                                      <a:lnTo>
                                        <a:pt x="226" y="213"/>
                                      </a:lnTo>
                                      <a:lnTo>
                                        <a:pt x="234" y="206"/>
                                      </a:lnTo>
                                      <a:lnTo>
                                        <a:pt x="242" y="200"/>
                                      </a:lnTo>
                                      <a:lnTo>
                                        <a:pt x="250" y="195"/>
                                      </a:lnTo>
                                      <a:lnTo>
                                        <a:pt x="257" y="189"/>
                                      </a:lnTo>
                                      <a:lnTo>
                                        <a:pt x="265" y="184"/>
                                      </a:lnTo>
                                      <a:lnTo>
                                        <a:pt x="270" y="180"/>
                                      </a:lnTo>
                                      <a:lnTo>
                                        <a:pt x="278" y="178"/>
                                      </a:lnTo>
                                      <a:lnTo>
                                        <a:pt x="284" y="173"/>
                                      </a:lnTo>
                                      <a:lnTo>
                                        <a:pt x="289" y="171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8" y="169"/>
                                      </a:lnTo>
                                      <a:lnTo>
                                        <a:pt x="304" y="166"/>
                                      </a:lnTo>
                                      <a:lnTo>
                                        <a:pt x="306" y="166"/>
                                      </a:lnTo>
                                      <a:lnTo>
                                        <a:pt x="313" y="73"/>
                                      </a:lnTo>
                                      <a:lnTo>
                                        <a:pt x="236" y="124"/>
                                      </a:lnTo>
                                      <a:lnTo>
                                        <a:pt x="236" y="123"/>
                                      </a:lnTo>
                                      <a:lnTo>
                                        <a:pt x="236" y="120"/>
                                      </a:lnTo>
                                      <a:lnTo>
                                        <a:pt x="236" y="117"/>
                                      </a:lnTo>
                                      <a:lnTo>
                                        <a:pt x="236" y="113"/>
                                      </a:lnTo>
                                      <a:lnTo>
                                        <a:pt x="236" y="106"/>
                                      </a:lnTo>
                                      <a:lnTo>
                                        <a:pt x="237" y="99"/>
                                      </a:lnTo>
                                      <a:lnTo>
                                        <a:pt x="239" y="90"/>
                                      </a:lnTo>
                                      <a:lnTo>
                                        <a:pt x="240" y="83"/>
                                      </a:lnTo>
                                      <a:lnTo>
                                        <a:pt x="240" y="73"/>
                                      </a:lnTo>
                                      <a:lnTo>
                                        <a:pt x="242" y="65"/>
                                      </a:lnTo>
                                      <a:lnTo>
                                        <a:pt x="242" y="56"/>
                                      </a:lnTo>
                                      <a:lnTo>
                                        <a:pt x="243" y="49"/>
                                      </a:lnTo>
                                      <a:lnTo>
                                        <a:pt x="243" y="40"/>
                                      </a:lnTo>
                                      <a:lnTo>
                                        <a:pt x="244" y="34"/>
                                      </a:lnTo>
                                      <a:lnTo>
                                        <a:pt x="245" y="26"/>
                                      </a:lnTo>
                                      <a:lnTo>
                                        <a:pt x="246" y="22"/>
                                      </a:lnTo>
                                      <a:lnTo>
                                        <a:pt x="245" y="16"/>
                                      </a:lnTo>
                                      <a:lnTo>
                                        <a:pt x="244" y="12"/>
                                      </a:lnTo>
                                      <a:lnTo>
                                        <a:pt x="243" y="7"/>
                                      </a:lnTo>
                                      <a:lnTo>
                                        <a:pt x="242" y="6"/>
                                      </a:lnTo>
                                      <a:lnTo>
                                        <a:pt x="239" y="1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24" y="3"/>
                                      </a:lnTo>
                                      <a:lnTo>
                                        <a:pt x="218" y="5"/>
                                      </a:lnTo>
                                      <a:lnTo>
                                        <a:pt x="214" y="7"/>
                                      </a:lnTo>
                                      <a:lnTo>
                                        <a:pt x="208" y="9"/>
                                      </a:lnTo>
                                      <a:lnTo>
                                        <a:pt x="202" y="12"/>
                                      </a:lnTo>
                                      <a:lnTo>
                                        <a:pt x="197" y="14"/>
                                      </a:lnTo>
                                      <a:lnTo>
                                        <a:pt x="195" y="17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0" y="23"/>
                                      </a:lnTo>
                                      <a:lnTo>
                                        <a:pt x="188" y="28"/>
                                      </a:lnTo>
                                      <a:lnTo>
                                        <a:pt x="188" y="35"/>
                                      </a:lnTo>
                                      <a:lnTo>
                                        <a:pt x="188" y="42"/>
                                      </a:lnTo>
                                      <a:lnTo>
                                        <a:pt x="189" y="51"/>
                                      </a:lnTo>
                                      <a:lnTo>
                                        <a:pt x="189" y="54"/>
                                      </a:lnTo>
                                      <a:lnTo>
                                        <a:pt x="190" y="59"/>
                                      </a:lnTo>
                                      <a:lnTo>
                                        <a:pt x="191" y="64"/>
                                      </a:lnTo>
                                      <a:lnTo>
                                        <a:pt x="191" y="70"/>
                                      </a:lnTo>
                                      <a:lnTo>
                                        <a:pt x="191" y="74"/>
                                      </a:lnTo>
                                      <a:lnTo>
                                        <a:pt x="191" y="80"/>
                                      </a:lnTo>
                                      <a:lnTo>
                                        <a:pt x="191" y="86"/>
                                      </a:lnTo>
                                      <a:lnTo>
                                        <a:pt x="192" y="91"/>
                                      </a:lnTo>
                                      <a:lnTo>
                                        <a:pt x="191" y="97"/>
                                      </a:lnTo>
                                      <a:lnTo>
                                        <a:pt x="191" y="102"/>
                                      </a:lnTo>
                                      <a:lnTo>
                                        <a:pt x="189" y="108"/>
                                      </a:lnTo>
                                      <a:lnTo>
                                        <a:pt x="188" y="114"/>
                                      </a:lnTo>
                                      <a:lnTo>
                                        <a:pt x="182" y="124"/>
                                      </a:lnTo>
                                      <a:lnTo>
                                        <a:pt x="175" y="134"/>
                                      </a:lnTo>
                                      <a:lnTo>
                                        <a:pt x="169" y="142"/>
                                      </a:lnTo>
                                      <a:lnTo>
                                        <a:pt x="161" y="151"/>
                                      </a:lnTo>
                                      <a:lnTo>
                                        <a:pt x="153" y="156"/>
                                      </a:lnTo>
                                      <a:lnTo>
                                        <a:pt x="148" y="162"/>
                                      </a:lnTo>
                                      <a:lnTo>
                                        <a:pt x="144" y="164"/>
                                      </a:lnTo>
                                      <a:lnTo>
                                        <a:pt x="143" y="166"/>
                                      </a:lnTo>
                                      <a:lnTo>
                                        <a:pt x="14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672480"/>
                                  <a:ext cx="10980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90">
                                      <a:moveTo>
                                        <a:pt x="164" y="62"/>
                                      </a:moveTo>
                                      <a:lnTo>
                                        <a:pt x="173" y="17"/>
                                      </a:lnTo>
                                      <a:lnTo>
                                        <a:pt x="85" y="36"/>
                                      </a:lnTo>
                                      <a:lnTo>
                                        <a:pt x="55" y="43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5" y="89"/>
                                      </a:lnTo>
                                      <a:lnTo>
                                        <a:pt x="9" y="88"/>
                                      </a:lnTo>
                                      <a:lnTo>
                                        <a:pt x="17" y="86"/>
                                      </a:lnTo>
                                      <a:lnTo>
                                        <a:pt x="22" y="84"/>
                                      </a:lnTo>
                                      <a:lnTo>
                                        <a:pt x="26" y="84"/>
                                      </a:lnTo>
                                      <a:lnTo>
                                        <a:pt x="32" y="83"/>
                                      </a:lnTo>
                                      <a:lnTo>
                                        <a:pt x="38" y="82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7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72" y="76"/>
                                      </a:lnTo>
                                      <a:lnTo>
                                        <a:pt x="81" y="74"/>
                                      </a:lnTo>
                                      <a:lnTo>
                                        <a:pt x="89" y="73"/>
                                      </a:lnTo>
                                      <a:lnTo>
                                        <a:pt x="98" y="72"/>
                                      </a:lnTo>
                                      <a:lnTo>
                                        <a:pt x="105" y="70"/>
                                      </a:lnTo>
                                      <a:lnTo>
                                        <a:pt x="113" y="69"/>
                                      </a:lnTo>
                                      <a:lnTo>
                                        <a:pt x="121" y="67"/>
                                      </a:lnTo>
                                      <a:lnTo>
                                        <a:pt x="129" y="67"/>
                                      </a:lnTo>
                                      <a:lnTo>
                                        <a:pt x="136" y="65"/>
                                      </a:lnTo>
                                      <a:lnTo>
                                        <a:pt x="143" y="64"/>
                                      </a:lnTo>
                                      <a:lnTo>
                                        <a:pt x="148" y="63"/>
                                      </a:lnTo>
                                      <a:lnTo>
                                        <a:pt x="154" y="63"/>
                                      </a:lnTo>
                                      <a:lnTo>
                                        <a:pt x="162" y="62"/>
                                      </a:lnTo>
                                      <a:lnTo>
                                        <a:pt x="164" y="62"/>
                                      </a:lnTo>
                                      <a:lnTo>
                                        <a:pt x="164" y="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137960"/>
                                  <a:ext cx="476280" cy="30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473">
                                      <a:moveTo>
                                        <a:pt x="0" y="348"/>
                                      </a:moveTo>
                                      <a:lnTo>
                                        <a:pt x="48" y="433"/>
                                      </a:lnTo>
                                      <a:lnTo>
                                        <a:pt x="46" y="429"/>
                                      </a:lnTo>
                                      <a:lnTo>
                                        <a:pt x="51" y="423"/>
                                      </a:lnTo>
                                      <a:lnTo>
                                        <a:pt x="53" y="420"/>
                                      </a:lnTo>
                                      <a:lnTo>
                                        <a:pt x="57" y="417"/>
                                      </a:lnTo>
                                      <a:lnTo>
                                        <a:pt x="60" y="415"/>
                                      </a:lnTo>
                                      <a:lnTo>
                                        <a:pt x="66" y="411"/>
                                      </a:lnTo>
                                      <a:lnTo>
                                        <a:pt x="71" y="408"/>
                                      </a:lnTo>
                                      <a:lnTo>
                                        <a:pt x="80" y="406"/>
                                      </a:lnTo>
                                      <a:lnTo>
                                        <a:pt x="89" y="402"/>
                                      </a:lnTo>
                                      <a:lnTo>
                                        <a:pt x="101" y="400"/>
                                      </a:lnTo>
                                      <a:lnTo>
                                        <a:pt x="112" y="396"/>
                                      </a:lnTo>
                                      <a:lnTo>
                                        <a:pt x="127" y="393"/>
                                      </a:lnTo>
                                      <a:lnTo>
                                        <a:pt x="140" y="390"/>
                                      </a:lnTo>
                                      <a:lnTo>
                                        <a:pt x="157" y="388"/>
                                      </a:lnTo>
                                      <a:lnTo>
                                        <a:pt x="173" y="384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207" y="381"/>
                                      </a:lnTo>
                                      <a:lnTo>
                                        <a:pt x="224" y="380"/>
                                      </a:lnTo>
                                      <a:lnTo>
                                        <a:pt x="240" y="378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67" y="373"/>
                                      </a:lnTo>
                                      <a:lnTo>
                                        <a:pt x="280" y="373"/>
                                      </a:lnTo>
                                      <a:lnTo>
                                        <a:pt x="289" y="370"/>
                                      </a:lnTo>
                                      <a:lnTo>
                                        <a:pt x="298" y="368"/>
                                      </a:lnTo>
                                      <a:lnTo>
                                        <a:pt x="305" y="366"/>
                                      </a:lnTo>
                                      <a:lnTo>
                                        <a:pt x="308" y="364"/>
                                      </a:lnTo>
                                      <a:lnTo>
                                        <a:pt x="308" y="361"/>
                                      </a:lnTo>
                                      <a:lnTo>
                                        <a:pt x="306" y="357"/>
                                      </a:lnTo>
                                      <a:lnTo>
                                        <a:pt x="302" y="354"/>
                                      </a:lnTo>
                                      <a:lnTo>
                                        <a:pt x="297" y="351"/>
                                      </a:lnTo>
                                      <a:lnTo>
                                        <a:pt x="288" y="346"/>
                                      </a:lnTo>
                                      <a:lnTo>
                                        <a:pt x="280" y="344"/>
                                      </a:lnTo>
                                      <a:lnTo>
                                        <a:pt x="271" y="340"/>
                                      </a:lnTo>
                                      <a:lnTo>
                                        <a:pt x="261" y="336"/>
                                      </a:lnTo>
                                      <a:lnTo>
                                        <a:pt x="250" y="332"/>
                                      </a:lnTo>
                                      <a:lnTo>
                                        <a:pt x="241" y="328"/>
                                      </a:lnTo>
                                      <a:lnTo>
                                        <a:pt x="231" y="323"/>
                                      </a:lnTo>
                                      <a:lnTo>
                                        <a:pt x="223" y="320"/>
                                      </a:lnTo>
                                      <a:lnTo>
                                        <a:pt x="216" y="316"/>
                                      </a:lnTo>
                                      <a:lnTo>
                                        <a:pt x="210" y="311"/>
                                      </a:lnTo>
                                      <a:lnTo>
                                        <a:pt x="206" y="309"/>
                                      </a:lnTo>
                                      <a:lnTo>
                                        <a:pt x="206" y="306"/>
                                      </a:lnTo>
                                      <a:lnTo>
                                        <a:pt x="207" y="302"/>
                                      </a:lnTo>
                                      <a:lnTo>
                                        <a:pt x="210" y="300"/>
                                      </a:lnTo>
                                      <a:lnTo>
                                        <a:pt x="216" y="297"/>
                                      </a:lnTo>
                                      <a:lnTo>
                                        <a:pt x="225" y="295"/>
                                      </a:lnTo>
                                      <a:lnTo>
                                        <a:pt x="234" y="292"/>
                                      </a:lnTo>
                                      <a:lnTo>
                                        <a:pt x="246" y="289"/>
                                      </a:lnTo>
                                      <a:lnTo>
                                        <a:pt x="260" y="287"/>
                                      </a:lnTo>
                                      <a:lnTo>
                                        <a:pt x="275" y="284"/>
                                      </a:lnTo>
                                      <a:lnTo>
                                        <a:pt x="288" y="281"/>
                                      </a:lnTo>
                                      <a:lnTo>
                                        <a:pt x="306" y="278"/>
                                      </a:lnTo>
                                      <a:lnTo>
                                        <a:pt x="323" y="273"/>
                                      </a:lnTo>
                                      <a:lnTo>
                                        <a:pt x="339" y="270"/>
                                      </a:lnTo>
                                      <a:lnTo>
                                        <a:pt x="356" y="264"/>
                                      </a:lnTo>
                                      <a:lnTo>
                                        <a:pt x="373" y="260"/>
                                      </a:lnTo>
                                      <a:lnTo>
                                        <a:pt x="390" y="253"/>
                                      </a:lnTo>
                                      <a:lnTo>
                                        <a:pt x="407" y="247"/>
                                      </a:lnTo>
                                      <a:lnTo>
                                        <a:pt x="423" y="238"/>
                                      </a:lnTo>
                                      <a:lnTo>
                                        <a:pt x="437" y="232"/>
                                      </a:lnTo>
                                      <a:lnTo>
                                        <a:pt x="451" y="223"/>
                                      </a:lnTo>
                                      <a:lnTo>
                                        <a:pt x="465" y="215"/>
                                      </a:lnTo>
                                      <a:lnTo>
                                        <a:pt x="478" y="205"/>
                                      </a:lnTo>
                                      <a:lnTo>
                                        <a:pt x="489" y="196"/>
                                      </a:lnTo>
                                      <a:lnTo>
                                        <a:pt x="500" y="188"/>
                                      </a:lnTo>
                                      <a:lnTo>
                                        <a:pt x="512" y="180"/>
                                      </a:lnTo>
                                      <a:lnTo>
                                        <a:pt x="520" y="172"/>
                                      </a:lnTo>
                                      <a:lnTo>
                                        <a:pt x="529" y="165"/>
                                      </a:lnTo>
                                      <a:lnTo>
                                        <a:pt x="535" y="160"/>
                                      </a:lnTo>
                                      <a:lnTo>
                                        <a:pt x="542" y="155"/>
                                      </a:lnTo>
                                      <a:lnTo>
                                        <a:pt x="547" y="150"/>
                                      </a:lnTo>
                                      <a:lnTo>
                                        <a:pt x="551" y="149"/>
                                      </a:lnTo>
                                      <a:lnTo>
                                        <a:pt x="554" y="147"/>
                                      </a:lnTo>
                                      <a:lnTo>
                                        <a:pt x="557" y="150"/>
                                      </a:lnTo>
                                      <a:lnTo>
                                        <a:pt x="556" y="151"/>
                                      </a:lnTo>
                                      <a:lnTo>
                                        <a:pt x="555" y="155"/>
                                      </a:lnTo>
                                      <a:lnTo>
                                        <a:pt x="552" y="160"/>
                                      </a:lnTo>
                                      <a:lnTo>
                                        <a:pt x="551" y="167"/>
                                      </a:lnTo>
                                      <a:lnTo>
                                        <a:pt x="547" y="173"/>
                                      </a:lnTo>
                                      <a:lnTo>
                                        <a:pt x="543" y="182"/>
                                      </a:lnTo>
                                      <a:lnTo>
                                        <a:pt x="540" y="191"/>
                                      </a:lnTo>
                                      <a:lnTo>
                                        <a:pt x="537" y="200"/>
                                      </a:lnTo>
                                      <a:lnTo>
                                        <a:pt x="532" y="209"/>
                                      </a:lnTo>
                                      <a:lnTo>
                                        <a:pt x="529" y="217"/>
                                      </a:lnTo>
                                      <a:lnTo>
                                        <a:pt x="523" y="225"/>
                                      </a:lnTo>
                                      <a:lnTo>
                                        <a:pt x="521" y="233"/>
                                      </a:lnTo>
                                      <a:lnTo>
                                        <a:pt x="517" y="238"/>
                                      </a:lnTo>
                                      <a:lnTo>
                                        <a:pt x="516" y="243"/>
                                      </a:lnTo>
                                      <a:lnTo>
                                        <a:pt x="514" y="245"/>
                                      </a:lnTo>
                                      <a:lnTo>
                                        <a:pt x="514" y="247"/>
                                      </a:lnTo>
                                      <a:lnTo>
                                        <a:pt x="482" y="272"/>
                                      </a:lnTo>
                                      <a:lnTo>
                                        <a:pt x="467" y="380"/>
                                      </a:lnTo>
                                      <a:lnTo>
                                        <a:pt x="468" y="379"/>
                                      </a:lnTo>
                                      <a:lnTo>
                                        <a:pt x="473" y="379"/>
                                      </a:lnTo>
                                      <a:lnTo>
                                        <a:pt x="477" y="379"/>
                                      </a:lnTo>
                                      <a:lnTo>
                                        <a:pt x="481" y="379"/>
                                      </a:lnTo>
                                      <a:lnTo>
                                        <a:pt x="487" y="379"/>
                                      </a:lnTo>
                                      <a:lnTo>
                                        <a:pt x="493" y="379"/>
                                      </a:lnTo>
                                      <a:lnTo>
                                        <a:pt x="502" y="380"/>
                                      </a:lnTo>
                                      <a:lnTo>
                                        <a:pt x="512" y="384"/>
                                      </a:lnTo>
                                      <a:lnTo>
                                        <a:pt x="517" y="389"/>
                                      </a:lnTo>
                                      <a:lnTo>
                                        <a:pt x="523" y="396"/>
                                      </a:lnTo>
                                      <a:lnTo>
                                        <a:pt x="523" y="400"/>
                                      </a:lnTo>
                                      <a:lnTo>
                                        <a:pt x="523" y="406"/>
                                      </a:lnTo>
                                      <a:lnTo>
                                        <a:pt x="521" y="411"/>
                                      </a:lnTo>
                                      <a:lnTo>
                                        <a:pt x="520" y="417"/>
                                      </a:lnTo>
                                      <a:lnTo>
                                        <a:pt x="517" y="423"/>
                                      </a:lnTo>
                                      <a:lnTo>
                                        <a:pt x="514" y="429"/>
                                      </a:lnTo>
                                      <a:lnTo>
                                        <a:pt x="512" y="436"/>
                                      </a:lnTo>
                                      <a:lnTo>
                                        <a:pt x="508" y="443"/>
                                      </a:lnTo>
                                      <a:lnTo>
                                        <a:pt x="505" y="448"/>
                                      </a:lnTo>
                                      <a:lnTo>
                                        <a:pt x="500" y="454"/>
                                      </a:lnTo>
                                      <a:lnTo>
                                        <a:pt x="498" y="459"/>
                                      </a:lnTo>
                                      <a:lnTo>
                                        <a:pt x="495" y="463"/>
                                      </a:lnTo>
                                      <a:lnTo>
                                        <a:pt x="490" y="470"/>
                                      </a:lnTo>
                                      <a:lnTo>
                                        <a:pt x="489" y="473"/>
                                      </a:lnTo>
                                      <a:lnTo>
                                        <a:pt x="651" y="470"/>
                                      </a:lnTo>
                                      <a:lnTo>
                                        <a:pt x="640" y="417"/>
                                      </a:lnTo>
                                      <a:lnTo>
                                        <a:pt x="687" y="396"/>
                                      </a:lnTo>
                                      <a:lnTo>
                                        <a:pt x="635" y="355"/>
                                      </a:lnTo>
                                      <a:lnTo>
                                        <a:pt x="634" y="295"/>
                                      </a:lnTo>
                                      <a:lnTo>
                                        <a:pt x="631" y="293"/>
                                      </a:lnTo>
                                      <a:lnTo>
                                        <a:pt x="629" y="292"/>
                                      </a:lnTo>
                                      <a:lnTo>
                                        <a:pt x="626" y="290"/>
                                      </a:lnTo>
                                      <a:lnTo>
                                        <a:pt x="621" y="289"/>
                                      </a:lnTo>
                                      <a:lnTo>
                                        <a:pt x="615" y="287"/>
                                      </a:lnTo>
                                      <a:lnTo>
                                        <a:pt x="607" y="284"/>
                                      </a:lnTo>
                                      <a:lnTo>
                                        <a:pt x="598" y="283"/>
                                      </a:lnTo>
                                      <a:lnTo>
                                        <a:pt x="589" y="282"/>
                                      </a:lnTo>
                                      <a:lnTo>
                                        <a:pt x="583" y="281"/>
                                      </a:lnTo>
                                      <a:lnTo>
                                        <a:pt x="577" y="280"/>
                                      </a:lnTo>
                                      <a:lnTo>
                                        <a:pt x="572" y="279"/>
                                      </a:lnTo>
                                      <a:lnTo>
                                        <a:pt x="567" y="279"/>
                                      </a:lnTo>
                                      <a:lnTo>
                                        <a:pt x="561" y="278"/>
                                      </a:lnTo>
                                      <a:lnTo>
                                        <a:pt x="556" y="278"/>
                                      </a:lnTo>
                                      <a:lnTo>
                                        <a:pt x="550" y="278"/>
                                      </a:lnTo>
                                      <a:lnTo>
                                        <a:pt x="546" y="278"/>
                                      </a:lnTo>
                                      <a:lnTo>
                                        <a:pt x="535" y="278"/>
                                      </a:lnTo>
                                      <a:lnTo>
                                        <a:pt x="529" y="278"/>
                                      </a:lnTo>
                                      <a:lnTo>
                                        <a:pt x="523" y="278"/>
                                      </a:lnTo>
                                      <a:lnTo>
                                        <a:pt x="523" y="278"/>
                                      </a:lnTo>
                                      <a:lnTo>
                                        <a:pt x="583" y="247"/>
                                      </a:lnTo>
                                      <a:lnTo>
                                        <a:pt x="584" y="245"/>
                                      </a:lnTo>
                                      <a:lnTo>
                                        <a:pt x="587" y="243"/>
                                      </a:lnTo>
                                      <a:lnTo>
                                        <a:pt x="593" y="238"/>
                                      </a:lnTo>
                                      <a:lnTo>
                                        <a:pt x="601" y="233"/>
                                      </a:lnTo>
                                      <a:lnTo>
                                        <a:pt x="611" y="225"/>
                                      </a:lnTo>
                                      <a:lnTo>
                                        <a:pt x="622" y="217"/>
                                      </a:lnTo>
                                      <a:lnTo>
                                        <a:pt x="634" y="209"/>
                                      </a:lnTo>
                                      <a:lnTo>
                                        <a:pt x="646" y="200"/>
                                      </a:lnTo>
                                      <a:lnTo>
                                        <a:pt x="656" y="191"/>
                                      </a:lnTo>
                                      <a:lnTo>
                                        <a:pt x="668" y="182"/>
                                      </a:lnTo>
                                      <a:lnTo>
                                        <a:pt x="678" y="173"/>
                                      </a:lnTo>
                                      <a:lnTo>
                                        <a:pt x="688" y="167"/>
                                      </a:lnTo>
                                      <a:lnTo>
                                        <a:pt x="696" y="158"/>
                                      </a:lnTo>
                                      <a:lnTo>
                                        <a:pt x="701" y="152"/>
                                      </a:lnTo>
                                      <a:lnTo>
                                        <a:pt x="706" y="146"/>
                                      </a:lnTo>
                                      <a:lnTo>
                                        <a:pt x="707" y="144"/>
                                      </a:lnTo>
                                      <a:lnTo>
                                        <a:pt x="705" y="140"/>
                                      </a:lnTo>
                                      <a:lnTo>
                                        <a:pt x="701" y="138"/>
                                      </a:lnTo>
                                      <a:lnTo>
                                        <a:pt x="696" y="137"/>
                                      </a:lnTo>
                                      <a:lnTo>
                                        <a:pt x="690" y="137"/>
                                      </a:lnTo>
                                      <a:lnTo>
                                        <a:pt x="683" y="137"/>
                                      </a:lnTo>
                                      <a:lnTo>
                                        <a:pt x="676" y="137"/>
                                      </a:lnTo>
                                      <a:lnTo>
                                        <a:pt x="668" y="138"/>
                                      </a:lnTo>
                                      <a:lnTo>
                                        <a:pt x="659" y="140"/>
                                      </a:lnTo>
                                      <a:lnTo>
                                        <a:pt x="651" y="140"/>
                                      </a:lnTo>
                                      <a:lnTo>
                                        <a:pt x="642" y="142"/>
                                      </a:lnTo>
                                      <a:lnTo>
                                        <a:pt x="634" y="142"/>
                                      </a:lnTo>
                                      <a:lnTo>
                                        <a:pt x="627" y="144"/>
                                      </a:lnTo>
                                      <a:lnTo>
                                        <a:pt x="620" y="143"/>
                                      </a:lnTo>
                                      <a:lnTo>
                                        <a:pt x="617" y="143"/>
                                      </a:lnTo>
                                      <a:lnTo>
                                        <a:pt x="612" y="142"/>
                                      </a:lnTo>
                                      <a:lnTo>
                                        <a:pt x="612" y="138"/>
                                      </a:lnTo>
                                      <a:lnTo>
                                        <a:pt x="615" y="134"/>
                                      </a:lnTo>
                                      <a:lnTo>
                                        <a:pt x="618" y="130"/>
                                      </a:lnTo>
                                      <a:lnTo>
                                        <a:pt x="624" y="126"/>
                                      </a:lnTo>
                                      <a:lnTo>
                                        <a:pt x="629" y="121"/>
                                      </a:lnTo>
                                      <a:lnTo>
                                        <a:pt x="638" y="115"/>
                                      </a:lnTo>
                                      <a:lnTo>
                                        <a:pt x="646" y="108"/>
                                      </a:lnTo>
                                      <a:lnTo>
                                        <a:pt x="656" y="103"/>
                                      </a:lnTo>
                                      <a:lnTo>
                                        <a:pt x="664" y="95"/>
                                      </a:lnTo>
                                      <a:lnTo>
                                        <a:pt x="674" y="88"/>
                                      </a:lnTo>
                                      <a:lnTo>
                                        <a:pt x="685" y="82"/>
                                      </a:lnTo>
                                      <a:lnTo>
                                        <a:pt x="695" y="76"/>
                                      </a:lnTo>
                                      <a:lnTo>
                                        <a:pt x="703" y="69"/>
                                      </a:lnTo>
                                      <a:lnTo>
                                        <a:pt x="713" y="62"/>
                                      </a:lnTo>
                                      <a:lnTo>
                                        <a:pt x="720" y="57"/>
                                      </a:lnTo>
                                      <a:lnTo>
                                        <a:pt x="727" y="51"/>
                                      </a:lnTo>
                                      <a:lnTo>
                                        <a:pt x="732" y="44"/>
                                      </a:lnTo>
                                      <a:lnTo>
                                        <a:pt x="738" y="39"/>
                                      </a:lnTo>
                                      <a:lnTo>
                                        <a:pt x="741" y="34"/>
                                      </a:lnTo>
                                      <a:lnTo>
                                        <a:pt x="746" y="30"/>
                                      </a:lnTo>
                                      <a:lnTo>
                                        <a:pt x="749" y="22"/>
                                      </a:lnTo>
                                      <a:lnTo>
                                        <a:pt x="750" y="15"/>
                                      </a:lnTo>
                                      <a:lnTo>
                                        <a:pt x="747" y="8"/>
                                      </a:lnTo>
                                      <a:lnTo>
                                        <a:pt x="742" y="5"/>
                                      </a:lnTo>
                                      <a:lnTo>
                                        <a:pt x="734" y="1"/>
                                      </a:lnTo>
                                      <a:lnTo>
                                        <a:pt x="727" y="1"/>
                                      </a:lnTo>
                                      <a:lnTo>
                                        <a:pt x="723" y="0"/>
                                      </a:lnTo>
                                      <a:lnTo>
                                        <a:pt x="718" y="0"/>
                                      </a:lnTo>
                                      <a:lnTo>
                                        <a:pt x="713" y="0"/>
                                      </a:lnTo>
                                      <a:lnTo>
                                        <a:pt x="707" y="1"/>
                                      </a:lnTo>
                                      <a:lnTo>
                                        <a:pt x="701" y="1"/>
                                      </a:lnTo>
                                      <a:lnTo>
                                        <a:pt x="696" y="4"/>
                                      </a:lnTo>
                                      <a:lnTo>
                                        <a:pt x="690" y="5"/>
                                      </a:lnTo>
                                      <a:lnTo>
                                        <a:pt x="686" y="8"/>
                                      </a:lnTo>
                                      <a:lnTo>
                                        <a:pt x="679" y="10"/>
                                      </a:lnTo>
                                      <a:lnTo>
                                        <a:pt x="673" y="13"/>
                                      </a:lnTo>
                                      <a:lnTo>
                                        <a:pt x="666" y="16"/>
                                      </a:lnTo>
                                      <a:lnTo>
                                        <a:pt x="661" y="18"/>
                                      </a:lnTo>
                                      <a:lnTo>
                                        <a:pt x="654" y="22"/>
                                      </a:lnTo>
                                      <a:lnTo>
                                        <a:pt x="647" y="26"/>
                                      </a:lnTo>
                                      <a:lnTo>
                                        <a:pt x="640" y="30"/>
                                      </a:lnTo>
                                      <a:lnTo>
                                        <a:pt x="635" y="35"/>
                                      </a:lnTo>
                                      <a:lnTo>
                                        <a:pt x="628" y="39"/>
                                      </a:lnTo>
                                      <a:lnTo>
                                        <a:pt x="621" y="43"/>
                                      </a:lnTo>
                                      <a:lnTo>
                                        <a:pt x="615" y="48"/>
                                      </a:lnTo>
                                      <a:lnTo>
                                        <a:pt x="608" y="53"/>
                                      </a:lnTo>
                                      <a:lnTo>
                                        <a:pt x="601" y="58"/>
                                      </a:lnTo>
                                      <a:lnTo>
                                        <a:pt x="593" y="62"/>
                                      </a:lnTo>
                                      <a:lnTo>
                                        <a:pt x="584" y="67"/>
                                      </a:lnTo>
                                      <a:lnTo>
                                        <a:pt x="576" y="72"/>
                                      </a:lnTo>
                                      <a:lnTo>
                                        <a:pt x="566" y="77"/>
                                      </a:lnTo>
                                      <a:lnTo>
                                        <a:pt x="556" y="82"/>
                                      </a:lnTo>
                                      <a:lnTo>
                                        <a:pt x="543" y="86"/>
                                      </a:lnTo>
                                      <a:lnTo>
                                        <a:pt x="532" y="91"/>
                                      </a:lnTo>
                                      <a:lnTo>
                                        <a:pt x="517" y="95"/>
                                      </a:lnTo>
                                      <a:lnTo>
                                        <a:pt x="504" y="99"/>
                                      </a:lnTo>
                                      <a:lnTo>
                                        <a:pt x="488" y="103"/>
                                      </a:lnTo>
                                      <a:lnTo>
                                        <a:pt x="472" y="107"/>
                                      </a:lnTo>
                                      <a:lnTo>
                                        <a:pt x="452" y="110"/>
                                      </a:lnTo>
                                      <a:lnTo>
                                        <a:pt x="433" y="114"/>
                                      </a:lnTo>
                                      <a:lnTo>
                                        <a:pt x="411" y="116"/>
                                      </a:lnTo>
                                      <a:lnTo>
                                        <a:pt x="390" y="119"/>
                                      </a:lnTo>
                                      <a:lnTo>
                                        <a:pt x="367" y="122"/>
                                      </a:lnTo>
                                      <a:lnTo>
                                        <a:pt x="346" y="124"/>
                                      </a:lnTo>
                                      <a:lnTo>
                                        <a:pt x="324" y="127"/>
                                      </a:lnTo>
                                      <a:lnTo>
                                        <a:pt x="304" y="130"/>
                                      </a:lnTo>
                                      <a:lnTo>
                                        <a:pt x="282" y="132"/>
                                      </a:lnTo>
                                      <a:lnTo>
                                        <a:pt x="262" y="133"/>
                                      </a:lnTo>
                                      <a:lnTo>
                                        <a:pt x="244" y="135"/>
                                      </a:lnTo>
                                      <a:lnTo>
                                        <a:pt x="227" y="138"/>
                                      </a:lnTo>
                                      <a:lnTo>
                                        <a:pt x="211" y="140"/>
                                      </a:lnTo>
                                      <a:lnTo>
                                        <a:pt x="199" y="143"/>
                                      </a:lnTo>
                                      <a:lnTo>
                                        <a:pt x="188" y="145"/>
                                      </a:lnTo>
                                      <a:lnTo>
                                        <a:pt x="180" y="150"/>
                                      </a:lnTo>
                                      <a:lnTo>
                                        <a:pt x="173" y="152"/>
                                      </a:lnTo>
                                      <a:lnTo>
                                        <a:pt x="171" y="155"/>
                                      </a:lnTo>
                                      <a:lnTo>
                                        <a:pt x="170" y="159"/>
                                      </a:lnTo>
                                      <a:lnTo>
                                        <a:pt x="171" y="162"/>
                                      </a:lnTo>
                                      <a:lnTo>
                                        <a:pt x="172" y="167"/>
                                      </a:lnTo>
                                      <a:lnTo>
                                        <a:pt x="177" y="171"/>
                                      </a:lnTo>
                                      <a:lnTo>
                                        <a:pt x="182" y="174"/>
                                      </a:lnTo>
                                      <a:lnTo>
                                        <a:pt x="188" y="180"/>
                                      </a:lnTo>
                                      <a:lnTo>
                                        <a:pt x="193" y="185"/>
                                      </a:lnTo>
                                      <a:lnTo>
                                        <a:pt x="199" y="189"/>
                                      </a:lnTo>
                                      <a:lnTo>
                                        <a:pt x="205" y="194"/>
                                      </a:lnTo>
                                      <a:lnTo>
                                        <a:pt x="210" y="199"/>
                                      </a:lnTo>
                                      <a:lnTo>
                                        <a:pt x="216" y="205"/>
                                      </a:lnTo>
                                      <a:lnTo>
                                        <a:pt x="220" y="210"/>
                                      </a:lnTo>
                                      <a:lnTo>
                                        <a:pt x="221" y="217"/>
                                      </a:lnTo>
                                      <a:lnTo>
                                        <a:pt x="224" y="223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20" y="233"/>
                                      </a:lnTo>
                                      <a:lnTo>
                                        <a:pt x="216" y="238"/>
                                      </a:lnTo>
                                      <a:lnTo>
                                        <a:pt x="211" y="244"/>
                                      </a:lnTo>
                                      <a:lnTo>
                                        <a:pt x="206" y="249"/>
                                      </a:lnTo>
                                      <a:lnTo>
                                        <a:pt x="200" y="254"/>
                                      </a:lnTo>
                                      <a:lnTo>
                                        <a:pt x="193" y="259"/>
                                      </a:lnTo>
                                      <a:lnTo>
                                        <a:pt x="186" y="263"/>
                                      </a:lnTo>
                                      <a:lnTo>
                                        <a:pt x="177" y="267"/>
                                      </a:lnTo>
                                      <a:lnTo>
                                        <a:pt x="172" y="271"/>
                                      </a:lnTo>
                                      <a:lnTo>
                                        <a:pt x="165" y="273"/>
                                      </a:lnTo>
                                      <a:lnTo>
                                        <a:pt x="159" y="277"/>
                                      </a:lnTo>
                                      <a:lnTo>
                                        <a:pt x="150" y="280"/>
                                      </a:lnTo>
                                      <a:lnTo>
                                        <a:pt x="148" y="282"/>
                                      </a:lnTo>
                                      <a:lnTo>
                                        <a:pt x="115" y="295"/>
                                      </a:lnTo>
                                      <a:lnTo>
                                        <a:pt x="72" y="298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0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1238400"/>
                                  <a:ext cx="307440" cy="240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4" h="378">
                                      <a:moveTo>
                                        <a:pt x="484" y="378"/>
                                      </a:moveTo>
                                      <a:lnTo>
                                        <a:pt x="483" y="376"/>
                                      </a:lnTo>
                                      <a:lnTo>
                                        <a:pt x="479" y="369"/>
                                      </a:lnTo>
                                      <a:lnTo>
                                        <a:pt x="473" y="359"/>
                                      </a:lnTo>
                                      <a:lnTo>
                                        <a:pt x="465" y="345"/>
                                      </a:lnTo>
                                      <a:lnTo>
                                        <a:pt x="455" y="329"/>
                                      </a:lnTo>
                                      <a:lnTo>
                                        <a:pt x="445" y="311"/>
                                      </a:lnTo>
                                      <a:lnTo>
                                        <a:pt x="432" y="290"/>
                                      </a:lnTo>
                                      <a:lnTo>
                                        <a:pt x="420" y="270"/>
                                      </a:lnTo>
                                      <a:lnTo>
                                        <a:pt x="406" y="248"/>
                                      </a:lnTo>
                                      <a:lnTo>
                                        <a:pt x="393" y="226"/>
                                      </a:lnTo>
                                      <a:lnTo>
                                        <a:pt x="378" y="204"/>
                                      </a:lnTo>
                                      <a:lnTo>
                                        <a:pt x="367" y="184"/>
                                      </a:lnTo>
                                      <a:lnTo>
                                        <a:pt x="352" y="164"/>
                                      </a:lnTo>
                                      <a:lnTo>
                                        <a:pt x="341" y="147"/>
                                      </a:lnTo>
                                      <a:lnTo>
                                        <a:pt x="331" y="131"/>
                                      </a:lnTo>
                                      <a:lnTo>
                                        <a:pt x="323" y="120"/>
                                      </a:lnTo>
                                      <a:lnTo>
                                        <a:pt x="313" y="110"/>
                                      </a:lnTo>
                                      <a:lnTo>
                                        <a:pt x="307" y="103"/>
                                      </a:lnTo>
                                      <a:lnTo>
                                        <a:pt x="301" y="100"/>
                                      </a:lnTo>
                                      <a:lnTo>
                                        <a:pt x="299" y="100"/>
                                      </a:lnTo>
                                      <a:lnTo>
                                        <a:pt x="296" y="101"/>
                                      </a:lnTo>
                                      <a:lnTo>
                                        <a:pt x="294" y="104"/>
                                      </a:lnTo>
                                      <a:lnTo>
                                        <a:pt x="294" y="109"/>
                                      </a:lnTo>
                                      <a:lnTo>
                                        <a:pt x="294" y="117"/>
                                      </a:lnTo>
                                      <a:lnTo>
                                        <a:pt x="294" y="125"/>
                                      </a:lnTo>
                                      <a:lnTo>
                                        <a:pt x="298" y="135"/>
                                      </a:lnTo>
                                      <a:lnTo>
                                        <a:pt x="300" y="146"/>
                                      </a:lnTo>
                                      <a:lnTo>
                                        <a:pt x="303" y="158"/>
                                      </a:lnTo>
                                      <a:lnTo>
                                        <a:pt x="306" y="169"/>
                                      </a:lnTo>
                                      <a:lnTo>
                                        <a:pt x="310" y="182"/>
                                      </a:lnTo>
                                      <a:lnTo>
                                        <a:pt x="313" y="192"/>
                                      </a:lnTo>
                                      <a:lnTo>
                                        <a:pt x="317" y="204"/>
                                      </a:lnTo>
                                      <a:lnTo>
                                        <a:pt x="319" y="214"/>
                                      </a:lnTo>
                                      <a:lnTo>
                                        <a:pt x="323" y="223"/>
                                      </a:lnTo>
                                      <a:lnTo>
                                        <a:pt x="325" y="231"/>
                                      </a:lnTo>
                                      <a:lnTo>
                                        <a:pt x="327" y="240"/>
                                      </a:lnTo>
                                      <a:lnTo>
                                        <a:pt x="328" y="247"/>
                                      </a:lnTo>
                                      <a:lnTo>
                                        <a:pt x="331" y="253"/>
                                      </a:lnTo>
                                      <a:lnTo>
                                        <a:pt x="332" y="259"/>
                                      </a:lnTo>
                                      <a:lnTo>
                                        <a:pt x="333" y="265"/>
                                      </a:lnTo>
                                      <a:lnTo>
                                        <a:pt x="333" y="270"/>
                                      </a:lnTo>
                                      <a:lnTo>
                                        <a:pt x="332" y="272"/>
                                      </a:lnTo>
                                      <a:lnTo>
                                        <a:pt x="327" y="270"/>
                                      </a:lnTo>
                                      <a:lnTo>
                                        <a:pt x="320" y="265"/>
                                      </a:lnTo>
                                      <a:lnTo>
                                        <a:pt x="315" y="258"/>
                                      </a:lnTo>
                                      <a:lnTo>
                                        <a:pt x="309" y="251"/>
                                      </a:lnTo>
                                      <a:lnTo>
                                        <a:pt x="302" y="243"/>
                                      </a:lnTo>
                                      <a:lnTo>
                                        <a:pt x="297" y="237"/>
                                      </a:lnTo>
                                      <a:lnTo>
                                        <a:pt x="289" y="226"/>
                                      </a:lnTo>
                                      <a:lnTo>
                                        <a:pt x="283" y="219"/>
                                      </a:lnTo>
                                      <a:lnTo>
                                        <a:pt x="275" y="210"/>
                                      </a:lnTo>
                                      <a:lnTo>
                                        <a:pt x="270" y="202"/>
                                      </a:lnTo>
                                      <a:lnTo>
                                        <a:pt x="262" y="193"/>
                                      </a:lnTo>
                                      <a:lnTo>
                                        <a:pt x="256" y="185"/>
                                      </a:lnTo>
                                      <a:lnTo>
                                        <a:pt x="250" y="177"/>
                                      </a:lnTo>
                                      <a:lnTo>
                                        <a:pt x="246" y="171"/>
                                      </a:lnTo>
                                      <a:lnTo>
                                        <a:pt x="241" y="166"/>
                                      </a:lnTo>
                                      <a:lnTo>
                                        <a:pt x="239" y="162"/>
                                      </a:lnTo>
                                      <a:lnTo>
                                        <a:pt x="238" y="159"/>
                                      </a:lnTo>
                                      <a:lnTo>
                                        <a:pt x="197" y="131"/>
                                      </a:lnTo>
                                      <a:lnTo>
                                        <a:pt x="197" y="221"/>
                                      </a:lnTo>
                                      <a:lnTo>
                                        <a:pt x="172" y="192"/>
                                      </a:lnTo>
                                      <a:lnTo>
                                        <a:pt x="172" y="120"/>
                                      </a:lnTo>
                                      <a:lnTo>
                                        <a:pt x="122" y="89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74" y="1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74" y="14"/>
                                      </a:lnTo>
                                      <a:lnTo>
                                        <a:pt x="74" y="19"/>
                                      </a:lnTo>
                                      <a:lnTo>
                                        <a:pt x="74" y="24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4" y="34"/>
                                      </a:lnTo>
                                      <a:lnTo>
                                        <a:pt x="74" y="40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4" y="51"/>
                                      </a:lnTo>
                                      <a:lnTo>
                                        <a:pt x="75" y="57"/>
                                      </a:lnTo>
                                      <a:lnTo>
                                        <a:pt x="75" y="62"/>
                                      </a:lnTo>
                                      <a:lnTo>
                                        <a:pt x="76" y="68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78" y="84"/>
                                      </a:lnTo>
                                      <a:lnTo>
                                        <a:pt x="79" y="89"/>
                                      </a:lnTo>
                                      <a:lnTo>
                                        <a:pt x="81" y="94"/>
                                      </a:lnTo>
                                      <a:lnTo>
                                        <a:pt x="83" y="100"/>
                                      </a:lnTo>
                                      <a:lnTo>
                                        <a:pt x="84" y="102"/>
                                      </a:lnTo>
                                      <a:lnTo>
                                        <a:pt x="83" y="10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79" y="113"/>
                                      </a:lnTo>
                                      <a:lnTo>
                                        <a:pt x="78" y="115"/>
                                      </a:lnTo>
                                      <a:lnTo>
                                        <a:pt x="72" y="115"/>
                                      </a:lnTo>
                                      <a:lnTo>
                                        <a:pt x="67" y="115"/>
                                      </a:lnTo>
                                      <a:lnTo>
                                        <a:pt x="61" y="112"/>
                                      </a:lnTo>
                                      <a:lnTo>
                                        <a:pt x="54" y="107"/>
                                      </a:lnTo>
                                      <a:lnTo>
                                        <a:pt x="46" y="101"/>
                                      </a:lnTo>
                                      <a:lnTo>
                                        <a:pt x="39" y="94"/>
                                      </a:lnTo>
                                      <a:lnTo>
                                        <a:pt x="32" y="87"/>
                                      </a:lnTo>
                                      <a:lnTo>
                                        <a:pt x="28" y="83"/>
                                      </a:lnTo>
                                      <a:lnTo>
                                        <a:pt x="25" y="79"/>
                                      </a:lnTo>
                                      <a:lnTo>
                                        <a:pt x="23" y="78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2" y="281"/>
                                      </a:lnTo>
                                      <a:lnTo>
                                        <a:pt x="9" y="276"/>
                                      </a:lnTo>
                                      <a:lnTo>
                                        <a:pt x="12" y="270"/>
                                      </a:lnTo>
                                      <a:lnTo>
                                        <a:pt x="18" y="267"/>
                                      </a:lnTo>
                                      <a:lnTo>
                                        <a:pt x="23" y="262"/>
                                      </a:lnTo>
                                      <a:lnTo>
                                        <a:pt x="31" y="258"/>
                                      </a:lnTo>
                                      <a:lnTo>
                                        <a:pt x="37" y="252"/>
                                      </a:lnTo>
                                      <a:lnTo>
                                        <a:pt x="44" y="248"/>
                                      </a:lnTo>
                                      <a:lnTo>
                                        <a:pt x="52" y="242"/>
                                      </a:lnTo>
                                      <a:lnTo>
                                        <a:pt x="60" y="239"/>
                                      </a:lnTo>
                                      <a:lnTo>
                                        <a:pt x="66" y="235"/>
                                      </a:lnTo>
                                      <a:lnTo>
                                        <a:pt x="73" y="232"/>
                                      </a:lnTo>
                                      <a:lnTo>
                                        <a:pt x="81" y="231"/>
                                      </a:lnTo>
                                      <a:lnTo>
                                        <a:pt x="88" y="231"/>
                                      </a:lnTo>
                                      <a:lnTo>
                                        <a:pt x="93" y="230"/>
                                      </a:lnTo>
                                      <a:lnTo>
                                        <a:pt x="98" y="231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6" y="235"/>
                                      </a:lnTo>
                                      <a:lnTo>
                                        <a:pt x="113" y="242"/>
                                      </a:lnTo>
                                      <a:lnTo>
                                        <a:pt x="119" y="252"/>
                                      </a:lnTo>
                                      <a:lnTo>
                                        <a:pt x="123" y="260"/>
                                      </a:lnTo>
                                      <a:lnTo>
                                        <a:pt x="126" y="268"/>
                                      </a:lnTo>
                                      <a:lnTo>
                                        <a:pt x="127" y="274"/>
                                      </a:lnTo>
                                      <a:lnTo>
                                        <a:pt x="128" y="276"/>
                                      </a:lnTo>
                                      <a:lnTo>
                                        <a:pt x="195" y="288"/>
                                      </a:lnTo>
                                      <a:lnTo>
                                        <a:pt x="229" y="259"/>
                                      </a:lnTo>
                                      <a:lnTo>
                                        <a:pt x="231" y="259"/>
                                      </a:lnTo>
                                      <a:lnTo>
                                        <a:pt x="239" y="263"/>
                                      </a:lnTo>
                                      <a:lnTo>
                                        <a:pt x="245" y="266"/>
                                      </a:lnTo>
                                      <a:lnTo>
                                        <a:pt x="250" y="269"/>
                                      </a:lnTo>
                                      <a:lnTo>
                                        <a:pt x="258" y="272"/>
                                      </a:lnTo>
                                      <a:lnTo>
                                        <a:pt x="267" y="277"/>
                                      </a:lnTo>
                                      <a:lnTo>
                                        <a:pt x="276" y="281"/>
                                      </a:lnTo>
                                      <a:lnTo>
                                        <a:pt x="287" y="286"/>
                                      </a:lnTo>
                                      <a:lnTo>
                                        <a:pt x="297" y="290"/>
                                      </a:lnTo>
                                      <a:lnTo>
                                        <a:pt x="308" y="296"/>
                                      </a:lnTo>
                                      <a:lnTo>
                                        <a:pt x="319" y="302"/>
                                      </a:lnTo>
                                      <a:lnTo>
                                        <a:pt x="331" y="307"/>
                                      </a:lnTo>
                                      <a:lnTo>
                                        <a:pt x="343" y="313"/>
                                      </a:lnTo>
                                      <a:lnTo>
                                        <a:pt x="355" y="319"/>
                                      </a:lnTo>
                                      <a:lnTo>
                                        <a:pt x="367" y="323"/>
                                      </a:lnTo>
                                      <a:lnTo>
                                        <a:pt x="378" y="329"/>
                                      </a:lnTo>
                                      <a:lnTo>
                                        <a:pt x="389" y="334"/>
                                      </a:lnTo>
                                      <a:lnTo>
                                        <a:pt x="402" y="340"/>
                                      </a:lnTo>
                                      <a:lnTo>
                                        <a:pt x="412" y="344"/>
                                      </a:lnTo>
                                      <a:lnTo>
                                        <a:pt x="423" y="350"/>
                                      </a:lnTo>
                                      <a:lnTo>
                                        <a:pt x="433" y="354"/>
                                      </a:lnTo>
                                      <a:lnTo>
                                        <a:pt x="444" y="360"/>
                                      </a:lnTo>
                                      <a:lnTo>
                                        <a:pt x="450" y="363"/>
                                      </a:lnTo>
                                      <a:lnTo>
                                        <a:pt x="459" y="367"/>
                                      </a:lnTo>
                                      <a:lnTo>
                                        <a:pt x="466" y="370"/>
                                      </a:lnTo>
                                      <a:lnTo>
                                        <a:pt x="473" y="372"/>
                                      </a:lnTo>
                                      <a:lnTo>
                                        <a:pt x="477" y="375"/>
                                      </a:lnTo>
                                      <a:lnTo>
                                        <a:pt x="481" y="377"/>
                                      </a:lnTo>
                                      <a:lnTo>
                                        <a:pt x="483" y="377"/>
                                      </a:lnTo>
                                      <a:lnTo>
                                        <a:pt x="484" y="378"/>
                                      </a:lnTo>
                                      <a:lnTo>
                                        <a:pt x="484" y="3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1385640"/>
                                  <a:ext cx="33228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3" h="189">
                                      <a:moveTo>
                                        <a:pt x="42" y="33"/>
                                      </a:moveTo>
                                      <a:lnTo>
                                        <a:pt x="102" y="66"/>
                                      </a:lnTo>
                                      <a:lnTo>
                                        <a:pt x="102" y="65"/>
                                      </a:lnTo>
                                      <a:lnTo>
                                        <a:pt x="105" y="64"/>
                                      </a:lnTo>
                                      <a:lnTo>
                                        <a:pt x="109" y="62"/>
                                      </a:lnTo>
                                      <a:lnTo>
                                        <a:pt x="114" y="61"/>
                                      </a:lnTo>
                                      <a:lnTo>
                                        <a:pt x="120" y="56"/>
                                      </a:lnTo>
                                      <a:lnTo>
                                        <a:pt x="127" y="54"/>
                                      </a:lnTo>
                                      <a:lnTo>
                                        <a:pt x="134" y="49"/>
                                      </a:lnTo>
                                      <a:lnTo>
                                        <a:pt x="143" y="44"/>
                                      </a:lnTo>
                                      <a:lnTo>
                                        <a:pt x="148" y="37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62" y="21"/>
                                      </a:lnTo>
                                      <a:lnTo>
                                        <a:pt x="168" y="16"/>
                                      </a:lnTo>
                                      <a:lnTo>
                                        <a:pt x="173" y="9"/>
                                      </a:lnTo>
                                      <a:lnTo>
                                        <a:pt x="178" y="5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81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91" y="2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4" y="6"/>
                                      </a:lnTo>
                                      <a:lnTo>
                                        <a:pt x="212" y="9"/>
                                      </a:lnTo>
                                      <a:lnTo>
                                        <a:pt x="220" y="15"/>
                                      </a:lnTo>
                                      <a:lnTo>
                                        <a:pt x="229" y="18"/>
                                      </a:lnTo>
                                      <a:lnTo>
                                        <a:pt x="236" y="24"/>
                                      </a:lnTo>
                                      <a:lnTo>
                                        <a:pt x="244" y="28"/>
                                      </a:lnTo>
                                      <a:lnTo>
                                        <a:pt x="252" y="34"/>
                                      </a:lnTo>
                                      <a:lnTo>
                                        <a:pt x="259" y="38"/>
                                      </a:lnTo>
                                      <a:lnTo>
                                        <a:pt x="265" y="43"/>
                                      </a:lnTo>
                                      <a:lnTo>
                                        <a:pt x="268" y="44"/>
                                      </a:lnTo>
                                      <a:lnTo>
                                        <a:pt x="269" y="46"/>
                                      </a:lnTo>
                                      <a:lnTo>
                                        <a:pt x="271" y="44"/>
                                      </a:lnTo>
                                      <a:lnTo>
                                        <a:pt x="278" y="43"/>
                                      </a:lnTo>
                                      <a:lnTo>
                                        <a:pt x="282" y="40"/>
                                      </a:lnTo>
                                      <a:lnTo>
                                        <a:pt x="287" y="38"/>
                                      </a:lnTo>
                                      <a:lnTo>
                                        <a:pt x="293" y="37"/>
                                      </a:lnTo>
                                      <a:lnTo>
                                        <a:pt x="301" y="35"/>
                                      </a:lnTo>
                                      <a:lnTo>
                                        <a:pt x="308" y="33"/>
                                      </a:lnTo>
                                      <a:lnTo>
                                        <a:pt x="317" y="30"/>
                                      </a:lnTo>
                                      <a:lnTo>
                                        <a:pt x="325" y="27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44" y="23"/>
                                      </a:lnTo>
                                      <a:lnTo>
                                        <a:pt x="354" y="21"/>
                                      </a:lnTo>
                                      <a:lnTo>
                                        <a:pt x="363" y="19"/>
                                      </a:lnTo>
                                      <a:lnTo>
                                        <a:pt x="374" y="18"/>
                                      </a:lnTo>
                                      <a:lnTo>
                                        <a:pt x="384" y="16"/>
                                      </a:lnTo>
                                      <a:lnTo>
                                        <a:pt x="396" y="15"/>
                                      </a:lnTo>
                                      <a:lnTo>
                                        <a:pt x="406" y="14"/>
                                      </a:lnTo>
                                      <a:lnTo>
                                        <a:pt x="416" y="14"/>
                                      </a:lnTo>
                                      <a:lnTo>
                                        <a:pt x="425" y="12"/>
                                      </a:lnTo>
                                      <a:lnTo>
                                        <a:pt x="435" y="12"/>
                                      </a:lnTo>
                                      <a:lnTo>
                                        <a:pt x="445" y="12"/>
                                      </a:lnTo>
                                      <a:lnTo>
                                        <a:pt x="454" y="12"/>
                                      </a:lnTo>
                                      <a:lnTo>
                                        <a:pt x="462" y="12"/>
                                      </a:lnTo>
                                      <a:lnTo>
                                        <a:pt x="469" y="12"/>
                                      </a:lnTo>
                                      <a:lnTo>
                                        <a:pt x="475" y="12"/>
                                      </a:lnTo>
                                      <a:lnTo>
                                        <a:pt x="482" y="14"/>
                                      </a:lnTo>
                                      <a:lnTo>
                                        <a:pt x="489" y="14"/>
                                      </a:lnTo>
                                      <a:lnTo>
                                        <a:pt x="493" y="15"/>
                                      </a:lnTo>
                                      <a:lnTo>
                                        <a:pt x="523" y="55"/>
                                      </a:lnTo>
                                      <a:lnTo>
                                        <a:pt x="521" y="56"/>
                                      </a:lnTo>
                                      <a:lnTo>
                                        <a:pt x="518" y="61"/>
                                      </a:lnTo>
                                      <a:lnTo>
                                        <a:pt x="514" y="64"/>
                                      </a:lnTo>
                                      <a:lnTo>
                                        <a:pt x="512" y="69"/>
                                      </a:lnTo>
                                      <a:lnTo>
                                        <a:pt x="507" y="74"/>
                                      </a:lnTo>
                                      <a:lnTo>
                                        <a:pt x="502" y="80"/>
                                      </a:lnTo>
                                      <a:lnTo>
                                        <a:pt x="496" y="84"/>
                                      </a:lnTo>
                                      <a:lnTo>
                                        <a:pt x="488" y="90"/>
                                      </a:lnTo>
                                      <a:lnTo>
                                        <a:pt x="479" y="96"/>
                                      </a:lnTo>
                                      <a:lnTo>
                                        <a:pt x="471" y="101"/>
                                      </a:lnTo>
                                      <a:lnTo>
                                        <a:pt x="460" y="106"/>
                                      </a:lnTo>
                                      <a:lnTo>
                                        <a:pt x="449" y="111"/>
                                      </a:lnTo>
                                      <a:lnTo>
                                        <a:pt x="435" y="116"/>
                                      </a:lnTo>
                                      <a:lnTo>
                                        <a:pt x="423" y="122"/>
                                      </a:lnTo>
                                      <a:lnTo>
                                        <a:pt x="406" y="125"/>
                                      </a:lnTo>
                                      <a:lnTo>
                                        <a:pt x="389" y="128"/>
                                      </a:lnTo>
                                      <a:lnTo>
                                        <a:pt x="370" y="131"/>
                                      </a:lnTo>
                                      <a:lnTo>
                                        <a:pt x="352" y="134"/>
                                      </a:lnTo>
                                      <a:lnTo>
                                        <a:pt x="332" y="135"/>
                                      </a:lnTo>
                                      <a:lnTo>
                                        <a:pt x="313" y="137"/>
                                      </a:lnTo>
                                      <a:lnTo>
                                        <a:pt x="295" y="139"/>
                                      </a:lnTo>
                                      <a:lnTo>
                                        <a:pt x="278" y="140"/>
                                      </a:lnTo>
                                      <a:lnTo>
                                        <a:pt x="261" y="140"/>
                                      </a:lnTo>
                                      <a:lnTo>
                                        <a:pt x="245" y="140"/>
                                      </a:lnTo>
                                      <a:lnTo>
                                        <a:pt x="232" y="140"/>
                                      </a:lnTo>
                                      <a:lnTo>
                                        <a:pt x="221" y="142"/>
                                      </a:lnTo>
                                      <a:lnTo>
                                        <a:pt x="210" y="142"/>
                                      </a:lnTo>
                                      <a:lnTo>
                                        <a:pt x="203" y="142"/>
                                      </a:lnTo>
                                      <a:lnTo>
                                        <a:pt x="198" y="142"/>
                                      </a:lnTo>
                                      <a:lnTo>
                                        <a:pt x="197" y="143"/>
                                      </a:lnTo>
                                      <a:lnTo>
                                        <a:pt x="163" y="174"/>
                                      </a:lnTo>
                                      <a:lnTo>
                                        <a:pt x="2" y="189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0" y="175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0" y="122"/>
                                      </a:lnTo>
                                      <a:lnTo>
                                        <a:pt x="2" y="115"/>
                                      </a:lnTo>
                                      <a:lnTo>
                                        <a:pt x="3" y="107"/>
                                      </a:lnTo>
                                      <a:lnTo>
                                        <a:pt x="6" y="100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9" y="85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15" y="73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21" y="61"/>
                                      </a:lnTo>
                                      <a:lnTo>
                                        <a:pt x="23" y="55"/>
                                      </a:lnTo>
                                      <a:lnTo>
                                        <a:pt x="28" y="52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38" y="37"/>
                                      </a:lnTo>
                                      <a:lnTo>
                                        <a:pt x="40" y="33"/>
                                      </a:lnTo>
                                      <a:lnTo>
                                        <a:pt x="42" y="33"/>
                                      </a:lnTo>
                                      <a:lnTo>
                                        <a:pt x="42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1263600"/>
                                  <a:ext cx="116280" cy="32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517">
                                      <a:moveTo>
                                        <a:pt x="87" y="0"/>
                                      </a:moveTo>
                                      <a:lnTo>
                                        <a:pt x="91" y="1"/>
                                      </a:lnTo>
                                      <a:lnTo>
                                        <a:pt x="95" y="2"/>
                                      </a:lnTo>
                                      <a:lnTo>
                                        <a:pt x="101" y="7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15" y="12"/>
                                      </a:lnTo>
                                      <a:lnTo>
                                        <a:pt x="122" y="17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34" y="25"/>
                                      </a:lnTo>
                                      <a:lnTo>
                                        <a:pt x="139" y="29"/>
                                      </a:lnTo>
                                      <a:lnTo>
                                        <a:pt x="145" y="35"/>
                                      </a:lnTo>
                                      <a:lnTo>
                                        <a:pt x="148" y="39"/>
                                      </a:lnTo>
                                      <a:lnTo>
                                        <a:pt x="153" y="46"/>
                                      </a:lnTo>
                                      <a:lnTo>
                                        <a:pt x="156" y="49"/>
                                      </a:lnTo>
                                      <a:lnTo>
                                        <a:pt x="118" y="164"/>
                                      </a:lnTo>
                                      <a:lnTo>
                                        <a:pt x="183" y="220"/>
                                      </a:lnTo>
                                      <a:lnTo>
                                        <a:pt x="116" y="300"/>
                                      </a:lnTo>
                                      <a:lnTo>
                                        <a:pt x="113" y="300"/>
                                      </a:lnTo>
                                      <a:lnTo>
                                        <a:pt x="111" y="302"/>
                                      </a:lnTo>
                                      <a:lnTo>
                                        <a:pt x="109" y="304"/>
                                      </a:lnTo>
                                      <a:lnTo>
                                        <a:pt x="106" y="310"/>
                                      </a:lnTo>
                                      <a:lnTo>
                                        <a:pt x="102" y="316"/>
                                      </a:lnTo>
                                      <a:lnTo>
                                        <a:pt x="100" y="325"/>
                                      </a:lnTo>
                                      <a:lnTo>
                                        <a:pt x="100" y="328"/>
                                      </a:lnTo>
                                      <a:lnTo>
                                        <a:pt x="100" y="332"/>
                                      </a:lnTo>
                                      <a:lnTo>
                                        <a:pt x="100" y="338"/>
                                      </a:lnTo>
                                      <a:lnTo>
                                        <a:pt x="101" y="345"/>
                                      </a:lnTo>
                                      <a:lnTo>
                                        <a:pt x="101" y="350"/>
                                      </a:lnTo>
                                      <a:lnTo>
                                        <a:pt x="103" y="356"/>
                                      </a:lnTo>
                                      <a:lnTo>
                                        <a:pt x="106" y="363"/>
                                      </a:lnTo>
                                      <a:lnTo>
                                        <a:pt x="108" y="369"/>
                                      </a:lnTo>
                                      <a:lnTo>
                                        <a:pt x="110" y="375"/>
                                      </a:lnTo>
                                      <a:lnTo>
                                        <a:pt x="112" y="383"/>
                                      </a:lnTo>
                                      <a:lnTo>
                                        <a:pt x="116" y="390"/>
                                      </a:lnTo>
                                      <a:lnTo>
                                        <a:pt x="119" y="398"/>
                                      </a:lnTo>
                                      <a:lnTo>
                                        <a:pt x="121" y="404"/>
                                      </a:lnTo>
                                      <a:lnTo>
                                        <a:pt x="124" y="412"/>
                                      </a:lnTo>
                                      <a:lnTo>
                                        <a:pt x="127" y="420"/>
                                      </a:lnTo>
                                      <a:lnTo>
                                        <a:pt x="129" y="427"/>
                                      </a:lnTo>
                                      <a:lnTo>
                                        <a:pt x="130" y="435"/>
                                      </a:lnTo>
                                      <a:lnTo>
                                        <a:pt x="133" y="442"/>
                                      </a:lnTo>
                                      <a:lnTo>
                                        <a:pt x="134" y="449"/>
                                      </a:lnTo>
                                      <a:lnTo>
                                        <a:pt x="134" y="457"/>
                                      </a:lnTo>
                                      <a:lnTo>
                                        <a:pt x="134" y="463"/>
                                      </a:lnTo>
                                      <a:lnTo>
                                        <a:pt x="133" y="468"/>
                                      </a:lnTo>
                                      <a:lnTo>
                                        <a:pt x="130" y="474"/>
                                      </a:lnTo>
                                      <a:lnTo>
                                        <a:pt x="129" y="481"/>
                                      </a:lnTo>
                                      <a:lnTo>
                                        <a:pt x="124" y="490"/>
                                      </a:lnTo>
                                      <a:lnTo>
                                        <a:pt x="119" y="499"/>
                                      </a:lnTo>
                                      <a:lnTo>
                                        <a:pt x="113" y="505"/>
                                      </a:lnTo>
                                      <a:lnTo>
                                        <a:pt x="109" y="512"/>
                                      </a:lnTo>
                                      <a:lnTo>
                                        <a:pt x="106" y="514"/>
                                      </a:lnTo>
                                      <a:lnTo>
                                        <a:pt x="104" y="517"/>
                                      </a:lnTo>
                                      <a:lnTo>
                                        <a:pt x="101" y="515"/>
                                      </a:lnTo>
                                      <a:lnTo>
                                        <a:pt x="95" y="513"/>
                                      </a:lnTo>
                                      <a:lnTo>
                                        <a:pt x="90" y="510"/>
                                      </a:lnTo>
                                      <a:lnTo>
                                        <a:pt x="84" y="509"/>
                                      </a:lnTo>
                                      <a:lnTo>
                                        <a:pt x="78" y="505"/>
                                      </a:lnTo>
                                      <a:lnTo>
                                        <a:pt x="73" y="503"/>
                                      </a:lnTo>
                                      <a:lnTo>
                                        <a:pt x="67" y="498"/>
                                      </a:lnTo>
                                      <a:lnTo>
                                        <a:pt x="60" y="493"/>
                                      </a:lnTo>
                                      <a:lnTo>
                                        <a:pt x="54" y="486"/>
                                      </a:lnTo>
                                      <a:lnTo>
                                        <a:pt x="48" y="480"/>
                                      </a:lnTo>
                                      <a:lnTo>
                                        <a:pt x="41" y="471"/>
                                      </a:lnTo>
                                      <a:lnTo>
                                        <a:pt x="34" y="463"/>
                                      </a:lnTo>
                                      <a:lnTo>
                                        <a:pt x="29" y="454"/>
                                      </a:lnTo>
                                      <a:lnTo>
                                        <a:pt x="25" y="442"/>
                                      </a:lnTo>
                                      <a:lnTo>
                                        <a:pt x="20" y="430"/>
                                      </a:lnTo>
                                      <a:lnTo>
                                        <a:pt x="16" y="417"/>
                                      </a:lnTo>
                                      <a:lnTo>
                                        <a:pt x="13" y="403"/>
                                      </a:lnTo>
                                      <a:lnTo>
                                        <a:pt x="11" y="389"/>
                                      </a:lnTo>
                                      <a:lnTo>
                                        <a:pt x="7" y="374"/>
                                      </a:lnTo>
                                      <a:lnTo>
                                        <a:pt x="6" y="358"/>
                                      </a:lnTo>
                                      <a:lnTo>
                                        <a:pt x="4" y="345"/>
                                      </a:lnTo>
                                      <a:lnTo>
                                        <a:pt x="4" y="331"/>
                                      </a:lnTo>
                                      <a:lnTo>
                                        <a:pt x="3" y="318"/>
                                      </a:lnTo>
                                      <a:lnTo>
                                        <a:pt x="2" y="307"/>
                                      </a:lnTo>
                                      <a:lnTo>
                                        <a:pt x="2" y="295"/>
                                      </a:lnTo>
                                      <a:lnTo>
                                        <a:pt x="2" y="286"/>
                                      </a:lnTo>
                                      <a:lnTo>
                                        <a:pt x="2" y="277"/>
                                      </a:lnTo>
                                      <a:lnTo>
                                        <a:pt x="2" y="273"/>
                                      </a:lnTo>
                                      <a:lnTo>
                                        <a:pt x="2" y="270"/>
                                      </a:lnTo>
                                      <a:lnTo>
                                        <a:pt x="3" y="268"/>
                                      </a:lnTo>
                                      <a:lnTo>
                                        <a:pt x="38" y="170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35" y="7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447200"/>
                                  <a:ext cx="7056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200">
                                      <a:moveTo>
                                        <a:pt x="20" y="14"/>
                                      </a:moveTo>
                                      <a:lnTo>
                                        <a:pt x="23" y="18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33" y="31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54" y="59"/>
                                      </a:lnTo>
                                      <a:lnTo>
                                        <a:pt x="62" y="73"/>
                                      </a:lnTo>
                                      <a:lnTo>
                                        <a:pt x="70" y="84"/>
                                      </a:lnTo>
                                      <a:lnTo>
                                        <a:pt x="77" y="97"/>
                                      </a:lnTo>
                                      <a:lnTo>
                                        <a:pt x="85" y="110"/>
                                      </a:lnTo>
                                      <a:lnTo>
                                        <a:pt x="93" y="123"/>
                                      </a:lnTo>
                                      <a:lnTo>
                                        <a:pt x="98" y="134"/>
                                      </a:lnTo>
                                      <a:lnTo>
                                        <a:pt x="104" y="147"/>
                                      </a:lnTo>
                                      <a:lnTo>
                                        <a:pt x="107" y="158"/>
                                      </a:lnTo>
                                      <a:lnTo>
                                        <a:pt x="111" y="168"/>
                                      </a:lnTo>
                                      <a:lnTo>
                                        <a:pt x="111" y="176"/>
                                      </a:lnTo>
                                      <a:lnTo>
                                        <a:pt x="111" y="182"/>
                                      </a:lnTo>
                                      <a:lnTo>
                                        <a:pt x="107" y="187"/>
                                      </a:lnTo>
                                      <a:lnTo>
                                        <a:pt x="105" y="192"/>
                                      </a:lnTo>
                                      <a:lnTo>
                                        <a:pt x="99" y="194"/>
                                      </a:lnTo>
                                      <a:lnTo>
                                        <a:pt x="95" y="197"/>
                                      </a:lnTo>
                                      <a:lnTo>
                                        <a:pt x="89" y="198"/>
                                      </a:lnTo>
                                      <a:lnTo>
                                        <a:pt x="85" y="200"/>
                                      </a:lnTo>
                                      <a:lnTo>
                                        <a:pt x="78" y="200"/>
                                      </a:lnTo>
                                      <a:lnTo>
                                        <a:pt x="72" y="200"/>
                                      </a:lnTo>
                                      <a:lnTo>
                                        <a:pt x="67" y="198"/>
                                      </a:lnTo>
                                      <a:lnTo>
                                        <a:pt x="62" y="198"/>
                                      </a:lnTo>
                                      <a:lnTo>
                                        <a:pt x="55" y="198"/>
                                      </a:lnTo>
                                      <a:lnTo>
                                        <a:pt x="53" y="198"/>
                                      </a:lnTo>
                                      <a:lnTo>
                                        <a:pt x="51" y="196"/>
                                      </a:lnTo>
                                      <a:lnTo>
                                        <a:pt x="49" y="192"/>
                                      </a:lnTo>
                                      <a:lnTo>
                                        <a:pt x="44" y="183"/>
                                      </a:lnTo>
                                      <a:lnTo>
                                        <a:pt x="38" y="175"/>
                                      </a:lnTo>
                                      <a:lnTo>
                                        <a:pt x="36" y="168"/>
                                      </a:lnTo>
                                      <a:lnTo>
                                        <a:pt x="33" y="162"/>
                                      </a:lnTo>
                                      <a:lnTo>
                                        <a:pt x="31" y="155"/>
                                      </a:lnTo>
                                      <a:lnTo>
                                        <a:pt x="27" y="148"/>
                                      </a:lnTo>
                                      <a:lnTo>
                                        <a:pt x="25" y="141"/>
                                      </a:lnTo>
                                      <a:lnTo>
                                        <a:pt x="23" y="133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0" y="118"/>
                                      </a:lnTo>
                                      <a:lnTo>
                                        <a:pt x="17" y="107"/>
                                      </a:lnTo>
                                      <a:lnTo>
                                        <a:pt x="16" y="97"/>
                                      </a:lnTo>
                                      <a:lnTo>
                                        <a:pt x="12" y="85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5" y="49"/>
                                      </a:lnTo>
                                      <a:lnTo>
                                        <a:pt x="3" y="38"/>
                                      </a:lnTo>
                                      <a:lnTo>
                                        <a:pt x="2" y="2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20" y="14"/>
                                      </a:lnTo>
                                      <a:lnTo>
                                        <a:pt x="2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1391400"/>
                                  <a:ext cx="17136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98">
                                      <a:moveTo>
                                        <a:pt x="33" y="63"/>
                                      </a:moveTo>
                                      <a:lnTo>
                                        <a:pt x="34" y="61"/>
                                      </a:lnTo>
                                      <a:lnTo>
                                        <a:pt x="43" y="56"/>
                                      </a:lnTo>
                                      <a:lnTo>
                                        <a:pt x="47" y="52"/>
                                      </a:lnTo>
                                      <a:lnTo>
                                        <a:pt x="54" y="48"/>
                                      </a:lnTo>
                                      <a:lnTo>
                                        <a:pt x="61" y="45"/>
                                      </a:lnTo>
                                      <a:lnTo>
                                        <a:pt x="70" y="40"/>
                                      </a:lnTo>
                                      <a:lnTo>
                                        <a:pt x="78" y="36"/>
                                      </a:lnTo>
                                      <a:lnTo>
                                        <a:pt x="88" y="31"/>
                                      </a:lnTo>
                                      <a:lnTo>
                                        <a:pt x="97" y="27"/>
                                      </a:lnTo>
                                      <a:lnTo>
                                        <a:pt x="107" y="24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40" y="11"/>
                                      </a:lnTo>
                                      <a:lnTo>
                                        <a:pt x="151" y="9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83" y="1"/>
                                      </a:lnTo>
                                      <a:lnTo>
                                        <a:pt x="194" y="1"/>
                                      </a:lnTo>
                                      <a:lnTo>
                                        <a:pt x="203" y="0"/>
                                      </a:lnTo>
                                      <a:lnTo>
                                        <a:pt x="213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33" y="1"/>
                                      </a:lnTo>
                                      <a:lnTo>
                                        <a:pt x="239" y="1"/>
                                      </a:lnTo>
                                      <a:lnTo>
                                        <a:pt x="247" y="1"/>
                                      </a:lnTo>
                                      <a:lnTo>
                                        <a:pt x="253" y="1"/>
                                      </a:lnTo>
                                      <a:lnTo>
                                        <a:pt x="260" y="2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70" y="6"/>
                                      </a:lnTo>
                                      <a:lnTo>
                                        <a:pt x="269" y="7"/>
                                      </a:lnTo>
                                      <a:lnTo>
                                        <a:pt x="268" y="14"/>
                                      </a:lnTo>
                                      <a:lnTo>
                                        <a:pt x="265" y="18"/>
                                      </a:lnTo>
                                      <a:lnTo>
                                        <a:pt x="264" y="24"/>
                                      </a:lnTo>
                                      <a:lnTo>
                                        <a:pt x="262" y="29"/>
                                      </a:lnTo>
                                      <a:lnTo>
                                        <a:pt x="259" y="36"/>
                                      </a:lnTo>
                                      <a:lnTo>
                                        <a:pt x="253" y="42"/>
                                      </a:lnTo>
                                      <a:lnTo>
                                        <a:pt x="248" y="49"/>
                                      </a:lnTo>
                                      <a:lnTo>
                                        <a:pt x="243" y="55"/>
                                      </a:lnTo>
                                      <a:lnTo>
                                        <a:pt x="236" y="63"/>
                                      </a:lnTo>
                                      <a:lnTo>
                                        <a:pt x="228" y="69"/>
                                      </a:lnTo>
                                      <a:lnTo>
                                        <a:pt x="219" y="74"/>
                                      </a:lnTo>
                                      <a:lnTo>
                                        <a:pt x="208" y="80"/>
                                      </a:lnTo>
                                      <a:lnTo>
                                        <a:pt x="198" y="85"/>
                                      </a:lnTo>
                                      <a:lnTo>
                                        <a:pt x="183" y="88"/>
                                      </a:lnTo>
                                      <a:lnTo>
                                        <a:pt x="168" y="91"/>
                                      </a:lnTo>
                                      <a:lnTo>
                                        <a:pt x="152" y="93"/>
                                      </a:lnTo>
                                      <a:lnTo>
                                        <a:pt x="138" y="95"/>
                                      </a:lnTo>
                                      <a:lnTo>
                                        <a:pt x="121" y="97"/>
                                      </a:lnTo>
                                      <a:lnTo>
                                        <a:pt x="105" y="97"/>
                                      </a:lnTo>
                                      <a:lnTo>
                                        <a:pt x="88" y="97"/>
                                      </a:lnTo>
                                      <a:lnTo>
                                        <a:pt x="72" y="98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44" y="97"/>
                                      </a:lnTo>
                                      <a:lnTo>
                                        <a:pt x="32" y="97"/>
                                      </a:lnTo>
                                      <a:lnTo>
                                        <a:pt x="21" y="97"/>
                                      </a:lnTo>
                                      <a:lnTo>
                                        <a:pt x="11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1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33" y="63"/>
                                      </a:lnTo>
                                      <a:lnTo>
                                        <a:pt x="33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450360"/>
                                  <a:ext cx="66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41">
                                      <a:moveTo>
                                        <a:pt x="0" y="0"/>
                                      </a:moveTo>
                                      <a:lnTo>
                                        <a:pt x="12" y="33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105" y="3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20" y="490320"/>
                                  <a:ext cx="10080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63">
                                      <a:moveTo>
                                        <a:pt x="129" y="32"/>
                                      </a:moveTo>
                                      <a:lnTo>
                                        <a:pt x="129" y="30"/>
                                      </a:lnTo>
                                      <a:lnTo>
                                        <a:pt x="131" y="25"/>
                                      </a:lnTo>
                                      <a:lnTo>
                                        <a:pt x="133" y="19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42" y="5"/>
                                      </a:lnTo>
                                      <a:lnTo>
                                        <a:pt x="147" y="2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55" y="4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6" y="12"/>
                                      </a:lnTo>
                                      <a:lnTo>
                                        <a:pt x="157" y="17"/>
                                      </a:lnTo>
                                      <a:lnTo>
                                        <a:pt x="158" y="25"/>
                                      </a:lnTo>
                                      <a:lnTo>
                                        <a:pt x="158" y="31"/>
                                      </a:lnTo>
                                      <a:lnTo>
                                        <a:pt x="158" y="40"/>
                                      </a:lnTo>
                                      <a:lnTo>
                                        <a:pt x="158" y="48"/>
                                      </a:lnTo>
                                      <a:lnTo>
                                        <a:pt x="159" y="58"/>
                                      </a:lnTo>
                                      <a:lnTo>
                                        <a:pt x="158" y="66"/>
                                      </a:lnTo>
                                      <a:lnTo>
                                        <a:pt x="157" y="76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93"/>
                                      </a:lnTo>
                                      <a:lnTo>
                                        <a:pt x="155" y="101"/>
                                      </a:lnTo>
                                      <a:lnTo>
                                        <a:pt x="155" y="108"/>
                                      </a:lnTo>
                                      <a:lnTo>
                                        <a:pt x="152" y="115"/>
                                      </a:lnTo>
                                      <a:lnTo>
                                        <a:pt x="152" y="121"/>
                                      </a:lnTo>
                                      <a:lnTo>
                                        <a:pt x="150" y="126"/>
                                      </a:lnTo>
                                      <a:lnTo>
                                        <a:pt x="150" y="130"/>
                                      </a:lnTo>
                                      <a:lnTo>
                                        <a:pt x="149" y="132"/>
                                      </a:lnTo>
                                      <a:lnTo>
                                        <a:pt x="148" y="137"/>
                                      </a:lnTo>
                                      <a:lnTo>
                                        <a:pt x="145" y="139"/>
                                      </a:lnTo>
                                      <a:lnTo>
                                        <a:pt x="140" y="142"/>
                                      </a:lnTo>
                                      <a:lnTo>
                                        <a:pt x="133" y="144"/>
                                      </a:lnTo>
                                      <a:lnTo>
                                        <a:pt x="128" y="148"/>
                                      </a:lnTo>
                                      <a:lnTo>
                                        <a:pt x="122" y="150"/>
                                      </a:lnTo>
                                      <a:lnTo>
                                        <a:pt x="117" y="154"/>
                                      </a:lnTo>
                                      <a:lnTo>
                                        <a:pt x="112" y="158"/>
                                      </a:lnTo>
                                      <a:lnTo>
                                        <a:pt x="106" y="163"/>
                                      </a:lnTo>
                                      <a:lnTo>
                                        <a:pt x="99" y="168"/>
                                      </a:lnTo>
                                      <a:lnTo>
                                        <a:pt x="93" y="175"/>
                                      </a:lnTo>
                                      <a:lnTo>
                                        <a:pt x="85" y="181"/>
                                      </a:lnTo>
                                      <a:lnTo>
                                        <a:pt x="78" y="190"/>
                                      </a:lnTo>
                                      <a:lnTo>
                                        <a:pt x="70" y="198"/>
                                      </a:lnTo>
                                      <a:lnTo>
                                        <a:pt x="62" y="206"/>
                                      </a:lnTo>
                                      <a:lnTo>
                                        <a:pt x="54" y="215"/>
                                      </a:lnTo>
                                      <a:lnTo>
                                        <a:pt x="49" y="223"/>
                                      </a:lnTo>
                                      <a:lnTo>
                                        <a:pt x="41" y="231"/>
                                      </a:lnTo>
                                      <a:lnTo>
                                        <a:pt x="35" y="238"/>
                                      </a:lnTo>
                                      <a:lnTo>
                                        <a:pt x="28" y="244"/>
                                      </a:lnTo>
                                      <a:lnTo>
                                        <a:pt x="25" y="251"/>
                                      </a:lnTo>
                                      <a:lnTo>
                                        <a:pt x="20" y="256"/>
                                      </a:lnTo>
                                      <a:lnTo>
                                        <a:pt x="17" y="260"/>
                                      </a:lnTo>
                                      <a:lnTo>
                                        <a:pt x="16" y="261"/>
                                      </a:lnTo>
                                      <a:lnTo>
                                        <a:pt x="16" y="263"/>
                                      </a:lnTo>
                                      <a:lnTo>
                                        <a:pt x="14" y="260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7" y="249"/>
                                      </a:lnTo>
                                      <a:lnTo>
                                        <a:pt x="5" y="240"/>
                                      </a:lnTo>
                                      <a:lnTo>
                                        <a:pt x="2" y="234"/>
                                      </a:lnTo>
                                      <a:lnTo>
                                        <a:pt x="1" y="229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1" y="208"/>
                                      </a:lnTo>
                                      <a:lnTo>
                                        <a:pt x="2" y="203"/>
                                      </a:lnTo>
                                      <a:lnTo>
                                        <a:pt x="6" y="198"/>
                                      </a:lnTo>
                                      <a:lnTo>
                                        <a:pt x="9" y="193"/>
                                      </a:lnTo>
                                      <a:lnTo>
                                        <a:pt x="14" y="189"/>
                                      </a:lnTo>
                                      <a:lnTo>
                                        <a:pt x="18" y="185"/>
                                      </a:lnTo>
                                      <a:lnTo>
                                        <a:pt x="24" y="181"/>
                                      </a:lnTo>
                                      <a:lnTo>
                                        <a:pt x="29" y="178"/>
                                      </a:lnTo>
                                      <a:lnTo>
                                        <a:pt x="37" y="176"/>
                                      </a:lnTo>
                                      <a:lnTo>
                                        <a:pt x="43" y="172"/>
                                      </a:lnTo>
                                      <a:lnTo>
                                        <a:pt x="50" y="170"/>
                                      </a:lnTo>
                                      <a:lnTo>
                                        <a:pt x="55" y="168"/>
                                      </a:lnTo>
                                      <a:lnTo>
                                        <a:pt x="62" y="167"/>
                                      </a:lnTo>
                                      <a:lnTo>
                                        <a:pt x="68" y="166"/>
                                      </a:lnTo>
                                      <a:lnTo>
                                        <a:pt x="73" y="165"/>
                                      </a:lnTo>
                                      <a:lnTo>
                                        <a:pt x="80" y="163"/>
                                      </a:lnTo>
                                      <a:lnTo>
                                        <a:pt x="84" y="163"/>
                                      </a:lnTo>
                                      <a:lnTo>
                                        <a:pt x="85" y="161"/>
                                      </a:lnTo>
                                      <a:lnTo>
                                        <a:pt x="89" y="160"/>
                                      </a:lnTo>
                                      <a:lnTo>
                                        <a:pt x="94" y="154"/>
                                      </a:lnTo>
                                      <a:lnTo>
                                        <a:pt x="102" y="149"/>
                                      </a:lnTo>
                                      <a:lnTo>
                                        <a:pt x="110" y="141"/>
                                      </a:lnTo>
                                      <a:lnTo>
                                        <a:pt x="116" y="132"/>
                                      </a:lnTo>
                                      <a:lnTo>
                                        <a:pt x="120" y="126"/>
                                      </a:lnTo>
                                      <a:lnTo>
                                        <a:pt x="123" y="122"/>
                                      </a:lnTo>
                                      <a:lnTo>
                                        <a:pt x="126" y="116"/>
                                      </a:lnTo>
                                      <a:lnTo>
                                        <a:pt x="129" y="111"/>
                                      </a:lnTo>
                                      <a:lnTo>
                                        <a:pt x="130" y="104"/>
                                      </a:lnTo>
                                      <a:lnTo>
                                        <a:pt x="132" y="98"/>
                                      </a:lnTo>
                                      <a:lnTo>
                                        <a:pt x="132" y="92"/>
                                      </a:lnTo>
                                      <a:lnTo>
                                        <a:pt x="133" y="85"/>
                                      </a:lnTo>
                                      <a:lnTo>
                                        <a:pt x="132" y="77"/>
                                      </a:lnTo>
                                      <a:lnTo>
                                        <a:pt x="132" y="71"/>
                                      </a:lnTo>
                                      <a:lnTo>
                                        <a:pt x="132" y="65"/>
                                      </a:lnTo>
                                      <a:lnTo>
                                        <a:pt x="132" y="59"/>
                                      </a:lnTo>
                                      <a:lnTo>
                                        <a:pt x="132" y="53"/>
                                      </a:lnTo>
                                      <a:lnTo>
                                        <a:pt x="131" y="48"/>
                                      </a:lnTo>
                                      <a:lnTo>
                                        <a:pt x="130" y="42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9" y="34"/>
                                      </a:lnTo>
                                      <a:lnTo>
                                        <a:pt x="129" y="32"/>
                                      </a:lnTo>
                                      <a:lnTo>
                                        <a:pt x="129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840" y="534600"/>
                                  <a:ext cx="4896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56">
                                      <a:moveTo>
                                        <a:pt x="0" y="51"/>
                                      </a:moveTo>
                                      <a:lnTo>
                                        <a:pt x="51" y="56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2997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200" y="490680"/>
                                  <a:ext cx="17892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112">
                                      <a:moveTo>
                                        <a:pt x="0" y="87"/>
                                      </a:moveTo>
                                      <a:lnTo>
                                        <a:pt x="1" y="85"/>
                                      </a:lnTo>
                                      <a:lnTo>
                                        <a:pt x="7" y="81"/>
                                      </a:lnTo>
                                      <a:lnTo>
                                        <a:pt x="11" y="76"/>
                                      </a:lnTo>
                                      <a:lnTo>
                                        <a:pt x="17" y="73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29" y="66"/>
                                      </a:lnTo>
                                      <a:lnTo>
                                        <a:pt x="35" y="61"/>
                                      </a:lnTo>
                                      <a:lnTo>
                                        <a:pt x="43" y="58"/>
                                      </a:lnTo>
                                      <a:lnTo>
                                        <a:pt x="51" y="55"/>
                                      </a:lnTo>
                                      <a:lnTo>
                                        <a:pt x="60" y="52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7" y="47"/>
                                      </a:lnTo>
                                      <a:lnTo>
                                        <a:pt x="84" y="47"/>
                                      </a:lnTo>
                                      <a:lnTo>
                                        <a:pt x="95" y="48"/>
                                      </a:lnTo>
                                      <a:lnTo>
                                        <a:pt x="103" y="48"/>
                                      </a:lnTo>
                                      <a:lnTo>
                                        <a:pt x="112" y="50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30" y="57"/>
                                      </a:lnTo>
                                      <a:lnTo>
                                        <a:pt x="138" y="59"/>
                                      </a:lnTo>
                                      <a:lnTo>
                                        <a:pt x="145" y="64"/>
                                      </a:lnTo>
                                      <a:lnTo>
                                        <a:pt x="154" y="69"/>
                                      </a:lnTo>
                                      <a:lnTo>
                                        <a:pt x="162" y="75"/>
                                      </a:lnTo>
                                      <a:lnTo>
                                        <a:pt x="169" y="79"/>
                                      </a:lnTo>
                                      <a:lnTo>
                                        <a:pt x="177" y="85"/>
                                      </a:lnTo>
                                      <a:lnTo>
                                        <a:pt x="184" y="89"/>
                                      </a:lnTo>
                                      <a:lnTo>
                                        <a:pt x="191" y="95"/>
                                      </a:lnTo>
                                      <a:lnTo>
                                        <a:pt x="196" y="98"/>
                                      </a:lnTo>
                                      <a:lnTo>
                                        <a:pt x="202" y="103"/>
                                      </a:lnTo>
                                      <a:lnTo>
                                        <a:pt x="208" y="106"/>
                                      </a:lnTo>
                                      <a:lnTo>
                                        <a:pt x="213" y="110"/>
                                      </a:lnTo>
                                      <a:lnTo>
                                        <a:pt x="221" y="112"/>
                                      </a:lnTo>
                                      <a:lnTo>
                                        <a:pt x="228" y="112"/>
                                      </a:lnTo>
                                      <a:lnTo>
                                        <a:pt x="232" y="109"/>
                                      </a:lnTo>
                                      <a:lnTo>
                                        <a:pt x="237" y="106"/>
                                      </a:lnTo>
                                      <a:lnTo>
                                        <a:pt x="240" y="101"/>
                                      </a:lnTo>
                                      <a:lnTo>
                                        <a:pt x="244" y="95"/>
                                      </a:lnTo>
                                      <a:lnTo>
                                        <a:pt x="247" y="91"/>
                                      </a:lnTo>
                                      <a:lnTo>
                                        <a:pt x="252" y="87"/>
                                      </a:lnTo>
                                      <a:lnTo>
                                        <a:pt x="254" y="86"/>
                                      </a:lnTo>
                                      <a:lnTo>
                                        <a:pt x="260" y="86"/>
                                      </a:lnTo>
                                      <a:lnTo>
                                        <a:pt x="264" y="86"/>
                                      </a:lnTo>
                                      <a:lnTo>
                                        <a:pt x="269" y="87"/>
                                      </a:lnTo>
                                      <a:lnTo>
                                        <a:pt x="275" y="91"/>
                                      </a:lnTo>
                                      <a:lnTo>
                                        <a:pt x="279" y="92"/>
                                      </a:lnTo>
                                      <a:lnTo>
                                        <a:pt x="282" y="41"/>
                                      </a:lnTo>
                                      <a:lnTo>
                                        <a:pt x="279" y="40"/>
                                      </a:lnTo>
                                      <a:lnTo>
                                        <a:pt x="274" y="36"/>
                                      </a:lnTo>
                                      <a:lnTo>
                                        <a:pt x="270" y="32"/>
                                      </a:lnTo>
                                      <a:lnTo>
                                        <a:pt x="265" y="30"/>
                                      </a:lnTo>
                                      <a:lnTo>
                                        <a:pt x="260" y="25"/>
                                      </a:lnTo>
                                      <a:lnTo>
                                        <a:pt x="254" y="23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38" y="14"/>
                                      </a:lnTo>
                                      <a:lnTo>
                                        <a:pt x="229" y="12"/>
                                      </a:lnTo>
                                      <a:lnTo>
                                        <a:pt x="221" y="9"/>
                                      </a:lnTo>
                                      <a:lnTo>
                                        <a:pt x="210" y="6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88" y="2"/>
                                      </a:lnTo>
                                      <a:lnTo>
                                        <a:pt x="177" y="2"/>
                                      </a:lnTo>
                                      <a:lnTo>
                                        <a:pt x="162" y="0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35" y="1"/>
                                      </a:lnTo>
                                      <a:lnTo>
                                        <a:pt x="123" y="2"/>
                                      </a:lnTo>
                                      <a:lnTo>
                                        <a:pt x="108" y="3"/>
                                      </a:lnTo>
                                      <a:lnTo>
                                        <a:pt x="96" y="4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71" y="9"/>
                                      </a:lnTo>
                                      <a:lnTo>
                                        <a:pt x="59" y="11"/>
                                      </a:lnTo>
                                      <a:lnTo>
                                        <a:pt x="48" y="13"/>
                                      </a:lnTo>
                                      <a:lnTo>
                                        <a:pt x="39" y="14"/>
                                      </a:lnTo>
                                      <a:lnTo>
                                        <a:pt x="31" y="18"/>
                                      </a:lnTo>
                                      <a:lnTo>
                                        <a:pt x="25" y="19"/>
                                      </a:lnTo>
                                      <a:lnTo>
                                        <a:pt x="20" y="20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0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468000"/>
                                  <a:ext cx="12888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" h="233">
                                      <a:moveTo>
                                        <a:pt x="202" y="36"/>
                                      </a:moveTo>
                                      <a:lnTo>
                                        <a:pt x="202" y="37"/>
                                      </a:lnTo>
                                      <a:lnTo>
                                        <a:pt x="202" y="41"/>
                                      </a:lnTo>
                                      <a:lnTo>
                                        <a:pt x="202" y="47"/>
                                      </a:lnTo>
                                      <a:lnTo>
                                        <a:pt x="203" y="55"/>
                                      </a:lnTo>
                                      <a:lnTo>
                                        <a:pt x="201" y="64"/>
                                      </a:lnTo>
                                      <a:lnTo>
                                        <a:pt x="200" y="73"/>
                                      </a:lnTo>
                                      <a:lnTo>
                                        <a:pt x="195" y="83"/>
                                      </a:lnTo>
                                      <a:lnTo>
                                        <a:pt x="190" y="92"/>
                                      </a:lnTo>
                                      <a:lnTo>
                                        <a:pt x="185" y="95"/>
                                      </a:lnTo>
                                      <a:lnTo>
                                        <a:pt x="182" y="100"/>
                                      </a:lnTo>
                                      <a:lnTo>
                                        <a:pt x="176" y="102"/>
                                      </a:lnTo>
                                      <a:lnTo>
                                        <a:pt x="172" y="105"/>
                                      </a:lnTo>
                                      <a:lnTo>
                                        <a:pt x="166" y="108"/>
                                      </a:lnTo>
                                      <a:lnTo>
                                        <a:pt x="162" y="111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45" y="117"/>
                                      </a:lnTo>
                                      <a:lnTo>
                                        <a:pt x="140" y="118"/>
                                      </a:lnTo>
                                      <a:lnTo>
                                        <a:pt x="134" y="119"/>
                                      </a:lnTo>
                                      <a:lnTo>
                                        <a:pt x="132" y="121"/>
                                      </a:lnTo>
                                      <a:lnTo>
                                        <a:pt x="128" y="122"/>
                                      </a:lnTo>
                                      <a:lnTo>
                                        <a:pt x="125" y="123"/>
                                      </a:lnTo>
                                      <a:lnTo>
                                        <a:pt x="99" y="128"/>
                                      </a:lnTo>
                                      <a:lnTo>
                                        <a:pt x="99" y="127"/>
                                      </a:lnTo>
                                      <a:lnTo>
                                        <a:pt x="101" y="122"/>
                                      </a:lnTo>
                                      <a:lnTo>
                                        <a:pt x="102" y="115"/>
                                      </a:lnTo>
                                      <a:lnTo>
                                        <a:pt x="104" y="108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5" y="90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01" y="76"/>
                                      </a:lnTo>
                                      <a:lnTo>
                                        <a:pt x="96" y="69"/>
                                      </a:lnTo>
                                      <a:lnTo>
                                        <a:pt x="92" y="66"/>
                                      </a:lnTo>
                                      <a:lnTo>
                                        <a:pt x="85" y="64"/>
                                      </a:lnTo>
                                      <a:lnTo>
                                        <a:pt x="78" y="65"/>
                                      </a:lnTo>
                                      <a:lnTo>
                                        <a:pt x="71" y="66"/>
                                      </a:lnTo>
                                      <a:lnTo>
                                        <a:pt x="66" y="72"/>
                                      </a:lnTo>
                                      <a:lnTo>
                                        <a:pt x="62" y="74"/>
                                      </a:lnTo>
                                      <a:lnTo>
                                        <a:pt x="60" y="77"/>
                                      </a:lnTo>
                                      <a:lnTo>
                                        <a:pt x="58" y="83"/>
                                      </a:lnTo>
                                      <a:lnTo>
                                        <a:pt x="56" y="88"/>
                                      </a:lnTo>
                                      <a:lnTo>
                                        <a:pt x="55" y="94"/>
                                      </a:lnTo>
                                      <a:lnTo>
                                        <a:pt x="54" y="100"/>
                                      </a:lnTo>
                                      <a:lnTo>
                                        <a:pt x="54" y="105"/>
                                      </a:lnTo>
                                      <a:lnTo>
                                        <a:pt x="54" y="113"/>
                                      </a:lnTo>
                                      <a:lnTo>
                                        <a:pt x="54" y="120"/>
                                      </a:lnTo>
                                      <a:lnTo>
                                        <a:pt x="54" y="128"/>
                                      </a:lnTo>
                                      <a:lnTo>
                                        <a:pt x="55" y="133"/>
                                      </a:lnTo>
                                      <a:lnTo>
                                        <a:pt x="56" y="141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56" y="152"/>
                                      </a:lnTo>
                                      <a:lnTo>
                                        <a:pt x="58" y="157"/>
                                      </a:lnTo>
                                      <a:lnTo>
                                        <a:pt x="59" y="163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21" y="233"/>
                                      </a:lnTo>
                                      <a:lnTo>
                                        <a:pt x="19" y="231"/>
                                      </a:lnTo>
                                      <a:lnTo>
                                        <a:pt x="17" y="224"/>
                                      </a:lnTo>
                                      <a:lnTo>
                                        <a:pt x="15" y="219"/>
                                      </a:lnTo>
                                      <a:lnTo>
                                        <a:pt x="12" y="214"/>
                                      </a:lnTo>
                                      <a:lnTo>
                                        <a:pt x="11" y="207"/>
                                      </a:lnTo>
                                      <a:lnTo>
                                        <a:pt x="9" y="202"/>
                                      </a:lnTo>
                                      <a:lnTo>
                                        <a:pt x="6" y="194"/>
                                      </a:lnTo>
                                      <a:lnTo>
                                        <a:pt x="5" y="185"/>
                                      </a:lnTo>
                                      <a:lnTo>
                                        <a:pt x="2" y="176"/>
                                      </a:lnTo>
                                      <a:lnTo>
                                        <a:pt x="1" y="167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1" y="106"/>
                                      </a:lnTo>
                                      <a:lnTo>
                                        <a:pt x="2" y="95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9" y="66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9" y="32"/>
                                      </a:lnTo>
                                      <a:lnTo>
                                        <a:pt x="21" y="27"/>
                                      </a:lnTo>
                                      <a:lnTo>
                                        <a:pt x="24" y="21"/>
                                      </a:lnTo>
                                      <a:lnTo>
                                        <a:pt x="27" y="13"/>
                                      </a:lnTo>
                                      <a:lnTo>
                                        <a:pt x="28" y="11"/>
                                      </a:lnTo>
                                      <a:lnTo>
                                        <a:pt x="29" y="10"/>
                                      </a:lnTo>
                                      <a:lnTo>
                                        <a:pt x="34" y="9"/>
                                      </a:lnTo>
                                      <a:lnTo>
                                        <a:pt x="37" y="6"/>
                                      </a:lnTo>
                                      <a:lnTo>
                                        <a:pt x="41" y="5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51" y="4"/>
                                      </a:lnTo>
                                      <a:lnTo>
                                        <a:pt x="56" y="2"/>
                                      </a:lnTo>
                                      <a:lnTo>
                                        <a:pt x="62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76" y="1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90" y="1"/>
                                      </a:lnTo>
                                      <a:lnTo>
                                        <a:pt x="99" y="1"/>
                                      </a:lnTo>
                                      <a:lnTo>
                                        <a:pt x="107" y="4"/>
                                      </a:lnTo>
                                      <a:lnTo>
                                        <a:pt x="115" y="4"/>
                                      </a:lnTo>
                                      <a:lnTo>
                                        <a:pt x="123" y="5"/>
                                      </a:lnTo>
                                      <a:lnTo>
                                        <a:pt x="131" y="6"/>
                                      </a:lnTo>
                                      <a:lnTo>
                                        <a:pt x="140" y="10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55" y="15"/>
                                      </a:lnTo>
                                      <a:lnTo>
                                        <a:pt x="162" y="18"/>
                                      </a:lnTo>
                                      <a:lnTo>
                                        <a:pt x="171" y="21"/>
                                      </a:lnTo>
                                      <a:lnTo>
                                        <a:pt x="176" y="22"/>
                                      </a:lnTo>
                                      <a:lnTo>
                                        <a:pt x="183" y="26"/>
                                      </a:lnTo>
                                      <a:lnTo>
                                        <a:pt x="187" y="28"/>
                                      </a:lnTo>
                                      <a:lnTo>
                                        <a:pt x="193" y="31"/>
                                      </a:lnTo>
                                      <a:lnTo>
                                        <a:pt x="200" y="33"/>
                                      </a:lnTo>
                                      <a:lnTo>
                                        <a:pt x="202" y="36"/>
                                      </a:lnTo>
                                      <a:lnTo>
                                        <a:pt x="202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6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160" y="370800"/>
                                  <a:ext cx="326880" cy="1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247">
                                      <a:moveTo>
                                        <a:pt x="159" y="189"/>
                                      </a:moveTo>
                                      <a:lnTo>
                                        <a:pt x="44" y="185"/>
                                      </a:lnTo>
                                      <a:lnTo>
                                        <a:pt x="18" y="163"/>
                                      </a:lnTo>
                                      <a:lnTo>
                                        <a:pt x="0" y="71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8" y="64"/>
                                      </a:lnTo>
                                      <a:lnTo>
                                        <a:pt x="27" y="63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6" y="63"/>
                                      </a:lnTo>
                                      <a:lnTo>
                                        <a:pt x="42" y="63"/>
                                      </a:lnTo>
                                      <a:lnTo>
                                        <a:pt x="49" y="64"/>
                                      </a:lnTo>
                                      <a:lnTo>
                                        <a:pt x="54" y="64"/>
                                      </a:lnTo>
                                      <a:lnTo>
                                        <a:pt x="61" y="64"/>
                                      </a:lnTo>
                                      <a:lnTo>
                                        <a:pt x="67" y="65"/>
                                      </a:lnTo>
                                      <a:lnTo>
                                        <a:pt x="75" y="67"/>
                                      </a:lnTo>
                                      <a:lnTo>
                                        <a:pt x="81" y="68"/>
                                      </a:lnTo>
                                      <a:lnTo>
                                        <a:pt x="88" y="70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102" y="73"/>
                                      </a:lnTo>
                                      <a:lnTo>
                                        <a:pt x="107" y="74"/>
                                      </a:lnTo>
                                      <a:lnTo>
                                        <a:pt x="113" y="74"/>
                                      </a:lnTo>
                                      <a:lnTo>
                                        <a:pt x="118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8" y="80"/>
                                      </a:lnTo>
                                      <a:lnTo>
                                        <a:pt x="131" y="80"/>
                                      </a:lnTo>
                                      <a:lnTo>
                                        <a:pt x="130" y="77"/>
                                      </a:lnTo>
                                      <a:lnTo>
                                        <a:pt x="130" y="71"/>
                                      </a:lnTo>
                                      <a:lnTo>
                                        <a:pt x="130" y="65"/>
                                      </a:lnTo>
                                      <a:lnTo>
                                        <a:pt x="130" y="61"/>
                                      </a:lnTo>
                                      <a:lnTo>
                                        <a:pt x="131" y="55"/>
                                      </a:lnTo>
                                      <a:lnTo>
                                        <a:pt x="132" y="49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36"/>
                                      </a:lnTo>
                                      <a:lnTo>
                                        <a:pt x="138" y="30"/>
                                      </a:lnTo>
                                      <a:lnTo>
                                        <a:pt x="144" y="25"/>
                                      </a:lnTo>
                                      <a:lnTo>
                                        <a:pt x="147" y="19"/>
                                      </a:lnTo>
                                      <a:lnTo>
                                        <a:pt x="153" y="15"/>
                                      </a:lnTo>
                                      <a:lnTo>
                                        <a:pt x="159" y="11"/>
                                      </a:lnTo>
                                      <a:lnTo>
                                        <a:pt x="167" y="8"/>
                                      </a:lnTo>
                                      <a:lnTo>
                                        <a:pt x="175" y="4"/>
                                      </a:lnTo>
                                      <a:lnTo>
                                        <a:pt x="183" y="2"/>
                                      </a:lnTo>
                                      <a:lnTo>
                                        <a:pt x="193" y="1"/>
                                      </a:lnTo>
                                      <a:lnTo>
                                        <a:pt x="205" y="1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226" y="0"/>
                                      </a:lnTo>
                                      <a:lnTo>
                                        <a:pt x="236" y="1"/>
                                      </a:lnTo>
                                      <a:lnTo>
                                        <a:pt x="247" y="1"/>
                                      </a:lnTo>
                                      <a:lnTo>
                                        <a:pt x="257" y="1"/>
                                      </a:lnTo>
                                      <a:lnTo>
                                        <a:pt x="267" y="3"/>
                                      </a:lnTo>
                                      <a:lnTo>
                                        <a:pt x="275" y="4"/>
                                      </a:lnTo>
                                      <a:lnTo>
                                        <a:pt x="284" y="7"/>
                                      </a:lnTo>
                                      <a:lnTo>
                                        <a:pt x="288" y="7"/>
                                      </a:lnTo>
                                      <a:lnTo>
                                        <a:pt x="294" y="8"/>
                                      </a:lnTo>
                                      <a:lnTo>
                                        <a:pt x="296" y="9"/>
                                      </a:lnTo>
                                      <a:lnTo>
                                        <a:pt x="298" y="10"/>
                                      </a:lnTo>
                                      <a:lnTo>
                                        <a:pt x="298" y="11"/>
                                      </a:lnTo>
                                      <a:lnTo>
                                        <a:pt x="301" y="16"/>
                                      </a:lnTo>
                                      <a:lnTo>
                                        <a:pt x="305" y="22"/>
                                      </a:lnTo>
                                      <a:lnTo>
                                        <a:pt x="312" y="31"/>
                                      </a:lnTo>
                                      <a:lnTo>
                                        <a:pt x="319" y="40"/>
                                      </a:lnTo>
                                      <a:lnTo>
                                        <a:pt x="328" y="48"/>
                                      </a:lnTo>
                                      <a:lnTo>
                                        <a:pt x="332" y="52"/>
                                      </a:lnTo>
                                      <a:lnTo>
                                        <a:pt x="338" y="56"/>
                                      </a:lnTo>
                                      <a:lnTo>
                                        <a:pt x="343" y="58"/>
                                      </a:lnTo>
                                      <a:lnTo>
                                        <a:pt x="349" y="63"/>
                                      </a:lnTo>
                                      <a:lnTo>
                                        <a:pt x="354" y="63"/>
                                      </a:lnTo>
                                      <a:lnTo>
                                        <a:pt x="359" y="65"/>
                                      </a:lnTo>
                                      <a:lnTo>
                                        <a:pt x="365" y="66"/>
                                      </a:lnTo>
                                      <a:lnTo>
                                        <a:pt x="371" y="67"/>
                                      </a:lnTo>
                                      <a:lnTo>
                                        <a:pt x="375" y="67"/>
                                      </a:lnTo>
                                      <a:lnTo>
                                        <a:pt x="381" y="67"/>
                                      </a:lnTo>
                                      <a:lnTo>
                                        <a:pt x="386" y="67"/>
                                      </a:lnTo>
                                      <a:lnTo>
                                        <a:pt x="392" y="67"/>
                                      </a:lnTo>
                                      <a:lnTo>
                                        <a:pt x="400" y="65"/>
                                      </a:lnTo>
                                      <a:lnTo>
                                        <a:pt x="408" y="63"/>
                                      </a:lnTo>
                                      <a:lnTo>
                                        <a:pt x="412" y="63"/>
                                      </a:lnTo>
                                      <a:lnTo>
                                        <a:pt x="416" y="63"/>
                                      </a:lnTo>
                                      <a:lnTo>
                                        <a:pt x="419" y="79"/>
                                      </a:lnTo>
                                      <a:lnTo>
                                        <a:pt x="417" y="79"/>
                                      </a:lnTo>
                                      <a:lnTo>
                                        <a:pt x="416" y="81"/>
                                      </a:lnTo>
                                      <a:lnTo>
                                        <a:pt x="411" y="85"/>
                                      </a:lnTo>
                                      <a:lnTo>
                                        <a:pt x="408" y="91"/>
                                      </a:lnTo>
                                      <a:lnTo>
                                        <a:pt x="402" y="97"/>
                                      </a:lnTo>
                                      <a:lnTo>
                                        <a:pt x="398" y="102"/>
                                      </a:lnTo>
                                      <a:lnTo>
                                        <a:pt x="394" y="110"/>
                                      </a:lnTo>
                                      <a:lnTo>
                                        <a:pt x="391" y="118"/>
                                      </a:lnTo>
                                      <a:lnTo>
                                        <a:pt x="388" y="125"/>
                                      </a:lnTo>
                                      <a:lnTo>
                                        <a:pt x="386" y="132"/>
                                      </a:lnTo>
                                      <a:lnTo>
                                        <a:pt x="386" y="139"/>
                                      </a:lnTo>
                                      <a:lnTo>
                                        <a:pt x="388" y="146"/>
                                      </a:lnTo>
                                      <a:lnTo>
                                        <a:pt x="388" y="150"/>
                                      </a:lnTo>
                                      <a:lnTo>
                                        <a:pt x="389" y="155"/>
                                      </a:lnTo>
                                      <a:lnTo>
                                        <a:pt x="390" y="157"/>
                                      </a:lnTo>
                                      <a:lnTo>
                                        <a:pt x="391" y="158"/>
                                      </a:lnTo>
                                      <a:lnTo>
                                        <a:pt x="391" y="157"/>
                                      </a:lnTo>
                                      <a:lnTo>
                                        <a:pt x="394" y="157"/>
                                      </a:lnTo>
                                      <a:lnTo>
                                        <a:pt x="400" y="157"/>
                                      </a:lnTo>
                                      <a:lnTo>
                                        <a:pt x="407" y="157"/>
                                      </a:lnTo>
                                      <a:lnTo>
                                        <a:pt x="414" y="155"/>
                                      </a:lnTo>
                                      <a:lnTo>
                                        <a:pt x="423" y="153"/>
                                      </a:lnTo>
                                      <a:lnTo>
                                        <a:pt x="430" y="149"/>
                                      </a:lnTo>
                                      <a:lnTo>
                                        <a:pt x="439" y="145"/>
                                      </a:lnTo>
                                      <a:lnTo>
                                        <a:pt x="446" y="137"/>
                                      </a:lnTo>
                                      <a:lnTo>
                                        <a:pt x="455" y="130"/>
                                      </a:lnTo>
                                      <a:lnTo>
                                        <a:pt x="462" y="122"/>
                                      </a:lnTo>
                                      <a:lnTo>
                                        <a:pt x="471" y="117"/>
                                      </a:lnTo>
                                      <a:lnTo>
                                        <a:pt x="478" y="111"/>
                                      </a:lnTo>
                                      <a:lnTo>
                                        <a:pt x="486" y="108"/>
                                      </a:lnTo>
                                      <a:lnTo>
                                        <a:pt x="493" y="106"/>
                                      </a:lnTo>
                                      <a:lnTo>
                                        <a:pt x="500" y="107"/>
                                      </a:lnTo>
                                      <a:lnTo>
                                        <a:pt x="505" y="110"/>
                                      </a:lnTo>
                                      <a:lnTo>
                                        <a:pt x="510" y="118"/>
                                      </a:lnTo>
                                      <a:lnTo>
                                        <a:pt x="511" y="120"/>
                                      </a:lnTo>
                                      <a:lnTo>
                                        <a:pt x="512" y="126"/>
                                      </a:lnTo>
                                      <a:lnTo>
                                        <a:pt x="513" y="131"/>
                                      </a:lnTo>
                                      <a:lnTo>
                                        <a:pt x="515" y="137"/>
                                      </a:lnTo>
                                      <a:lnTo>
                                        <a:pt x="515" y="143"/>
                                      </a:lnTo>
                                      <a:lnTo>
                                        <a:pt x="515" y="148"/>
                                      </a:lnTo>
                                      <a:lnTo>
                                        <a:pt x="514" y="154"/>
                                      </a:lnTo>
                                      <a:lnTo>
                                        <a:pt x="514" y="161"/>
                                      </a:lnTo>
                                      <a:lnTo>
                                        <a:pt x="512" y="166"/>
                                      </a:lnTo>
                                      <a:lnTo>
                                        <a:pt x="511" y="173"/>
                                      </a:lnTo>
                                      <a:lnTo>
                                        <a:pt x="507" y="179"/>
                                      </a:lnTo>
                                      <a:lnTo>
                                        <a:pt x="506" y="185"/>
                                      </a:lnTo>
                                      <a:lnTo>
                                        <a:pt x="500" y="190"/>
                                      </a:lnTo>
                                      <a:lnTo>
                                        <a:pt x="497" y="195"/>
                                      </a:lnTo>
                                      <a:lnTo>
                                        <a:pt x="493" y="200"/>
                                      </a:lnTo>
                                      <a:lnTo>
                                        <a:pt x="488" y="204"/>
                                      </a:lnTo>
                                      <a:lnTo>
                                        <a:pt x="481" y="208"/>
                                      </a:lnTo>
                                      <a:lnTo>
                                        <a:pt x="476" y="212"/>
                                      </a:lnTo>
                                      <a:lnTo>
                                        <a:pt x="470" y="216"/>
                                      </a:lnTo>
                                      <a:lnTo>
                                        <a:pt x="464" y="219"/>
                                      </a:lnTo>
                                      <a:lnTo>
                                        <a:pt x="458" y="222"/>
                                      </a:lnTo>
                                      <a:lnTo>
                                        <a:pt x="451" y="225"/>
                                      </a:lnTo>
                                      <a:lnTo>
                                        <a:pt x="444" y="228"/>
                                      </a:lnTo>
                                      <a:lnTo>
                                        <a:pt x="439" y="230"/>
                                      </a:lnTo>
                                      <a:lnTo>
                                        <a:pt x="433" y="232"/>
                                      </a:lnTo>
                                      <a:lnTo>
                                        <a:pt x="427" y="235"/>
                                      </a:lnTo>
                                      <a:lnTo>
                                        <a:pt x="421" y="236"/>
                                      </a:lnTo>
                                      <a:lnTo>
                                        <a:pt x="416" y="239"/>
                                      </a:lnTo>
                                      <a:lnTo>
                                        <a:pt x="410" y="240"/>
                                      </a:lnTo>
                                      <a:lnTo>
                                        <a:pt x="404" y="241"/>
                                      </a:lnTo>
                                      <a:lnTo>
                                        <a:pt x="400" y="241"/>
                                      </a:lnTo>
                                      <a:lnTo>
                                        <a:pt x="395" y="243"/>
                                      </a:lnTo>
                                      <a:lnTo>
                                        <a:pt x="388" y="244"/>
                                      </a:lnTo>
                                      <a:lnTo>
                                        <a:pt x="382" y="246"/>
                                      </a:lnTo>
                                      <a:lnTo>
                                        <a:pt x="376" y="246"/>
                                      </a:lnTo>
                                      <a:lnTo>
                                        <a:pt x="373" y="246"/>
                                      </a:lnTo>
                                      <a:lnTo>
                                        <a:pt x="371" y="246"/>
                                      </a:lnTo>
                                      <a:lnTo>
                                        <a:pt x="371" y="247"/>
                                      </a:lnTo>
                                      <a:lnTo>
                                        <a:pt x="363" y="225"/>
                                      </a:lnTo>
                                      <a:lnTo>
                                        <a:pt x="362" y="225"/>
                                      </a:lnTo>
                                      <a:lnTo>
                                        <a:pt x="359" y="223"/>
                                      </a:lnTo>
                                      <a:lnTo>
                                        <a:pt x="356" y="221"/>
                                      </a:lnTo>
                                      <a:lnTo>
                                        <a:pt x="350" y="219"/>
                                      </a:lnTo>
                                      <a:lnTo>
                                        <a:pt x="345" y="217"/>
                                      </a:lnTo>
                                      <a:lnTo>
                                        <a:pt x="337" y="213"/>
                                      </a:lnTo>
                                      <a:lnTo>
                                        <a:pt x="328" y="211"/>
                                      </a:lnTo>
                                      <a:lnTo>
                                        <a:pt x="321" y="209"/>
                                      </a:lnTo>
                                      <a:lnTo>
                                        <a:pt x="311" y="205"/>
                                      </a:lnTo>
                                      <a:lnTo>
                                        <a:pt x="301" y="202"/>
                                      </a:lnTo>
                                      <a:lnTo>
                                        <a:pt x="290" y="200"/>
                                      </a:lnTo>
                                      <a:lnTo>
                                        <a:pt x="281" y="197"/>
                                      </a:lnTo>
                                      <a:lnTo>
                                        <a:pt x="271" y="194"/>
                                      </a:lnTo>
                                      <a:lnTo>
                                        <a:pt x="261" y="192"/>
                                      </a:lnTo>
                                      <a:lnTo>
                                        <a:pt x="250" y="190"/>
                                      </a:lnTo>
                                      <a:lnTo>
                                        <a:pt x="242" y="189"/>
                                      </a:lnTo>
                                      <a:lnTo>
                                        <a:pt x="232" y="185"/>
                                      </a:lnTo>
                                      <a:lnTo>
                                        <a:pt x="223" y="185"/>
                                      </a:lnTo>
                                      <a:lnTo>
                                        <a:pt x="215" y="184"/>
                                      </a:lnTo>
                                      <a:lnTo>
                                        <a:pt x="207" y="184"/>
                                      </a:lnTo>
                                      <a:lnTo>
                                        <a:pt x="199" y="184"/>
                                      </a:lnTo>
                                      <a:lnTo>
                                        <a:pt x="192" y="184"/>
                                      </a:lnTo>
                                      <a:lnTo>
                                        <a:pt x="187" y="184"/>
                                      </a:lnTo>
                                      <a:lnTo>
                                        <a:pt x="181" y="185"/>
                                      </a:lnTo>
                                      <a:lnTo>
                                        <a:pt x="175" y="185"/>
                                      </a:lnTo>
                                      <a:lnTo>
                                        <a:pt x="171" y="185"/>
                                      </a:lnTo>
                                      <a:lnTo>
                                        <a:pt x="166" y="185"/>
                                      </a:lnTo>
                                      <a:lnTo>
                                        <a:pt x="164" y="186"/>
                                      </a:lnTo>
                                      <a:lnTo>
                                        <a:pt x="161" y="188"/>
                                      </a:lnTo>
                                      <a:lnTo>
                                        <a:pt x="159" y="189"/>
                                      </a:lnTo>
                                      <a:lnTo>
                                        <a:pt x="159" y="1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378000"/>
                                  <a:ext cx="11736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142">
                                      <a:moveTo>
                                        <a:pt x="0" y="78"/>
                                      </a:moveTo>
                                      <a:lnTo>
                                        <a:pt x="10" y="40"/>
                                      </a:lnTo>
                                      <a:lnTo>
                                        <a:pt x="12" y="37"/>
                                      </a:lnTo>
                                      <a:lnTo>
                                        <a:pt x="18" y="34"/>
                                      </a:lnTo>
                                      <a:lnTo>
                                        <a:pt x="20" y="29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32" y="24"/>
                                      </a:lnTo>
                                      <a:lnTo>
                                        <a:pt x="37" y="22"/>
                                      </a:lnTo>
                                      <a:lnTo>
                                        <a:pt x="43" y="18"/>
                                      </a:lnTo>
                                      <a:lnTo>
                                        <a:pt x="50" y="14"/>
                                      </a:lnTo>
                                      <a:lnTo>
                                        <a:pt x="56" y="11"/>
                                      </a:lnTo>
                                      <a:lnTo>
                                        <a:pt x="64" y="8"/>
                                      </a:lnTo>
                                      <a:lnTo>
                                        <a:pt x="71" y="6"/>
                                      </a:lnTo>
                                      <a:lnTo>
                                        <a:pt x="77" y="2"/>
                                      </a:lnTo>
                                      <a:lnTo>
                                        <a:pt x="83" y="1"/>
                                      </a:lnTo>
                                      <a:lnTo>
                                        <a:pt x="91" y="1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106" y="1"/>
                                      </a:lnTo>
                                      <a:lnTo>
                                        <a:pt x="112" y="4"/>
                                      </a:lnTo>
                                      <a:lnTo>
                                        <a:pt x="121" y="8"/>
                                      </a:lnTo>
                                      <a:lnTo>
                                        <a:pt x="129" y="17"/>
                                      </a:lnTo>
                                      <a:lnTo>
                                        <a:pt x="132" y="20"/>
                                      </a:lnTo>
                                      <a:lnTo>
                                        <a:pt x="135" y="25"/>
                                      </a:lnTo>
                                      <a:lnTo>
                                        <a:pt x="138" y="31"/>
                                      </a:lnTo>
                                      <a:lnTo>
                                        <a:pt x="142" y="37"/>
                                      </a:lnTo>
                                      <a:lnTo>
                                        <a:pt x="144" y="43"/>
                                      </a:lnTo>
                                      <a:lnTo>
                                        <a:pt x="149" y="50"/>
                                      </a:lnTo>
                                      <a:lnTo>
                                        <a:pt x="151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7" y="69"/>
                                      </a:lnTo>
                                      <a:lnTo>
                                        <a:pt x="159" y="77"/>
                                      </a:lnTo>
                                      <a:lnTo>
                                        <a:pt x="161" y="82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6" y="97"/>
                                      </a:lnTo>
                                      <a:lnTo>
                                        <a:pt x="169" y="102"/>
                                      </a:lnTo>
                                      <a:lnTo>
                                        <a:pt x="172" y="108"/>
                                      </a:lnTo>
                                      <a:lnTo>
                                        <a:pt x="175" y="115"/>
                                      </a:lnTo>
                                      <a:lnTo>
                                        <a:pt x="176" y="119"/>
                                      </a:lnTo>
                                      <a:lnTo>
                                        <a:pt x="177" y="125"/>
                                      </a:lnTo>
                                      <a:lnTo>
                                        <a:pt x="179" y="129"/>
                                      </a:lnTo>
                                      <a:lnTo>
                                        <a:pt x="182" y="134"/>
                                      </a:lnTo>
                                      <a:lnTo>
                                        <a:pt x="183" y="138"/>
                                      </a:lnTo>
                                      <a:lnTo>
                                        <a:pt x="185" y="142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720" y="421560"/>
                                  <a:ext cx="11232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" h="111">
                                      <a:moveTo>
                                        <a:pt x="13" y="94"/>
                                      </a:moveTo>
                                      <a:lnTo>
                                        <a:pt x="13" y="92"/>
                                      </a:lnTo>
                                      <a:lnTo>
                                        <a:pt x="10" y="86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6" y="68"/>
                                      </a:lnTo>
                                      <a:lnTo>
                                        <a:pt x="4" y="61"/>
                                      </a:lnTo>
                                      <a:lnTo>
                                        <a:pt x="2" y="56"/>
                                      </a:lnTo>
                                      <a:lnTo>
                                        <a:pt x="1" y="50"/>
                                      </a:lnTo>
                                      <a:lnTo>
                                        <a:pt x="1" y="4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8" y="1"/>
                                      </a:lnTo>
                                      <a:lnTo>
                                        <a:pt x="34" y="4"/>
                                      </a:lnTo>
                                      <a:lnTo>
                                        <a:pt x="40" y="5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0" y="23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88" y="37"/>
                                      </a:lnTo>
                                      <a:lnTo>
                                        <a:pt x="98" y="45"/>
                                      </a:lnTo>
                                      <a:lnTo>
                                        <a:pt x="107" y="50"/>
                                      </a:lnTo>
                                      <a:lnTo>
                                        <a:pt x="118" y="58"/>
                                      </a:lnTo>
                                      <a:lnTo>
                                        <a:pt x="127" y="66"/>
                                      </a:lnTo>
                                      <a:lnTo>
                                        <a:pt x="136" y="73"/>
                                      </a:lnTo>
                                      <a:lnTo>
                                        <a:pt x="144" y="79"/>
                                      </a:lnTo>
                                      <a:lnTo>
                                        <a:pt x="151" y="86"/>
                                      </a:lnTo>
                                      <a:lnTo>
                                        <a:pt x="158" y="91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70" y="100"/>
                                      </a:lnTo>
                                      <a:lnTo>
                                        <a:pt x="174" y="104"/>
                                      </a:lnTo>
                                      <a:lnTo>
                                        <a:pt x="175" y="105"/>
                                      </a:lnTo>
                                      <a:lnTo>
                                        <a:pt x="177" y="106"/>
                                      </a:lnTo>
                                      <a:lnTo>
                                        <a:pt x="175" y="106"/>
                                      </a:lnTo>
                                      <a:lnTo>
                                        <a:pt x="173" y="106"/>
                                      </a:lnTo>
                                      <a:lnTo>
                                        <a:pt x="168" y="106"/>
                                      </a:lnTo>
                                      <a:lnTo>
                                        <a:pt x="163" y="106"/>
                                      </a:lnTo>
                                      <a:lnTo>
                                        <a:pt x="155" y="106"/>
                                      </a:lnTo>
                                      <a:lnTo>
                                        <a:pt x="147" y="108"/>
                                      </a:lnTo>
                                      <a:lnTo>
                                        <a:pt x="138" y="108"/>
                                      </a:lnTo>
                                      <a:lnTo>
                                        <a:pt x="129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07" y="110"/>
                                      </a:lnTo>
                                      <a:lnTo>
                                        <a:pt x="97" y="110"/>
                                      </a:lnTo>
                                      <a:lnTo>
                                        <a:pt x="87" y="111"/>
                                      </a:lnTo>
                                      <a:lnTo>
                                        <a:pt x="77" y="111"/>
                                      </a:lnTo>
                                      <a:lnTo>
                                        <a:pt x="68" y="111"/>
                                      </a:lnTo>
                                      <a:lnTo>
                                        <a:pt x="58" y="111"/>
                                      </a:lnTo>
                                      <a:lnTo>
                                        <a:pt x="51" y="111"/>
                                      </a:lnTo>
                                      <a:lnTo>
                                        <a:pt x="42" y="109"/>
                                      </a:lnTo>
                                      <a:lnTo>
                                        <a:pt x="36" y="108"/>
                                      </a:lnTo>
                                      <a:lnTo>
                                        <a:pt x="31" y="106"/>
                                      </a:lnTo>
                                      <a:lnTo>
                                        <a:pt x="27" y="105"/>
                                      </a:lnTo>
                                      <a:lnTo>
                                        <a:pt x="19" y="103"/>
                                      </a:lnTo>
                                      <a:lnTo>
                                        <a:pt x="16" y="101"/>
                                      </a:lnTo>
                                      <a:lnTo>
                                        <a:pt x="13" y="96"/>
                                      </a:lnTo>
                                      <a:lnTo>
                                        <a:pt x="13" y="94"/>
                                      </a:lnTo>
                                      <a:lnTo>
                                        <a:pt x="13" y="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425520"/>
                                  <a:ext cx="1663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85">
                                      <a:moveTo>
                                        <a:pt x="0" y="3"/>
                                      </a:moveTo>
                                      <a:lnTo>
                                        <a:pt x="81" y="49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93" y="50"/>
                                      </a:lnTo>
                                      <a:lnTo>
                                        <a:pt x="98" y="52"/>
                                      </a:lnTo>
                                      <a:lnTo>
                                        <a:pt x="104" y="53"/>
                                      </a:lnTo>
                                      <a:lnTo>
                                        <a:pt x="109" y="55"/>
                                      </a:lnTo>
                                      <a:lnTo>
                                        <a:pt x="115" y="58"/>
                                      </a:lnTo>
                                      <a:lnTo>
                                        <a:pt x="123" y="60"/>
                                      </a:lnTo>
                                      <a:lnTo>
                                        <a:pt x="131" y="61"/>
                                      </a:lnTo>
                                      <a:lnTo>
                                        <a:pt x="138" y="64"/>
                                      </a:lnTo>
                                      <a:lnTo>
                                        <a:pt x="146" y="67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60" y="70"/>
                                      </a:lnTo>
                                      <a:lnTo>
                                        <a:pt x="169" y="72"/>
                                      </a:lnTo>
                                      <a:lnTo>
                                        <a:pt x="175" y="73"/>
                                      </a:lnTo>
                                      <a:lnTo>
                                        <a:pt x="182" y="75"/>
                                      </a:lnTo>
                                      <a:lnTo>
                                        <a:pt x="187" y="76"/>
                                      </a:lnTo>
                                      <a:lnTo>
                                        <a:pt x="193" y="77"/>
                                      </a:lnTo>
                                      <a:lnTo>
                                        <a:pt x="198" y="77"/>
                                      </a:lnTo>
                                      <a:lnTo>
                                        <a:pt x="203" y="79"/>
                                      </a:lnTo>
                                      <a:lnTo>
                                        <a:pt x="207" y="79"/>
                                      </a:lnTo>
                                      <a:lnTo>
                                        <a:pt x="211" y="81"/>
                                      </a:lnTo>
                                      <a:lnTo>
                                        <a:pt x="217" y="82"/>
                                      </a:lnTo>
                                      <a:lnTo>
                                        <a:pt x="222" y="82"/>
                                      </a:lnTo>
                                      <a:lnTo>
                                        <a:pt x="226" y="84"/>
                                      </a:lnTo>
                                      <a:lnTo>
                                        <a:pt x="227" y="85"/>
                                      </a:lnTo>
                                      <a:lnTo>
                                        <a:pt x="262" y="72"/>
                                      </a:lnTo>
                                      <a:lnTo>
                                        <a:pt x="259" y="71"/>
                                      </a:lnTo>
                                      <a:lnTo>
                                        <a:pt x="251" y="69"/>
                                      </a:lnTo>
                                      <a:lnTo>
                                        <a:pt x="244" y="67"/>
                                      </a:lnTo>
                                      <a:lnTo>
                                        <a:pt x="238" y="66"/>
                                      </a:lnTo>
                                      <a:lnTo>
                                        <a:pt x="231" y="63"/>
                                      </a:lnTo>
                                      <a:lnTo>
                                        <a:pt x="225" y="61"/>
                                      </a:lnTo>
                                      <a:lnTo>
                                        <a:pt x="216" y="59"/>
                                      </a:lnTo>
                                      <a:lnTo>
                                        <a:pt x="208" y="55"/>
                                      </a:lnTo>
                                      <a:lnTo>
                                        <a:pt x="199" y="53"/>
                                      </a:lnTo>
                                      <a:lnTo>
                                        <a:pt x="191" y="50"/>
                                      </a:lnTo>
                                      <a:lnTo>
                                        <a:pt x="182" y="46"/>
                                      </a:lnTo>
                                      <a:lnTo>
                                        <a:pt x="173" y="44"/>
                                      </a:lnTo>
                                      <a:lnTo>
                                        <a:pt x="165" y="41"/>
                                      </a:lnTo>
                                      <a:lnTo>
                                        <a:pt x="157" y="39"/>
                                      </a:lnTo>
                                      <a:lnTo>
                                        <a:pt x="149" y="34"/>
                                      </a:lnTo>
                                      <a:lnTo>
                                        <a:pt x="141" y="32"/>
                                      </a:lnTo>
                                      <a:lnTo>
                                        <a:pt x="133" y="29"/>
                                      </a:lnTo>
                                      <a:lnTo>
                                        <a:pt x="128" y="26"/>
                                      </a:lnTo>
                                      <a:lnTo>
                                        <a:pt x="121" y="23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09" y="17"/>
                                      </a:lnTo>
                                      <a:lnTo>
                                        <a:pt x="105" y="16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89" y="9"/>
                                      </a:lnTo>
                                      <a:lnTo>
                                        <a:pt x="85" y="7"/>
                                      </a:lnTo>
                                      <a:lnTo>
                                        <a:pt x="74" y="5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59" y="2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156960"/>
                                  <a:ext cx="16812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326">
                                      <a:moveTo>
                                        <a:pt x="0" y="9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114" y="58"/>
                                      </a:lnTo>
                                      <a:lnTo>
                                        <a:pt x="145" y="56"/>
                                      </a:lnTo>
                                      <a:lnTo>
                                        <a:pt x="145" y="60"/>
                                      </a:lnTo>
                                      <a:lnTo>
                                        <a:pt x="145" y="64"/>
                                      </a:lnTo>
                                      <a:lnTo>
                                        <a:pt x="145" y="71"/>
                                      </a:lnTo>
                                      <a:lnTo>
                                        <a:pt x="145" y="76"/>
                                      </a:lnTo>
                                      <a:lnTo>
                                        <a:pt x="146" y="85"/>
                                      </a:lnTo>
                                      <a:lnTo>
                                        <a:pt x="147" y="93"/>
                                      </a:lnTo>
                                      <a:lnTo>
                                        <a:pt x="147" y="105"/>
                                      </a:lnTo>
                                      <a:lnTo>
                                        <a:pt x="147" y="115"/>
                                      </a:lnTo>
                                      <a:lnTo>
                                        <a:pt x="149" y="126"/>
                                      </a:lnTo>
                                      <a:lnTo>
                                        <a:pt x="151" y="136"/>
                                      </a:lnTo>
                                      <a:lnTo>
                                        <a:pt x="153" y="147"/>
                                      </a:lnTo>
                                      <a:lnTo>
                                        <a:pt x="153" y="157"/>
                                      </a:lnTo>
                                      <a:lnTo>
                                        <a:pt x="155" y="169"/>
                                      </a:lnTo>
                                      <a:lnTo>
                                        <a:pt x="158" y="178"/>
                                      </a:lnTo>
                                      <a:lnTo>
                                        <a:pt x="161" y="188"/>
                                      </a:lnTo>
                                      <a:lnTo>
                                        <a:pt x="162" y="193"/>
                                      </a:lnTo>
                                      <a:lnTo>
                                        <a:pt x="164" y="200"/>
                                      </a:lnTo>
                                      <a:lnTo>
                                        <a:pt x="165" y="206"/>
                                      </a:lnTo>
                                      <a:lnTo>
                                        <a:pt x="169" y="211"/>
                                      </a:lnTo>
                                      <a:lnTo>
                                        <a:pt x="174" y="220"/>
                                      </a:lnTo>
                                      <a:lnTo>
                                        <a:pt x="180" y="226"/>
                                      </a:lnTo>
                                      <a:lnTo>
                                        <a:pt x="186" y="228"/>
                                      </a:lnTo>
                                      <a:lnTo>
                                        <a:pt x="192" y="230"/>
                                      </a:lnTo>
                                      <a:lnTo>
                                        <a:pt x="199" y="230"/>
                                      </a:lnTo>
                                      <a:lnTo>
                                        <a:pt x="208" y="231"/>
                                      </a:lnTo>
                                      <a:lnTo>
                                        <a:pt x="214" y="231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26" y="231"/>
                                      </a:lnTo>
                                      <a:lnTo>
                                        <a:pt x="233" y="231"/>
                                      </a:lnTo>
                                      <a:lnTo>
                                        <a:pt x="242" y="231"/>
                                      </a:lnTo>
                                      <a:lnTo>
                                        <a:pt x="245" y="231"/>
                                      </a:lnTo>
                                      <a:lnTo>
                                        <a:pt x="265" y="326"/>
                                      </a:lnTo>
                                      <a:lnTo>
                                        <a:pt x="225" y="311"/>
                                      </a:lnTo>
                                      <a:lnTo>
                                        <a:pt x="214" y="257"/>
                                      </a:lnTo>
                                      <a:lnTo>
                                        <a:pt x="210" y="256"/>
                                      </a:lnTo>
                                      <a:lnTo>
                                        <a:pt x="206" y="255"/>
                                      </a:lnTo>
                                      <a:lnTo>
                                        <a:pt x="198" y="254"/>
                                      </a:lnTo>
                                      <a:lnTo>
                                        <a:pt x="190" y="252"/>
                                      </a:lnTo>
                                      <a:lnTo>
                                        <a:pt x="184" y="249"/>
                                      </a:lnTo>
                                      <a:lnTo>
                                        <a:pt x="179" y="248"/>
                                      </a:lnTo>
                                      <a:lnTo>
                                        <a:pt x="173" y="245"/>
                                      </a:lnTo>
                                      <a:lnTo>
                                        <a:pt x="167" y="244"/>
                                      </a:lnTo>
                                      <a:lnTo>
                                        <a:pt x="162" y="240"/>
                                      </a:lnTo>
                                      <a:lnTo>
                                        <a:pt x="156" y="238"/>
                                      </a:lnTo>
                                      <a:lnTo>
                                        <a:pt x="152" y="234"/>
                                      </a:lnTo>
                                      <a:lnTo>
                                        <a:pt x="147" y="231"/>
                                      </a:lnTo>
                                      <a:lnTo>
                                        <a:pt x="142" y="226"/>
                                      </a:lnTo>
                                      <a:lnTo>
                                        <a:pt x="137" y="221"/>
                                      </a:lnTo>
                                      <a:lnTo>
                                        <a:pt x="132" y="216"/>
                                      </a:lnTo>
                                      <a:lnTo>
                                        <a:pt x="129" y="210"/>
                                      </a:lnTo>
                                      <a:lnTo>
                                        <a:pt x="125" y="204"/>
                                      </a:lnTo>
                                      <a:lnTo>
                                        <a:pt x="122" y="199"/>
                                      </a:lnTo>
                                      <a:lnTo>
                                        <a:pt x="120" y="193"/>
                                      </a:lnTo>
                                      <a:lnTo>
                                        <a:pt x="118" y="188"/>
                                      </a:lnTo>
                                      <a:lnTo>
                                        <a:pt x="114" y="181"/>
                                      </a:lnTo>
                                      <a:lnTo>
                                        <a:pt x="113" y="175"/>
                                      </a:lnTo>
                                      <a:lnTo>
                                        <a:pt x="111" y="167"/>
                                      </a:lnTo>
                                      <a:lnTo>
                                        <a:pt x="110" y="162"/>
                                      </a:lnTo>
                                      <a:lnTo>
                                        <a:pt x="109" y="155"/>
                                      </a:lnTo>
                                      <a:lnTo>
                                        <a:pt x="108" y="148"/>
                                      </a:lnTo>
                                      <a:lnTo>
                                        <a:pt x="107" y="143"/>
                                      </a:lnTo>
                                      <a:lnTo>
                                        <a:pt x="107" y="137"/>
                                      </a:lnTo>
                                      <a:lnTo>
                                        <a:pt x="105" y="130"/>
                                      </a:lnTo>
                                      <a:lnTo>
                                        <a:pt x="105" y="124"/>
                                      </a:lnTo>
                                      <a:lnTo>
                                        <a:pt x="105" y="118"/>
                                      </a:lnTo>
                                      <a:lnTo>
                                        <a:pt x="105" y="112"/>
                                      </a:lnTo>
                                      <a:lnTo>
                                        <a:pt x="105" y="107"/>
                                      </a:lnTo>
                                      <a:lnTo>
                                        <a:pt x="105" y="101"/>
                                      </a:lnTo>
                                      <a:lnTo>
                                        <a:pt x="105" y="97"/>
                                      </a:lnTo>
                                      <a:lnTo>
                                        <a:pt x="105" y="93"/>
                                      </a:lnTo>
                                      <a:lnTo>
                                        <a:pt x="105" y="84"/>
                                      </a:lnTo>
                                      <a:lnTo>
                                        <a:pt x="105" y="80"/>
                                      </a:lnTo>
                                      <a:lnTo>
                                        <a:pt x="105" y="76"/>
                                      </a:lnTo>
                                      <a:lnTo>
                                        <a:pt x="107" y="7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125.35pt" coordorigin="0,0" coordsize="2340,2507">
                      <v:rect id="shape_0" stroked="f" o:allowincell="t" style="position:absolute;left:0;top:0;width:2339;height:25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52,179" path="m0,179l147,0l252,153l0,179l0,179xe" fillcolor="white" stroked="f" o:allowincell="t" style="position:absolute;left:1152;top:1546;width:251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97,658" path="m399,134l399,132l405,128l411,124l423,119l436,111l453,103l471,94l494,86l517,75l545,66l574,56l606,46l638,37l674,29l711,23l751,17l791,10l834,6l875,2l920,1l961,0l1003,0l1043,0l1082,0l1117,0l1150,2l1178,4l1204,6l1223,6l1240,7l1249,8l1253,9l1254,11l1259,18l1262,23l1266,29l1270,36l1274,45l1279,53l1282,62l1285,72l1290,83l1291,93l1294,105l1296,117l1297,128l1296,139l1294,151l1291,163l1290,175l1284,187l1281,198l1275,210l1270,223l1262,233l1256,244l1247,255l1240,266l1231,276l1223,287l1213,297l1204,307l1194,316l1184,325l1174,334l1163,343l1153,349l1144,357l1135,363l1127,371l1118,375l1112,381l1105,385l1100,389l1091,393l1090,397l1116,428l1065,519l1062,515l1054,508l1047,502l1040,498l1034,492l1026,486l1016,480l1006,474l995,467l986,463l975,457l965,452l953,449l943,447l932,446l921,446l909,446l900,449l889,452l881,454l872,457l865,462l856,464l851,468l845,471l840,475l834,480l833,482l844,413l840,415l836,419l828,426l818,436l804,446l790,461l773,475l756,491l734,508l715,525l694,541l673,558l652,574l632,590l611,603l592,617l572,626l555,635l539,641l525,647l511,652l499,654l488,656l479,658l470,658l462,658l456,658l452,658l445,657l443,657l442,655l438,653l435,649l432,647l427,643l423,640l416,636l409,631l400,626l392,620l382,614l371,609l358,603l345,596l329,589l312,581l294,574l277,567l259,559l241,553l223,545l206,539l189,532l174,527l159,521l149,518l139,513l132,512l128,510l127,510l121,548l54,536l54,536l54,534l54,530l56,525l56,519l58,513l58,504l59,497l59,486l59,477l59,466l59,455l59,443l58,430l56,418l54,406l51,391l48,379l43,364l40,352l35,339l31,327l25,316l22,306l16,294l13,285l9,278l6,272l4,266l1,263l0,260l70,270l111,338l112,337l115,337l120,337l129,337l138,337l149,337l162,337l175,339l189,339l204,340l218,343l234,346l249,348l263,352l276,356l290,362l301,366l311,373l320,380l329,386l336,393l342,401l347,408l353,416l355,422l358,429l359,435l363,440l365,446l366,450l481,397l479,394l477,392l471,389l466,385l458,379l450,372l441,364l432,357l420,346l410,337l401,327l393,317l383,305l376,293l371,281l366,270l363,257l362,245l360,232l363,220l364,209l367,198l371,187l375,178l377,167l382,159l385,151l390,145l393,139l396,136l398,134l399,134l399,134xe" fillcolor="black" stroked="f" o:allowincell="t" style="position:absolute;left:375;top:1690;width:1296;height:65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28,1135" path="m1826,112l1654,49l1651,48l1647,47l1638,43l1628,42l1614,39l1598,37l1581,32l1563,30l1543,25l1520,21l1498,18l1476,15l1454,11l1431,9l1409,5l1388,5l1367,2l1348,1l1327,0l1310,0l1293,0l1278,1l1263,2l1249,5l1236,5l1223,9l1211,11l1200,15l1188,18l1177,22l1167,27l1158,32l1149,37l1141,41l1132,46l1125,51l1117,56l1110,60l1105,66l1100,70l1091,77l1084,84l1080,88l1080,91l1079,89l1077,88l1073,88l1069,87l1062,85l1056,85l1048,84l1042,84l1030,83l1020,83l1009,83l998,85l986,87l974,91l960,94l947,101l932,105l918,113l903,121l889,129l873,138l857,148l843,159l828,170l811,180l795,192l780,204l764,216l747,228l732,240l716,252l702,265l685,275l669,286l652,295l637,306l620,314l604,323l588,331l572,339l553,344l534,351l516,357l497,361l477,363l457,367l434,368l411,369l387,368l362,366l336,362l311,360l285,356l260,351l235,347l214,343l191,338l172,334l154,329l139,326l126,323l117,321l111,319l110,319l108,317l105,317l101,317l96,317l90,316l83,316l76,316l68,319l60,321l51,324l43,329l38,334l30,341l25,350l21,360l18,374l16,386l13,401l10,417l7,436l5,454l4,475l1,495l1,517l0,538l0,559l0,580l4,602l5,623l9,644l13,663l18,685l24,702l32,718l39,734l49,750l58,763l69,777l80,789l94,803l106,813l122,823l136,832l153,842l169,849l187,857l205,863l224,870l242,876l261,881l281,885l303,889l323,892l345,895l367,897l391,898l414,898l438,898l462,897l487,897l512,894l538,891l563,887l590,885l616,879l643,873l669,867l696,861l720,854l746,848l768,842l792,836l812,830l830,824l847,818l862,814l873,809l881,808l886,806l889,806l1126,660l1126,658l1130,653l1132,647l1138,638l1144,625l1152,614l1164,602l1176,588l1190,574l1206,561l1225,548l1245,538l1266,527l1292,520l1318,515l1348,513l1378,513l1412,514l1446,516l1482,520l1519,524l1555,529l1590,534l1627,540l1658,544l1688,550l1715,554l1739,560l1759,562l1773,567l1782,569l1787,569l1788,570l1795,574l1804,579l1819,587l1834,596l1854,607l1873,620l1896,634l1919,648l1944,663l1969,679l1994,696l2017,712l2042,728l2064,744l2085,760l2102,775l2116,791l2128,808l2139,827l2147,845l2154,864l2157,882l2161,903l2161,919l2158,938l2155,956l2152,974l2145,990l2138,1006l2129,1020l2121,1035l2109,1045l2098,1056l2085,1064l2073,1073l2060,1080l2047,1086l2033,1090l2022,1096l2011,1098l1999,1101l1989,1102l1982,1104l1974,1105l1970,1106l1965,1106l1965,1107l2043,1135l2043,1134l2048,1133l2053,1131l2061,1128l2072,1124l2083,1119l2094,1114l2109,1108l2121,1099l2137,1091l2151,1080l2166,1070l2179,1056l2193,1043l2205,1028l2217,1013l2227,992l2238,973l2248,952l2258,931l2267,907l2276,883l2284,859l2293,836l2300,810l2306,786l2311,761l2317,739l2320,714l2323,693l2327,671l2328,652l2328,631l2327,613l2323,596l2322,581l2317,566l2313,552l2308,539l2302,526l2295,513l2288,502l2279,489l2271,478l2261,466l2251,454l2241,442l2232,431l2219,417l2208,406l2196,393l2184,379l2172,366l2160,352l2147,339l2135,328l2121,314l2110,302l2096,289l2084,278l2072,267l2060,258l2049,249l2038,241l2027,233l2016,226l2006,221l1998,216l1988,212l1980,209l1971,206l1965,205l1959,202l1954,201l1948,201l1944,201l1938,200l1938,201l1826,112l1826,112xe" fillcolor="black" stroked="f" o:allowincell="t" style="position:absolute;left:0;top:207;width:2327;height:113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9,454" path="m172,0l172,0l176,5l182,9l191,17l201,25l212,35l226,46l239,61l253,73l266,88l280,103l293,119l305,135l316,152l324,168l332,185l335,200l339,215l338,229l336,245l333,259l329,273l323,287l316,301l306,313l298,325l288,336l278,348l266,359l256,370l245,380l235,390l223,397l212,405l202,411l193,419l182,425l172,429l161,435l153,441l143,443l133,446l125,448l116,452l107,452l99,454l91,454l83,454l76,452l66,452l60,448l53,446l45,441l38,437l33,433l28,429l22,423l17,417l12,410l10,404l6,396l4,388l1,380l1,372l0,362l1,352l1,342l4,333l4,322l8,311l11,301l16,291l18,280l22,271l27,261l33,252l37,244l42,235l46,227l52,222l55,213l60,207l64,201l69,196l77,187l86,178l89,172l94,168l98,162l103,156l106,151l111,144l115,136l121,128l124,119l129,110l133,100l138,89l142,78l146,68l149,56l155,48l157,37l160,28l164,21l166,14l167,7l169,4l170,0l172,0l172,0xe" fillcolor="silver" stroked="f" o:allowincell="t" style="position:absolute;left:1900;top:870;width:338;height:453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2102,819" path="m1121,0l1119,0l1117,3l1112,8l1109,17l1106,21l1105,27l1103,32l1103,40l1103,48l1103,57l1105,67l1108,78l1109,88l1115,101l1120,113l1129,128l1137,141l1147,156l1159,170l1171,186l1182,201l1196,215l1208,229l1222,243l1234,256l1248,268l1259,279l1273,289l1283,298l1294,307l1304,313l1315,320l1325,324l1336,329l1345,333l1356,337l1367,339l1379,340l1390,342l1404,344l1417,346l1432,347l1448,348l1466,350l1483,351l1502,352l1521,353l1543,357l1563,357l1585,359l1605,360l1626,362l1647,362l1666,362l1685,361l1703,361l1719,359l1732,357l1746,353l1757,350l1765,343l1771,338l1775,329l1778,322l1778,313l1778,303l1777,293l1774,284l1770,271l1765,260l1761,248l1757,237l1753,224l1749,212l1745,201l1744,189l1740,178l1739,167l1739,157l1739,147l1739,137l1740,128l1742,119l1744,112l1745,103l1747,97l1748,91l1749,86l1752,79l1754,78l1757,79l1761,83l1767,87l1773,92l1782,98l1790,104l1799,112l1806,119l1815,128l1822,134l1830,143l1834,151l1840,158l1843,165l1844,173l1843,178l1843,187l1841,196l1840,209l1838,220l1834,232l1832,246l1830,258l1827,269l1824,282l1822,292l1819,302l1816,310l1816,316l1815,320l1815,322l1810,407l1905,536l1906,536l1914,541l1919,542l1926,545l1932,548l1940,552l1948,557l1956,561l1966,567l1976,572l1985,578l1996,586l2005,593l2016,602l2023,608l2032,617l2040,625l2049,635l2055,643l2062,652l2069,660l2077,669l2081,676l2086,682l2089,688l2094,694l2100,702l2102,705l2100,703l2093,699l2087,697l2081,694l2074,689l2067,686l2055,680l2044,675l2032,667l2018,660l2002,652l1987,643l1967,634l1949,625l1927,614l1905,603l1880,590l1856,579l1830,567l1804,556l1777,544l1749,534l1721,523l1693,512l1666,502l1638,493l1609,485l1585,477l1559,469l1534,465l1509,459l1485,456l1463,452l1442,450l1421,447l1403,447l1384,447l1368,447l1351,447l1336,448l1321,449l1309,451l1298,452l1286,454l1276,457l1268,458l1259,459l1252,461l1246,462l1240,465l1231,469l1223,475l1214,479l1207,488l1202,493l1197,499l1192,506l1186,514l1177,522l1170,531l1161,540l1153,551l1142,560l1134,570l1125,580l1116,592l1108,599l1100,608l1092,615l1086,623l1081,627l1077,632l1075,635l1075,636l856,751l852,751l843,753l829,755l811,761l787,766l761,771l732,778l701,785l667,790l634,797l597,803l564,808l529,812l497,815l466,817l439,819l412,818l384,818l357,817l332,817l306,815l280,815l255,812l233,809l208,806l186,802l165,796l146,791l128,784l111,776l95,766l82,755l69,742l59,729l50,714l42,698l34,681l29,664l25,647l23,630l18,611l17,592l15,574l14,557l11,539l11,522l9,505l8,490l6,476l5,461l2,447l2,434l1,420l0,407l0,396l1,385l1,374l3,362l5,352l7,344l10,335l12,329l17,323l23,319l27,313l33,310l38,306l45,305l52,303l59,302l66,302l72,303l78,303l85,303l89,304l95,305l102,306l105,307l104,307l104,311l103,313l102,320l101,325l98,333l96,341l95,351l93,361l90,373l88,384l86,396l84,407l81,420l78,433l77,447l73,458l72,470l70,485l69,498l68,513l68,526l68,541l69,557l69,570l71,585l72,598l76,613l78,625l81,640l85,652l90,664l95,676l101,686l106,696l114,706l122,714l130,724l139,731l150,739l162,744l174,751l188,755l203,761l219,764l238,768l258,770l279,773l300,775l324,776l349,775l376,775l402,772l430,771l459,769l489,766l517,761l547,758l575,753l605,749l635,743l663,737l690,731l718,725l743,717l768,709l792,702l815,694l836,686l856,678l874,670l891,664l906,658l919,652l931,645l942,641l949,636l954,635l958,633l960,633l959,631l958,625l955,618l955,609l953,599l954,590l955,580l960,574l966,567l975,562l983,558l993,557l1001,554l1009,554l1014,554l1016,554l1025,602l1025,598l1031,593l1033,588l1038,585l1041,579l1047,574l1053,566l1057,559l1063,552l1068,545l1073,536l1079,530l1083,522l1089,514l1092,506l1097,497l1099,489l1103,481l1106,474l1109,466l1111,458l1115,452l1116,443l1118,437l1120,430l1124,424l1126,419l1129,413l1132,407l1136,404l1142,396l1149,395l1157,394l1164,395l1170,394l1176,390l1178,387l1180,385l1181,378l1181,373l1180,364l1176,356l1169,347l1161,340l1150,330l1138,322l1125,313l1114,304l1098,294l1084,284l1070,273l1056,262l1041,250l1031,239l1020,227l1011,214l1002,201l996,187l992,173l990,161l989,147l989,134l992,122l995,111l997,98l1002,87l1009,77l1014,67l1021,57l1029,50l1037,41l1047,36l1055,28l1064,23l1071,18l1079,14l1084,11l1091,8l1097,5l1102,4l1110,0l1116,0l1119,0l1121,0l1121,0xe" fillcolor="silver" stroked="f" o:allowincell="t" style="position:absolute;left:33;top:262;width:2101;height:818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1342,1312" path="m1208,0l1169,0l1168,0l1167,5l1166,9l1165,16l1162,25l1160,36l1158,48l1156,61l1152,74l1148,89l1143,105l1140,122l1134,139l1129,155l1123,172l1117,189l1109,206l1103,223l1095,238l1087,255l1079,270l1071,285l1064,298l1059,313l1052,323l1046,334l1040,343l1036,351l1031,357l1030,362l1028,364l1028,366l1026,366l1024,369l1019,370l1014,374l1007,379l999,384l990,390l981,397l969,402l958,410l947,417l935,424l922,430l911,437l898,443l887,448l876,452l864,457l854,461l845,464l836,466l827,469l819,471l812,473l804,474l799,474l793,474l791,475l784,475l783,477l702,533l635,479l618,472l585,505l518,490l514,490l509,490l504,490l500,491l494,492l488,496l480,497l474,500l466,502l458,507l450,510l441,516l433,520l424,528l414,534l406,542l396,551l387,559l379,568l370,575l362,584l355,593l346,601l340,608l335,614l330,620l326,625l323,629l322,630l322,633l312,530l266,533l138,536l69,551l69,553l69,556l70,562l71,566l73,574l73,582l75,592l75,601l77,612l77,624l78,636l79,647l81,661l81,675l82,689l81,702l81,716l81,729l81,743l79,755l78,769l78,781l78,792l77,802l76,811l75,820l75,827l74,831l74,837l74,839l74,842l76,845l78,849l85,857l88,859l94,863l99,866l105,871l111,874l121,877l130,882l143,885l154,888l167,889l181,891l196,893l210,894l224,897l239,898l253,899l266,899l278,900l289,901l300,902l306,902l313,902l318,902l319,903l318,903l318,907l317,910l315,917l312,925l311,932l308,943l306,954l303,965l301,976l297,988l295,999l291,1009l288,1019l285,1028l284,1038l279,1044l277,1050l274,1055l272,1061l268,1067l266,1072l261,1074l261,1074l259,1072l256,1070l250,1065l241,1063l235,1061l230,1061l223,1059l216,1062l207,1062l200,1065l191,1068l183,1074l172,1078l162,1086l149,1093l138,1102l126,1110l114,1120l102,1130l91,1141l78,1151l67,1163l56,1173l47,1184l36,1194l29,1205l22,1215l16,1227l9,1235l6,1244l3,1250l1,1258l0,1265l1,1272l4,1277l7,1283l10,1287l16,1292l22,1295l30,1300l38,1303l47,1305l56,1308l67,1311l78,1311l90,1312l101,1312l116,1312l128,1311l143,1311l156,1311l173,1310l187,1306l202,1305l218,1302l234,1300l251,1294l267,1291l283,1285l300,1281l314,1273l330,1266l346,1258l363,1250l378,1242l393,1233l408,1224l424,1215l436,1205l451,1196l463,1187l478,1177l490,1167l503,1158l514,1149l527,1140l536,1130l546,1121l555,1112l563,1104l571,1095l579,1087l585,1080l592,1074l597,1066l602,1062l606,1056l609,1053l614,1047l616,1046l672,1112l747,1112l745,1110l740,1104l736,1099l733,1095l730,1090l728,1085l724,1078l722,1072l719,1065l719,1059l719,1052l719,1044l720,1037l724,1030l727,1021l731,1016l737,1007l746,1000l752,992l763,983l772,975l783,966l793,956l804,946l817,935l830,924l842,910l855,898l868,882l881,867l894,848l906,830l918,811l931,792l941,773l952,753l961,735l972,718l979,700l987,685l994,670l1001,658l1004,648l1009,642l1010,637l1012,636l1177,495l1248,416l1248,414l1249,409l1252,401l1256,391l1260,379l1265,365l1271,350l1278,334l1283,315l1290,296l1296,277l1302,258l1308,238l1315,220l1319,201l1325,186l1327,169l1332,155l1334,142l1337,131l1337,119l1340,110l1341,101l1342,95l1342,88l1342,83l1342,78l1342,74l1342,70l1342,69l1297,19l1208,0l1208,0xe" fillcolor="black" stroked="f" o:allowincell="t" style="position:absolute;left:690;top:569;width:1341;height:13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3,358" path="m0,22l36,0l99,22l161,22l227,61l268,43l270,46l273,50l277,56l280,61l284,70l286,78l289,88l289,96l289,106l288,112l287,118l286,122l286,126l283,134l282,140l280,144l280,146l280,148l282,153l283,157l285,162l286,168l289,176l291,183l292,191l294,199l296,208l297,217l298,228l300,237l302,248l302,257l303,267l303,276l303,286l303,296l303,305l303,313l303,323l303,330l303,336l302,342l302,348l302,356l302,358l236,341l214,270l210,268l204,265l199,261l195,257l189,252l183,249l177,243l170,238l164,231l157,224l151,217l145,210l139,201l135,194l129,185l125,176l120,167l118,158l114,149l112,140l110,131l109,123l108,115l107,109l107,102l107,97l107,89l107,88l0,22l0,22xe" fillcolor="gray" stroked="f" o:allowincell="t" style="position:absolute;left:1668;top:234;width:302;height:357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188,446" path="m35,1l0,38l1,39l5,43l7,46l10,51l14,57l18,66l22,73l26,83l30,94l35,107l38,121l41,136l45,152l49,173l50,191l52,212l53,233l56,257l56,279l56,302l56,324l57,347l56,367l56,385l56,402l56,417l55,429l55,438l55,443l55,446l55,444l58,440l61,434l68,428l75,417l83,406l91,394l102,380l110,366l120,351l130,334l140,319l148,302l158,286l166,270l174,257l179,240l182,228l184,213l187,201l187,189l188,178l188,168l188,160l186,151l186,145l183,139l182,133l180,128l180,125l147,72l125,107l123,105l121,102l117,96l112,88l105,79l99,70l91,60l84,50l75,39l68,29l59,20l53,12l47,5l41,1l36,0l35,1l35,1xe" fillcolor="white" stroked="f" o:allowincell="t" style="position:absolute;left:1301;top:1038;width:187;height:44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4,355" path="m76,0l104,62l76,100l76,103l76,109l76,114l76,120l76,125l77,132l77,139l77,146l77,154l77,162l77,170l77,177l77,185l78,194l77,199l77,205l77,209l77,215l77,223l77,230l76,234l76,239l76,240l76,241l0,355l6,195l60,99l36,75l76,0l76,0xe" fillcolor="#666666" stroked="f" o:allowincell="t" style="position:absolute;left:1350;top:1145;width:103;height:354;mso-wrap-style:none;v-text-anchor:middle;mso-position-horizontal-relative:char">
                        <v:fill o:detectmouseclick="t" type="solid" color2="#999999"/>
                        <v:stroke color="#3465a4" joinstyle="round" endcap="flat"/>
                        <w10:wrap type="none"/>
                      </v:shape>
                      <v:shape id="shape_0" coordsize="153,98" path="m0,7l24,0l39,26l91,40l103,2l153,58l112,98l110,98l106,97l98,93l89,92l83,90l77,88l72,86l66,84l60,81l55,79l49,75l45,74l39,70l33,66l28,62l24,58l16,52l11,46l5,39l3,36l0,31l0,7l0,7xe" fillcolor="white" stroked="f" o:allowincell="t" style="position:absolute;left:1871;top:538;width:152;height:9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0,109" path="m0,69l62,0l90,58l40,109l0,69l0,69xe" fillcolor="#d1bdbd" stroked="f" o:allowincell="t" style="position:absolute;left:432;top:658;width:89;height:108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92,109" path="m0,67l64,0l92,59l41,109l0,67l0,67xe" fillcolor="#d1bdbd" stroked="f" o:allowincell="t" style="position:absolute;left:432;top:660;width:91;height:108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92,110" path="m0,68l63,0l92,58l41,110l0,68l0,68xe" fillcolor="#d1bdbd" stroked="f" o:allowincell="t" style="position:absolute;left:558;top:839;width:91;height:109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93,110" path="m0,67l65,0l93,60l43,110l0,67l0,67xe" fillcolor="#d1bdbd" stroked="f" o:allowincell="t" style="position:absolute;left:641;top:681;width:92;height:109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93,108" path="m0,68l65,0l93,58l43,108l0,68l0,68xe" fillcolor="#d1bdbd" stroked="f" o:allowincell="t" style="position:absolute;left:725;top:524;width:92;height:107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91,110" path="m0,71l65,0l91,60l40,110l0,71l0,71xe" fillcolor="#d1bdbd" stroked="f" o:allowincell="t" style="position:absolute;left:842;top:660;width:90;height:109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90,111" path="m0,68l62,0l90,60l40,111l0,68l0,68xe" fillcolor="#d1bdbd" stroked="f" o:allowincell="t" style="position:absolute;left:345;top:827;width:89;height:110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90,110" path="m0,69l65,0l90,59l41,110l0,69l0,69xe" fillcolor="#d1bdbd" stroked="f" o:allowincell="t" style="position:absolute;left:250;top:660;width:89;height:109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137,54" path="m0,8l72,0l137,32l51,54l0,8l0,8xe" fillcolor="#d1bdbd" stroked="f" o:allowincell="t" style="position:absolute;left:1255;top:262;width:136;height:53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138,54" path="m0,8l72,0l138,30l50,54l0,8l0,8xe" fillcolor="#d1bdbd" stroked="f" o:allowincell="t" style="position:absolute;left:1404;top:410;width:137;height:53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138,54" path="m0,11l74,0l138,33l51,54l0,11l0,11xe" fillcolor="#d1bdbd" stroked="f" o:allowincell="t" style="position:absolute;left:1510;top:305;width:137;height:53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138,54" path="m0,8l76,0l138,32l51,54l0,8l0,8xe" fillcolor="#d1bdbd" stroked="f" o:allowincell="t" style="position:absolute;left:1621;top:440;width:137;height:53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56,146" path="m0,0l56,67l32,146l10,90l0,0l0,0xe" fillcolor="#d1bdbd" stroked="f" o:allowincell="t" style="position:absolute;left:2075;top:530;width:55;height:145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53,145" path="m0,0l53,69l31,145l6,90l0,0l0,0xe" fillcolor="#d1bdbd" stroked="f" o:allowincell="t" style="position:absolute;left:2239;top:714;width:52;height:144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55,145" path="m0,0l55,69l32,145l11,90l0,0l0,0xe" fillcolor="#d1bdbd" stroked="f" o:allowincell="t" style="position:absolute;left:2133;top:752;width:54;height:144;mso-wrap-style:none;v-text-anchor:middle;mso-position-horizontal-relative:char">
                        <v:fill o:detectmouseclick="t" type="solid" color2="#2e4242"/>
                        <v:stroke color="#3465a4" joinstyle="round" endcap="flat"/>
                        <w10:wrap type="none"/>
                      </v:shape>
                      <v:shape id="shape_0" coordsize="159,47" path="m109,0l0,18l54,47l159,28l109,0l109,0xe" fillcolor="#7a94a8" stroked="f" o:allowincell="t" style="position:absolute;left:759;top:1102;width:158;height:46;mso-wrap-style:none;v-text-anchor:middle;mso-position-horizontal-relative:char">
                        <v:fill o:detectmouseclick="t" type="solid" color2="#856b57"/>
                        <v:stroke color="#3465a4" joinstyle="round" endcap="flat"/>
                        <w10:wrap type="none"/>
                      </v:shape>
                      <v:shape id="shape_0" coordsize="555,551" path="m25,30l26,29l29,28l34,27l43,27l49,24l60,23l71,22l82,22l93,21l104,22l115,23l126,27l133,29l142,34l148,40l153,49l153,58l153,69l150,82l148,95l142,109l138,123l131,139l124,155l116,169l109,184l104,198l98,212l92,223l88,235l84,244l84,255l83,260l87,265l88,267l93,269l99,269l107,269l115,267l124,266l132,264l143,261l153,257l165,255l175,251l186,249l196,246l208,246l217,244l226,244l234,244l243,246l249,247l256,249l263,251l270,255l274,256l279,259l283,261l288,264l292,266l294,268l294,266l300,264l302,261l307,258l311,253l317,250l323,243l330,238l336,230l344,222l352,213l361,204l370,193l380,183l389,168l401,155l411,139l422,124l433,109l445,94l455,78l465,66l473,51l482,39l489,27l496,19l500,10l506,4l507,1l509,0l488,89l542,140l488,208l555,368l542,459l540,459l537,462l532,465l526,470l517,476l507,484l496,490l484,499l471,506l456,514l441,522l427,530l411,535l394,542l378,547l362,551l345,551l331,551l315,550l300,549l285,545l272,541l259,538l248,534l236,529l227,523l217,518l211,516l204,512l200,511l197,508l197,506l200,502l202,496l204,493l205,487l209,483l211,475l213,468l215,461l218,454l220,445l222,439l223,430l226,423l226,413l227,405l227,396l227,388l227,379l227,371l227,363l227,357l227,350l227,344l226,339l226,334l226,328l226,326l223,325l221,325l217,324l211,323l203,322l194,322l185,320l176,320l165,317l153,316l141,316l130,315l117,314l106,314l95,314l84,314l73,313l64,313l54,313l46,313l37,312l31,312l25,311l20,311l14,306l10,304l7,298l4,294l2,285l1,277l0,266l0,255l0,239l0,223l1,205l3,188l4,170l7,151l10,132l12,115l14,97l16,82l18,66l20,55l21,43l22,37l23,31l25,30l25,30xe" fillcolor="silver" stroked="f" o:allowincell="t" style="position:absolute;left:764;top:1156;width:554;height:550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377,192" path="m68,171l69,168l75,160l77,155l83,149l88,142l97,135l104,128l114,120l123,113l135,105l145,97l158,90l171,85l187,80l200,75l215,73l232,69l249,67l264,64l280,64l295,62l310,62l323,61l337,61l347,61l358,61l366,61l372,62l376,62l377,64l376,61l372,59l366,55l359,51l349,44l338,38l325,31l312,25l297,19l281,13l264,7l248,4l229,1l211,0l193,0l176,3l159,7l143,13l126,22l110,33l94,43l80,57l66,69l54,83l42,96l32,108l24,122l16,135l9,147l6,159l2,169l1,177l0,181l2,186l5,189l9,192l14,190l19,190l25,188l33,187l39,185l45,181l51,179l57,177l65,172l68,171l68,171xe" fillcolor="silver" stroked="f" o:allowincell="t" style="position:absolute;left:698;top:1694;width:376;height:191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482,567" path="m416,0l418,3l420,7l426,14l430,20l437,27l443,33l451,41l458,47l464,54l470,58l477,64l479,69l482,75l482,82l479,89l477,94l474,98l471,104l468,110l462,115l458,122l453,129l448,138l442,144l436,153l430,162l425,173l419,183l415,195l409,205l406,220l400,232l395,246l392,261l390,276l386,289l384,306l381,320l378,335l376,349l374,361l373,372l372,385l368,395l367,404l366,412l365,417l359,423l354,424l348,421l342,414l336,406l329,397l323,389l317,386l308,385l301,388l295,390l291,395l288,398l284,404l279,408l276,415l272,421l268,429l264,436l261,445l259,453l256,462l252,471l250,479l246,488l244,497l241,506l240,514l237,523l235,531l233,538l232,545l229,551l229,557l228,563l228,567l226,563l221,558l215,550l207,540l201,534l197,530l191,524l186,520l181,514l175,511l170,507l164,505l157,502l151,502l146,500l140,502l135,502l129,502l124,503l121,506l111,508l105,513l102,514l101,516l119,562l0,468l2,468l11,468l17,467l24,466l32,465l41,463l50,461l60,459l70,457l81,453l93,450l105,445l116,441l129,436l140,430l153,423l164,417l176,411l186,403l198,395l207,388l217,383l225,375l234,369l240,362l246,359l254,351l258,350l258,348l260,345l262,339l268,333l272,323l279,314l286,302l295,290l302,276l311,261l319,246l329,231l336,214l345,198l352,182l362,166l367,149l374,132l380,116l386,102l390,87l395,73l399,60l403,49l406,38l408,27l410,19l412,12l412,5l415,2l415,0l416,0l416,0xe" fillcolor="silver" stroked="f" o:allowincell="t" style="position:absolute;left:1448;top:581;width:481;height:566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147,377" path="m73,0l147,120l145,123l144,130l141,134l140,139l138,145l138,152l135,157l134,164l132,170l131,175l130,181l129,187l129,191l129,194l129,200l129,209l129,215l129,220l129,226l130,231l130,242l130,251l130,256l131,258l0,377l0,376l3,373l5,366l9,359l14,351l21,342l26,329l33,318l39,303l47,291l53,276l60,264l67,249l74,236l79,225l85,214l87,202l92,192l93,184l96,176l97,170l99,163l99,157l99,153l97,147l96,142l94,136l93,133l91,127l88,123l87,118l85,114l82,107l78,100l76,93l73,88l70,80l67,74l65,69l62,63l60,57l58,52l56,46l54,44l52,38l52,36l73,0l73,0xe" fillcolor="#7a94a8" stroked="f" o:allowincell="t" style="position:absolute;left:1388;top:1069;width:146;height:376;mso-wrap-style:none;v-text-anchor:middle;mso-position-horizontal-relative:char">
                        <v:fill o:detectmouseclick="t" type="solid" color2="#856b57"/>
                        <v:stroke color="#3465a4" joinstyle="round" endcap="flat"/>
                        <w10:wrap type="none"/>
                      </v:shape>
                      <v:shape id="shape_0" coordsize="324,437" path="m0,345l0,342l2,337l2,333l3,329l4,323l8,319l9,311l11,303l13,294l15,286l18,275l20,265l21,253l24,241l26,228l26,214l27,201l29,187l29,174l31,159l31,146l32,133l32,120l34,110l34,100l35,91l35,84l35,80l35,75l36,75l125,0l320,62l315,136l324,206l267,215l241,256l231,309l229,309l227,309l221,311l215,314l206,317l198,320l190,322l183,326l174,328l165,330l157,332l151,336l145,336l142,338l139,339l139,340l116,437l0,345l0,345xe" fillcolor="gray" stroked="f" o:allowincell="t" style="position:absolute;left:1322;top:729;width:323;height:436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313,366" path="m143,166l141,166l139,166l135,168l130,169l122,170l115,172l108,174l100,179l91,181l82,184l74,189l66,195l58,198l51,204l44,209l41,216l35,222l34,227l32,234l32,241l32,246l34,252l35,257l39,264l41,269l43,274l47,279l49,283l52,288l54,290l0,366l136,326l137,323l143,315l145,308l149,302l154,295l161,288l166,279l172,270l179,262l187,253l193,244l201,235l209,227l218,220l226,213l234,206l242,200l250,195l257,189l265,184l270,180l278,178l284,173l289,171l293,169l298,169l304,166l306,166l313,73l236,124l236,123l236,120l236,117l236,113l236,106l237,99l239,90l240,83l240,73l242,65l242,56l243,49l243,40l244,34l245,26l246,22l245,16l244,12l243,7l242,6l239,1l235,0l230,0l224,3l218,5l214,7l208,9l202,12l197,14l195,17l191,19l190,23l188,28l188,35l188,42l189,51l189,54l190,59l191,64l191,70l191,74l191,80l191,86l192,91l191,97l191,102l189,108l188,114l182,124l175,134l169,142l161,151l153,156l148,162l144,164l143,166l143,166xe" fillcolor="gray" stroked="f" o:allowincell="t" style="position:absolute;left:838;top:769;width:312;height:365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173,90" path="m164,62l173,17l85,36l55,43l79,0l0,20l0,90l0,90l5,89l9,88l17,86l22,84l26,84l32,83l38,82l43,80l50,80l57,79l66,79l72,76l81,74l89,73l98,72l105,70l113,69l121,67l129,67l136,65l143,64l148,63l154,63l162,62l164,62l164,62xe" fillcolor="white" stroked="f" o:allowincell="t" style="position:absolute;left:813;top:1059;width:172;height:8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50,473" path="m0,348l48,433l46,429l51,423l53,420l57,417l60,415l66,411l71,408l80,406l89,402l101,400l112,396l127,393l140,390l157,388l173,384l190,383l207,381l224,380l240,378l254,377l267,373l280,373l289,370l298,368l305,366l308,364l308,361l306,357l302,354l297,351l288,346l280,344l271,340l261,336l250,332l241,328l231,323l223,320l216,316l210,311l206,309l206,306l207,302l210,300l216,297l225,295l234,292l246,289l260,287l275,284l288,281l306,278l323,273l339,270l356,264l373,260l390,253l407,247l423,238l437,232l451,223l465,215l478,205l489,196l500,188l512,180l520,172l529,165l535,160l542,155l547,150l551,149l554,147l557,150l556,151l555,155l552,160l551,167l547,173l543,182l540,191l537,200l532,209l529,217l523,225l521,233l517,238l516,243l514,245l514,247l482,272l467,380l468,379l473,379l477,379l481,379l487,379l493,379l502,380l512,384l517,389l523,396l523,400l523,406l521,411l520,417l517,423l514,429l512,436l508,443l505,448l500,454l498,459l495,463l490,470l489,473l651,470l640,417l687,396l635,355l634,295l631,293l629,292l626,290l621,289l615,287l607,284l598,283l589,282l583,281l577,280l572,279l567,279l561,278l556,278l550,278l546,278l535,278l529,278l523,278l523,278l583,247l584,245l587,243l593,238l601,233l611,225l622,217l634,209l646,200l656,191l668,182l678,173l688,167l696,158l701,152l706,146l707,144l705,140l701,138l696,137l690,137l683,137l676,137l668,138l659,140l651,140l642,142l634,142l627,144l620,143l617,143l612,142l612,138l615,134l618,130l624,126l629,121l638,115l646,108l656,103l664,95l674,88l685,82l695,76l703,69l713,62l720,57l727,51l732,44l738,39l741,34l746,30l749,22l750,15l747,8l742,5l734,1l727,1l723,0l718,0l713,0l707,1l701,1l696,4l690,5l686,8l679,10l673,13l666,16l661,18l654,22l647,26l640,30l635,35l628,39l621,43l615,48l608,53l601,58l593,62l584,67l576,72l566,77l556,82l543,86l532,91l517,95l504,99l488,103l472,107l452,110l433,114l411,116l390,119l367,122l346,124l324,127l304,130l282,132l262,133l244,135l227,138l211,140l199,143l188,145l180,150l173,152l171,155l170,159l171,162l172,167l177,171l182,174l188,180l193,185l199,189l205,194l210,199l216,205l220,210l221,217l224,223l221,227l220,233l216,238l211,244l206,249l200,254l193,259l186,263l177,267l172,271l165,273l159,277l150,280l148,282l115,295l72,298l0,348l0,348xe" fillcolor="silver" stroked="f" o:allowincell="t" style="position:absolute;left:741;top:1792;width:749;height:472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484,378" path="m484,378l483,376l479,369l473,359l465,345l455,329l445,311l432,290l420,270l406,248l393,226l378,204l367,184l352,164l341,147l331,131l323,120l313,110l307,103l301,100l299,100l296,101l294,104l294,109l294,117l294,125l298,135l300,146l303,158l306,169l310,182l313,192l317,204l319,214l323,223l325,231l327,240l328,247l331,253l332,259l333,265l333,270l332,272l327,270l320,265l315,258l309,251l302,243l297,237l289,226l283,219l275,210l270,202l262,193l256,185l250,177l246,171l241,166l239,162l238,159l197,131l197,221l172,192l172,120l122,89l74,0l74,1l74,6l74,9l74,14l74,19l74,24l74,29l74,34l74,40l74,46l74,51l75,57l75,62l76,68l76,76l78,84l79,89l81,94l83,100l84,102l83,104l82,111l79,113l78,115l72,115l67,115l61,112l54,107l46,101l39,94l32,87l28,83l25,79l23,78l0,284l2,281l9,276l12,270l18,267l23,262l31,258l37,252l44,248l52,242l60,239l66,235l73,232l81,231l88,231l93,230l98,231l101,232l106,235l113,242l119,252l123,260l126,268l127,274l128,276l195,288l229,259l231,259l239,263l245,266l250,269l258,272l267,277l276,281l287,286l297,290l308,296l319,302l331,307l343,313l355,319l367,323l378,329l389,334l402,340l412,344l423,350l433,354l444,360l450,363l459,367l466,370l473,372l477,375l481,377l483,377l484,378l484,378xe" fillcolor="silver" stroked="f" o:allowincell="t" style="position:absolute;left:301;top:1950;width:483;height:377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523,189" path="m42,33l102,66l102,65l105,64l109,62l114,61l120,56l127,54l134,49l143,44l148,37l155,29l162,21l168,16l173,9l178,5l179,0l181,0l183,0l191,2l196,3l204,6l212,9l220,15l229,18l236,24l244,28l252,34l259,38l265,43l268,44l269,46l271,44l278,43l282,40l287,38l293,37l301,35l308,33l317,30l325,27l335,26l344,23l354,21l363,19l374,18l384,16l396,15l406,14l416,14l425,12l435,12l445,12l454,12l462,12l469,12l475,12l482,14l489,14l493,15l523,55l521,56l518,61l514,64l512,69l507,74l502,80l496,84l488,90l479,96l471,101l460,106l449,111l435,116l423,122l406,125l389,128l370,131l352,134l332,135l313,137l295,139l278,140l261,140l245,140l232,140l221,142l210,142l203,142l198,142l197,143l163,174l2,189l0,185l0,180l0,175l0,171l0,165l0,160l0,152l0,145l0,138l0,130l0,122l2,115l3,107l6,100l6,92l9,85l12,79l15,73l17,66l21,61l23,55l28,52l32,43l38,37l40,33l42,33l42,33xe" fillcolor="gray" stroked="f" o:allowincell="t" style="position:absolute;left:1197;top:2182;width:522;height:188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183,517" path="m87,0l91,1l95,2l101,7l107,9l115,12l122,17l129,21l134,25l139,29l145,35l148,39l153,46l156,49l118,164l183,220l116,300l113,300l111,302l109,304l106,310l102,316l100,325l100,328l100,332l100,338l101,345l101,350l103,356l106,363l108,369l110,375l112,383l116,390l119,398l121,404l124,412l127,420l129,427l130,435l133,442l134,449l134,457l134,463l133,468l130,474l129,481l124,490l119,499l113,505l109,512l106,514l104,517l101,515l95,513l90,510l84,509l78,505l73,503l67,498l60,493l54,486l48,480l41,471l34,463l29,454l25,442l20,430l16,417l13,403l11,389l7,374l6,358l4,345l4,331l3,318l2,307l2,295l2,286l2,277l2,273l2,270l3,268l38,170l0,134l35,7l87,0l87,0xe" fillcolor="gray" stroked="f" o:allowincell="t" style="position:absolute;left:211;top:1990;width:182;height:516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coordsize="111,200" path="m20,14l23,18l27,23l33,31l38,38l45,48l54,59l62,73l70,84l77,97l85,110l93,123l98,134l104,147l107,158l111,168l111,176l111,182l107,187l105,192l99,194l95,197l89,198l85,200l78,200l72,200l67,198l62,198l55,198l53,198l51,196l49,192l44,183l38,175l36,168l33,162l31,155l27,148l25,141l23,133l22,125l20,118l17,107l16,97l12,85l10,74l8,61l5,49l3,38l2,29l0,19l0,11l0,4l2,2l5,0l8,1l12,5l20,14l20,14xe" fillcolor="white" stroked="f" o:allowincell="t" style="position:absolute;left:234;top:2279;width:110;height:19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0,98" path="m33,63l34,61l43,56l47,52l54,48l61,45l70,40l78,36l88,31l97,27l107,24l117,18l129,15l140,11l151,9l161,6l173,3l183,1l194,1l203,0l213,0l222,0l233,1l239,1l247,1l253,1l260,2l268,5l270,6l269,7l268,14l265,18l264,24l262,29l259,36l253,42l248,49l243,55l236,63l228,69l219,74l208,80l198,85l183,88l168,91l152,93l138,95l121,97l105,97l88,97l72,98l56,97l44,97l32,97l21,97l11,95l6,95l1,95l0,95l33,63l33,63xe" fillcolor="white" stroked="f" o:allowincell="t" style="position:absolute;left:1420;top:2191;width:269;height:9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5,41" path="m0,0l12,33l48,41l105,33l0,0l0,0xe" fillcolor="#e6e6e6" stroked="f" o:allowincell="t" style="position:absolute;left:1551;top:709;width:104;height:40;mso-wrap-style:none;v-text-anchor:middle;mso-position-horizontal-relative:char">
                        <v:fill o:detectmouseclick="t" type="solid" color2="#191919"/>
                        <v:stroke color="#3465a4" joinstyle="round" endcap="flat"/>
                        <w10:wrap type="none"/>
                      </v:shape>
                      <v:shape id="shape_0" coordsize="159,263" path="m129,32l129,30l131,25l133,19l138,12l142,5l147,2l150,0l155,4l156,7l156,12l157,17l158,25l158,31l158,40l158,48l159,58l158,66l157,76l156,84l156,93l155,101l155,108l152,115l152,121l150,126l150,130l149,132l148,137l145,139l140,142l133,144l128,148l122,150l117,154l112,158l106,163l99,168l93,175l85,181l78,190l70,198l62,206l54,215l49,223l41,231l35,238l28,244l25,251l20,256l17,260l16,261l16,263l14,260l10,256l7,249l5,240l2,234l1,229l0,223l0,219l0,213l1,208l2,203l6,198l9,193l14,189l18,185l24,181l29,178l37,176l43,172l50,170l55,168l62,167l68,166l73,165l80,163l84,163l85,161l89,160l94,154l102,149l110,141l116,132l120,126l123,122l126,116l129,111l130,104l132,98l132,92l133,85l132,77l132,71l132,65l132,59l132,53l131,48l130,42l130,40l129,34l129,32l129,32xe" fillcolor="white" stroked="f" o:allowincell="t" style="position:absolute;left:897;top:772;width:158;height:26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7,56" path="m0,51l51,56l77,0l0,51l0,51xe" fillcolor="#c29970" stroked="f" o:allowincell="t" style="position:absolute;left:1074;top:842;width:76;height:55;mso-wrap-style:none;v-text-anchor:middle;mso-position-horizontal-relative:char">
                        <v:fill o:detectmouseclick="t" type="solid" color2="#3d668f"/>
                        <v:stroke color="#3465a4" joinstyle="round" endcap="flat"/>
                        <w10:wrap type="none"/>
                      </v:shape>
                      <v:shape id="shape_0" coordsize="282,112" path="m0,87l1,85l7,81l11,76l17,73l22,69l29,66l35,61l43,58l51,55l60,52l68,49l77,47l84,47l95,48l103,48l112,50l121,52l130,57l138,59l145,64l154,69l162,75l169,79l177,85l184,89l191,95l196,98l202,103l208,106l213,110l221,112l228,112l232,109l237,106l240,101l244,95l247,91l252,87l254,86l260,86l264,86l269,87l275,91l279,92l282,41l279,40l274,36l270,32l265,30l260,25l254,23l246,19l238,14l229,12l221,9l210,6l200,3l188,2l177,2l162,0l150,0l135,1l123,2l108,3l96,4l82,6l71,9l59,11l48,13l39,14l31,18l25,19l20,20l17,21l17,22l0,87l0,87xe" fillcolor="silver" stroked="f" o:allowincell="t" style="position:absolute;left:1358;top:773;width:281;height:111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203,233" path="m202,36l202,37l202,41l202,47l203,55l201,64l200,73l195,83l190,92l185,95l182,100l176,102l172,105l166,108l162,111l156,113l150,117l145,117l140,118l134,119l132,121l128,122l125,123l99,128l99,127l101,122l102,115l104,108l104,99l105,90l103,82l101,76l96,69l92,66l85,64l78,65l71,66l66,72l62,74l60,77l58,83l56,88l55,94l54,100l54,105l54,113l54,120l54,128l55,133l56,141l56,147l56,152l58,157l59,163l60,169l61,172l21,233l19,231l17,224l15,219l12,214l11,207l9,202l6,194l5,185l2,176l1,167l0,157l0,148l0,138l0,128l0,117l1,106l2,95l6,85l7,75l9,66l11,56l15,49l17,40l19,32l21,27l24,21l27,13l28,11l29,10l34,9l37,6l41,5l45,4l51,4l56,2l62,1l68,1l76,1l82,0l90,1l99,1l107,4l115,4l123,5l131,6l140,10l147,12l155,15l162,18l171,21l176,22l183,26l187,28l193,31l200,33l202,36l202,36xe" fillcolor="#666666" stroked="f" o:allowincell="t" style="position:absolute;left:1325;top:737;width:202;height:232;mso-wrap-style:none;v-text-anchor:middle;mso-position-horizontal-relative:char">
                        <v:fill o:detectmouseclick="t" type="solid" color2="#999999"/>
                        <v:stroke color="#3465a4" joinstyle="round" endcap="flat"/>
                        <w10:wrap type="none"/>
                      </v:shape>
                      <v:shape id="shape_0" coordsize="515,247" path="m159,189l44,185l18,163l0,71l0,70l4,68l6,67l11,66l18,64l27,63l32,63l36,63l42,63l49,64l54,64l61,64l67,65l75,67l81,68l88,70l94,71l102,73l107,74l113,74l118,75l122,77l128,80l131,80l130,77l130,71l130,65l130,61l131,55l132,49l133,43l137,36l138,30l144,25l147,19l153,15l159,11l167,8l175,4l183,2l193,1l205,1l215,0l226,0l236,1l247,1l257,1l267,3l275,4l284,7l288,7l294,8l296,9l298,10l298,11l301,16l305,22l312,31l319,40l328,48l332,52l338,56l343,58l349,63l354,63l359,65l365,66l371,67l375,67l381,67l386,67l392,67l400,65l408,63l412,63l416,63l419,79l417,79l416,81l411,85l408,91l402,97l398,102l394,110l391,118l388,125l386,132l386,139l388,146l388,150l389,155l390,157l391,158l391,157l394,157l400,157l407,157l414,155l423,153l430,149l439,145l446,137l455,130l462,122l471,117l478,111l486,108l493,106l500,107l505,110l510,118l511,120l512,126l513,131l515,137l515,143l515,148l514,154l514,161l512,166l511,173l507,179l506,185l500,190l497,195l493,200l488,204l481,208l476,212l470,216l464,219l458,222l451,225l444,228l439,230l433,232l427,235l421,236l416,239l410,240l404,241l400,241l395,243l388,244l382,246l376,246l373,246l371,246l371,247l363,225l362,225l359,223l356,221l350,219l345,217l337,213l328,211l321,209l311,205l301,202l290,200l281,197l271,194l261,192l250,190l242,189l232,185l223,185l215,184l207,184l199,184l192,184l187,184l181,185l175,185l171,185l166,185l164,186l161,188l159,189l159,189xe" fillcolor="black" stroked="f" o:allowincell="t" style="position:absolute;left:1265;top:584;width:514;height:2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5,142" path="m0,78l10,40l12,37l18,34l20,29l26,27l32,24l37,22l43,18l50,14l56,11l64,8l71,6l77,2l83,1l91,1l96,0l102,1l106,1l112,4l121,8l129,17l132,20l135,25l138,31l142,37l144,43l149,50l151,56l155,63l157,69l159,77l161,82l165,90l166,97l169,102l172,108l175,115l176,119l177,125l179,129l182,134l183,138l185,142l0,78l0,78xe" fillcolor="silver" stroked="f" o:allowincell="t" style="position:absolute;left:1394;top:595;width:184;height:141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177,111" path="m13,94l13,92l10,86l7,77l6,68l4,61l2,56l1,50l1,45l0,38l0,33l0,28l1,22l1,13l5,6l8,2l16,0l18,0l23,0l28,1l34,4l40,5l46,10l54,13l62,19l70,23l79,30l88,37l98,45l107,50l118,58l127,66l136,73l144,79l151,86l158,91l165,96l170,100l174,104l175,105l177,106l175,106l173,106l168,106l163,106l155,106l147,108l138,108l129,109l118,109l107,110l97,110l87,111l77,111l68,111l58,111l51,111l42,109l36,108l31,106l27,105l19,103l16,101l13,96l13,94l13,94xe" fillcolor="silver" stroked="f" o:allowincell="t" style="position:absolute;left:1291;top:664;width:176;height:110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262,85" path="m0,3l81,49l82,49l88,50l93,50l98,52l104,53l109,55l115,58l123,60l131,61l138,64l146,67l154,68l160,70l169,72l175,73l182,75l187,76l193,77l198,77l203,79l207,79l211,81l217,82l222,82l226,84l227,85l262,72l259,71l251,69l244,67l238,66l231,63l225,61l216,59l208,55l199,53l191,50l182,46l173,44l165,41l157,39l149,34l141,32l133,29l128,26l121,23l115,21l109,17l105,16l99,13l94,11l89,9l85,7l74,5l65,3l59,2l53,0l47,0l42,0l36,0l30,0l25,0l20,0l11,0l6,2l1,2l0,3l0,3xe" fillcolor="#cccccc" stroked="f" o:allowincell="t" style="position:absolute;left:1394;top:670;width:261;height:84;mso-wrap-style:none;v-text-anchor:middle;mso-position-horizontal-relative:char">
                        <v:fill o:detectmouseclick="t" type="solid" color2="#333333"/>
                        <v:stroke color="#3465a4" joinstyle="round" endcap="flat"/>
                        <w10:wrap type="none"/>
                      </v:shape>
                      <v:shape id="shape_0" coordsize="265,326" path="m0,9l41,0l114,58l145,56l145,60l145,64l145,71l145,76l146,85l147,93l147,105l147,115l149,126l151,136l153,147l153,157l155,169l158,178l161,188l162,193l164,200l165,206l169,211l174,220l180,226l186,228l192,230l199,230l208,231l214,231l219,231l226,231l233,231l242,231l245,231l265,326l225,311l214,257l210,256l206,255l198,254l190,252l184,249l179,248l173,245l167,244l162,240l156,238l152,234l147,231l142,226l137,221l132,216l129,210l125,204l122,199l120,193l118,188l114,181l113,175l111,167l110,162l109,155l108,148l107,143l107,137l105,130l105,124l105,118l105,112l105,107l105,101l105,97l105,93l105,84l105,80l105,76l107,75l0,9l0,9xe" fillcolor="white" stroked="f" o:allowincell="t" style="position:absolute;left:1668;top:247;width:264;height:32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106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215" w:hRule="atLeast"/>
        </w:trPr>
        <w:tc>
          <w:tcPr>
            <w:tcW w:w="9378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660045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60045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оретическая основа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600453">
            <w:r>
              <w:rPr>
                <w:rStyle w:val="IndexLink"/>
                <w:lang w:val="en-US" w:eastAsia="en-US"/>
              </w:rPr>
              <w:t>1.Преимущества магазинов – дискаунтеров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600454">
            <w:r>
              <w:rPr>
                <w:rStyle w:val="IndexLink"/>
                <w:lang w:val="en-US" w:eastAsia="en-US"/>
              </w:rPr>
              <w:t>2. Собственные товарные марки. Отношения с поставщиками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6004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ры современных российских дискаунтеров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6004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«Лента»: Сеть магазинов </w:t>
            </w:r>
            <w:r>
              <w:rPr>
                <w:rStyle w:val="IndexLink"/>
                <w:lang w:val="en-US" w:eastAsia="en-US"/>
              </w:rPr>
              <w:t>Cash</w:t>
            </w:r>
            <w:r>
              <w:rPr>
                <w:rStyle w:val="IndexLink"/>
                <w:lang w:val="en-US" w:eastAsia="en-US"/>
              </w:rPr>
              <w:t xml:space="preserve"> &amp; </w:t>
            </w:r>
            <w:r>
              <w:rPr>
                <w:rStyle w:val="IndexLink"/>
                <w:lang w:val="en-US" w:eastAsia="en-US"/>
              </w:rPr>
              <w:t>Carry</w:t>
            </w:r>
            <w:r>
              <w:rPr>
                <w:rStyle w:val="IndexLink"/>
                <w:lang w:val="en-US" w:eastAsia="en-US"/>
              </w:rPr>
              <w:t>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60045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ятёрочка»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60045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Копейка», «Авоська»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60045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ение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8660046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Список литературы.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215" w:hRule="atLeast"/>
        </w:trPr>
        <w:tc>
          <w:tcPr>
            <w:tcW w:w="9378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0" w:name="__RefHeading___Toc86600451"/>
      <w:bookmarkEnd w:id="0"/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/>
        <w:t xml:space="preserve">В современной России сектор розничной торговли является одним из наиболее динамично развивающихся. Чтобы успешно существовать в таких условиях фирмам приходиться активно пользоваться маркетинговым инструментарием и правильно позиционировать себя на рынке. </w:t>
      </w:r>
    </w:p>
    <w:p>
      <w:pPr>
        <w:pStyle w:val="12"/>
        <w:rPr/>
      </w:pPr>
      <w:r>
        <w:rPr/>
        <w:t>Так, в розничном секторе выделяют следующие типы сетевых магазинов:</w:t>
      </w:r>
    </w:p>
    <w:p>
      <w:pPr>
        <w:pStyle w:val="12"/>
        <w:numPr>
          <w:ilvl w:val="0"/>
          <w:numId w:val="8"/>
        </w:numPr>
        <w:rPr/>
      </w:pPr>
      <w:r>
        <w:rPr/>
        <w:t>классический  супермаркет («Перекресток», «Седьмой континент», «БИН», «Азбука вкуса»);</w:t>
      </w:r>
    </w:p>
    <w:p>
      <w:pPr>
        <w:pStyle w:val="12"/>
        <w:numPr>
          <w:ilvl w:val="0"/>
          <w:numId w:val="8"/>
        </w:numPr>
        <w:rPr/>
      </w:pPr>
      <w:r>
        <w:rPr/>
        <w:t>экономичный супермаркет («Рамстор»);</w:t>
      </w:r>
    </w:p>
    <w:p>
      <w:pPr>
        <w:pStyle w:val="12"/>
        <w:numPr>
          <w:ilvl w:val="0"/>
          <w:numId w:val="8"/>
        </w:numPr>
        <w:rPr/>
      </w:pPr>
      <w:r>
        <w:rPr/>
        <w:t>современные дискаунтеры («Пятерочка», «Лента», «Копейка»);</w:t>
      </w:r>
    </w:p>
    <w:p>
      <w:pPr>
        <w:pStyle w:val="12"/>
        <w:numPr>
          <w:ilvl w:val="0"/>
          <w:numId w:val="8"/>
        </w:numPr>
        <w:rPr/>
      </w:pPr>
      <w:r>
        <w:rPr/>
        <w:t>классические дискаунтеры («Дикси», «Авоська»).</w:t>
      </w:r>
    </w:p>
    <w:p>
      <w:pPr>
        <w:pStyle w:val="12"/>
        <w:rPr/>
      </w:pPr>
      <w:r>
        <w:rPr/>
        <w:t>В постсоветской России в условиях повальной безработицы и малого достатка наиболее конкурентными оказались розничные «торговцы оптом» или дискаунтеры (</w:t>
      </w:r>
      <w:r>
        <w:rPr>
          <w:lang w:val="en-US"/>
        </w:rPr>
        <w:t>Cash</w:t>
      </w:r>
      <w:r>
        <w:rPr/>
        <w:t xml:space="preserve"> &amp; </w:t>
      </w:r>
      <w:r>
        <w:rPr>
          <w:lang w:val="en-US"/>
        </w:rPr>
        <w:t>Carry</w:t>
      </w:r>
      <w:r>
        <w:rPr/>
        <w:t>). Хотя в период до 1998 года наблюдался резкий рост благосостояния (особенно в Москве) и переход на более престижные формы потребления (например, в супермаркетах), дискаунтеры по-прежнему имели высокие темпы развития. После кризиса произошла переоценка ценностей, покупатель «насытился» импортом, и спрос снова сместился к дискаунтерам.</w:t>
      </w:r>
    </w:p>
    <w:p>
      <w:pPr>
        <w:pStyle w:val="12"/>
        <w:rPr/>
      </w:pPr>
      <w:r>
        <w:rPr/>
        <w:t xml:space="preserve">С тех пор мы видим уверенный рост сектора розничной торговли. Открываются новые сети как отечественного, так и зарубежного происхождения. </w:t>
      </w:r>
    </w:p>
    <w:p>
      <w:pPr>
        <w:pStyle w:val="12"/>
        <w:rPr/>
      </w:pPr>
      <w:r>
        <w:rPr/>
        <w:t>В последнее время намечается небольшая тенденция снижения доли дискаунтеров, в том числе и по объёмам роста капитализации. Но данный сегмент всё ещё чрезвычайно популярен как среди малоимущих слоев, так и у нарождающегося «среднего класса».</w:t>
      </w:r>
    </w:p>
    <w:p>
      <w:pPr>
        <w:pStyle w:val="12"/>
        <w:rPr/>
      </w:pPr>
      <w:r>
        <w:rPr/>
        <w:t>Итак, в этой работе я поставил перед собой задачу раскрыть понятие «Дискаунтер», описать основных представителей данного сектора рынка и текущую конъюнктуру сектора розничной «торговли оптом»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" w:name="__RefHeading___Toc86600452"/>
      <w:bookmarkEnd w:id="1"/>
      <w:r>
        <w:rPr/>
        <w:t>Теоретическая основа.</w:t>
      </w:r>
    </w:p>
    <w:p>
      <w:pPr>
        <w:pStyle w:val="12"/>
        <w:rPr>
          <w:b/>
          <w:b/>
        </w:rPr>
      </w:pPr>
      <w:r>
        <w:rPr/>
        <w:t xml:space="preserve">Как экономическое явление дискаунтеры исторически появились в Европе. Страной-основателем заслуженно является Германия, а именно сеть магазинов </w:t>
      </w:r>
      <w:r>
        <w:rPr>
          <w:lang w:val="en-US"/>
        </w:rPr>
        <w:t>Aldi</w:t>
      </w:r>
      <w:r>
        <w:rPr/>
        <w:t xml:space="preserve">. Все основные теоретические выкладки соответственно оптимизированы под западный, развитый рынок. </w:t>
      </w:r>
    </w:p>
    <w:p>
      <w:pPr>
        <w:pStyle w:val="12"/>
        <w:rPr/>
      </w:pPr>
      <w:r>
        <w:rPr>
          <w:b/>
        </w:rPr>
        <w:t>Дискаунтер</w:t>
      </w:r>
      <w:r>
        <w:rPr/>
        <w:t xml:space="preserve"> - магазин самообслуживания с площадью торгового зала от 400 до 800 кв. м, реализующий ограниченный ассортимент (от 500 до 1000 позиций) товаров повседневного спроса, главным образом, продуктов. </w:t>
      </w:r>
    </w:p>
    <w:p>
      <w:pPr>
        <w:pStyle w:val="12"/>
        <w:rPr/>
      </w:pPr>
      <w:r>
        <w:rPr/>
        <w:t>В основном это товары, не требующие охлаждения, - бакалея, спиртные напитки, соки, кондитерские изделия и пр. Они выставляются в торговом зале в групповой упаковке, на европоддонах. Мясные продукты, для которых необходимо применять холодильное оборудование, - колбасы, мясо, птица и полуфабрикаты из них - продаются из охлаждаемых стеллажей или бонет, расположенных в зале самообслуживания.</w:t>
      </w:r>
    </w:p>
    <w:p>
      <w:pPr>
        <w:pStyle w:val="12"/>
        <w:rPr/>
      </w:pPr>
      <w:r>
        <w:rPr/>
        <w:t xml:space="preserve">Магазины-дискаунтеры объединяются в сеть. Только после создания </w:t>
      </w:r>
      <w:r>
        <w:rPr>
          <w:u w:val="single"/>
        </w:rPr>
        <w:t>единого распределительного центра</w:t>
      </w:r>
      <w:r>
        <w:rPr/>
        <w:t xml:space="preserve"> и четкой организации поставок можно добиться снижения цен на товары. Стоит отметить, что создание центрального склада увеличивает величину первоначальных инвестиций в проект, однако без него функционирование сети розничных предприятий невозможно.</w:t>
      </w:r>
    </w:p>
    <w:p>
      <w:pPr>
        <w:pStyle w:val="12"/>
        <w:rPr/>
      </w:pPr>
      <w:r>
        <w:rPr/>
        <w:t xml:space="preserve">Особенность классических дискаунтеров в том, что они </w:t>
      </w:r>
      <w:r>
        <w:rPr>
          <w:u w:val="single"/>
        </w:rPr>
        <w:t>не предусматривают торговлю «через прилавок»</w:t>
      </w:r>
      <w:r>
        <w:rPr/>
        <w:t xml:space="preserve">, т.е. в целях оптимизации издержек сеть полностью отказывается от торговли такими товарами как </w:t>
      </w:r>
      <w:r>
        <w:rPr>
          <w:color w:val="000000"/>
        </w:rPr>
        <w:t>свежее мясо, рыба и некоторая гастрономия. Для такой торговли, а также оказания мелких услуг (замена батареек, фото-услуги) дискаунтер сдаёт свои торговые площади в аренду.</w:t>
      </w:r>
    </w:p>
    <w:p>
      <w:pPr>
        <w:pStyle w:val="12"/>
        <w:rPr/>
      </w:pPr>
      <w:r>
        <w:rPr/>
        <w:t xml:space="preserve">Для магазинов-дискаунтеров характерная </w:t>
      </w:r>
      <w:r>
        <w:rPr>
          <w:u w:val="single"/>
        </w:rPr>
        <w:t>жёсткая кадровая политика</w:t>
      </w:r>
      <w:r>
        <w:rPr/>
        <w:t xml:space="preserve">. Программа работы магазина не предусматривает простоев из-за болезни. Пособие по болезни назначается только в крайних случаях. При действующей системе стимулирования оно уменьшает премиальный фонд остальных сотрудников и потому не вызывает особого понимания среди персонала магазина. </w:t>
      </w:r>
    </w:p>
    <w:p>
      <w:pPr>
        <w:pStyle w:val="12"/>
        <w:rPr>
          <w:color w:val="000000"/>
        </w:rPr>
      </w:pPr>
      <w:r>
        <w:rPr>
          <w:color w:val="000000"/>
        </w:rPr>
        <w:t>В экономической литературе выделяется три принципа организации дискаунтера:</w:t>
      </w:r>
    </w:p>
    <w:p>
      <w:pPr>
        <w:pStyle w:val="12"/>
        <w:rPr/>
      </w:pPr>
      <w:r>
        <w:rPr/>
        <w:t xml:space="preserve">1. </w:t>
      </w:r>
      <w:r>
        <w:rPr>
          <w:b/>
        </w:rPr>
        <w:t>Оптимизированная система управления.</w:t>
      </w:r>
    </w:p>
    <w:p>
      <w:pPr>
        <w:pStyle w:val="12"/>
        <w:rPr/>
      </w:pPr>
      <w:r>
        <w:rPr/>
        <w:t xml:space="preserve">Декларируется отсутствие таких структур, как маркетинг, контрольные службы, управления информации и связей с общественностью, правовой департамент и т.д. Ограничено количество уровней управления (их всего пять), причем организация настолько прозрачна, что высший менеджер целого региона зачастую знает в лицо продавцов каждого магазина. </w:t>
      </w:r>
    </w:p>
    <w:p>
      <w:pPr>
        <w:pStyle w:val="12"/>
        <w:rPr/>
      </w:pPr>
      <w:r>
        <w:rPr/>
        <w:t xml:space="preserve">2. </w:t>
      </w:r>
      <w:r>
        <w:rPr>
          <w:b/>
        </w:rPr>
        <w:t>Оптимизированные схемы закупок и снабжения.</w:t>
      </w:r>
    </w:p>
    <w:p>
      <w:pPr>
        <w:pStyle w:val="12"/>
        <w:rPr/>
      </w:pPr>
      <w:r>
        <w:rPr/>
        <w:t xml:space="preserve">Товары приобретаются по самой выгодной цене в любой точке земного шара; собственный транспорт требует минимум затрат и позволяет практически полностью исключить потери при транспортировке; очень крупные партии товара при ограниченном количестве наименований позволяют дополнительно снижать стоимость закупок. </w:t>
      </w:r>
    </w:p>
    <w:p>
      <w:pPr>
        <w:pStyle w:val="12"/>
        <w:rPr/>
      </w:pPr>
      <w:r>
        <w:rPr/>
        <w:t xml:space="preserve">3. </w:t>
      </w:r>
      <w:r>
        <w:rPr>
          <w:b/>
        </w:rPr>
        <w:t>Оптимизированная система розничных продаж.</w:t>
      </w:r>
    </w:p>
    <w:p>
      <w:pPr>
        <w:pStyle w:val="12"/>
        <w:rPr/>
      </w:pPr>
      <w:r>
        <w:rPr/>
        <w:t>Персонала в магазине мало, производительность одного сотрудника весьма высокая; предпродажная подготовка товара минимальна или отсутствует; в торговом зале нет элементов, напрямую не связанных с функцией обеспечения продаж.</w:t>
      </w:r>
    </w:p>
    <w:p>
      <w:pPr>
        <w:pStyle w:val="Heading2"/>
        <w:rPr/>
      </w:pPr>
      <w:bookmarkStart w:id="2" w:name="__RefHeading___Toc86600453"/>
      <w:bookmarkEnd w:id="2"/>
      <w:r>
        <w:rPr/>
        <w:t>1.Преимущества магазинов – дискаунтеров.</w:t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/>
        <w:t xml:space="preserve">Чем выгодна система дискаунтера? </w:t>
      </w:r>
    </w:p>
    <w:p>
      <w:pPr>
        <w:pStyle w:val="12"/>
        <w:rPr/>
      </w:pPr>
      <w:r>
        <w:rPr/>
        <w:t>Низкие цены привлекают большее число покупателей, при этом средняя суммарная стоимость покупки в расчете на одного покупателя возрастает. Применяемый метод самообслуживания позволяет существенно увеличить норму обслуживания покупателей на одного продавца. Таким образом, подобная форма торговли способна принести больше прибыли и этим компенсировать потери от снижения цен.</w:t>
      </w:r>
    </w:p>
    <w:p>
      <w:pPr>
        <w:pStyle w:val="12"/>
        <w:rPr/>
      </w:pPr>
      <w:r>
        <w:rPr/>
        <w:t>Несложный расчет бизнес-проекта показывает, что стоимость создания дискаунтера составляет от 40 до 200 тыс. долларов (публикации компании «Русский проект»). Окупаемость проекта составляет от нескольких месяцев до трех лет.</w:t>
      </w:r>
    </w:p>
    <w:p>
      <w:pPr>
        <w:pStyle w:val="12"/>
        <w:rPr/>
      </w:pPr>
      <w:r>
        <w:rPr/>
        <w:t>Востребованность дискаунтеров очевидна. Согласно исследованию агентства McKinsey, доля расходов на питание в бедных семьях превышает половину полученных доходов. Наверное, не будет ошибкой предположить, что полученная экономия при покупке товаров в дискаунтере будет использована опять же на улучшение питания.</w:t>
      </w:r>
    </w:p>
    <w:p>
      <w:pPr>
        <w:pStyle w:val="12"/>
        <w:rPr>
          <w:lang w:val="en-US"/>
        </w:rPr>
      </w:pPr>
      <w:r>
        <w:rPr/>
        <w:t>Сегодня эти семьи делают покупки на мелкооптовых рынках, где, как отмечает подавляющее число исследователей рынка, снижение цен достигается исключительно благодаря уходу от налогов и реализации некачественных, фальсифицированных товаров. Стоит лишь заметить, что в небольших городах подобные рынки заменяют ряды палаток, концентрирующиеся около остановок транспорта, в центре города, на сельскохозяйственных рынках.</w:t>
      </w:r>
    </w:p>
    <w:p>
      <w:pPr>
        <w:pStyle w:val="1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3" w:name="__RefHeading___Toc86600454"/>
      <w:bookmarkEnd w:id="3"/>
      <w:r>
        <w:rPr/>
        <w:t>2. Собственные товарные марки. Отношения с поставщиками.</w:t>
      </w:r>
    </w:p>
    <w:p>
      <w:pPr>
        <w:pStyle w:val="12"/>
        <w:numPr>
          <w:ilvl w:val="1"/>
          <w:numId w:val="6"/>
        </w:numPr>
        <w:rPr>
          <w:b/>
          <w:b/>
        </w:rPr>
      </w:pPr>
      <w:r>
        <w:rPr>
          <w:b/>
        </w:rPr>
        <w:t>Собственные товарные марки.</w:t>
      </w:r>
    </w:p>
    <w:p>
      <w:pPr>
        <w:pStyle w:val="12"/>
        <w:rPr/>
      </w:pPr>
      <w:r>
        <w:rPr/>
        <w:t xml:space="preserve">В целях оптимизации издержек дискаунтеры активно способствуют созданию систем торговых марок продавца. Эти марки не рекламируются в СМИ и потому обходятся покупателю гораздо дешевле (зачастую - в два-три раза дешевле) при том же качестве, что и у брэндов. В ряде случаев принимаются специальные меры для обеспечения максимальной похожести собственных товаров на рекламируемые по телевидению и в прессе марки. Поэтому на полках благополучно соседствуют мимикрирующие под брэнды продукты собственных марок с "фирменными" изделиями. </w:t>
      </w:r>
    </w:p>
    <w:p>
      <w:pPr>
        <w:pStyle w:val="12"/>
        <w:rPr/>
      </w:pPr>
      <w:r>
        <w:rPr/>
        <w:t xml:space="preserve">Ощутимым преимуществом марок продавца является и то обстоятельство, что при их применении становится невозможным прямое сравнение цен у разных торговцев. Интересно, что сегодня уже идет обратный процесс - благодаря широчайшей экспансии дискаунтеров. Наиболее употребительными становятся именно их товарные марки, отличающиеся высоким качеством и низкими ценами. На собственные товарные марки выделяются площади, в 3 раза превышающие площади, занимаемые товаром аналогичного предназначения, но "фирменным". </w:t>
      </w:r>
    </w:p>
    <w:p>
      <w:pPr>
        <w:pStyle w:val="12"/>
        <w:rPr/>
      </w:pPr>
      <w:r>
        <w:rPr/>
      </w:r>
    </w:p>
    <w:p>
      <w:pPr>
        <w:pStyle w:val="12"/>
        <w:numPr>
          <w:ilvl w:val="1"/>
          <w:numId w:val="6"/>
        </w:numPr>
        <w:rPr>
          <w:b/>
          <w:b/>
        </w:rPr>
      </w:pPr>
      <w:r>
        <w:rPr>
          <w:b/>
        </w:rPr>
        <w:t>Отношения с поставщиками.</w:t>
      </w:r>
    </w:p>
    <w:p>
      <w:pPr>
        <w:pStyle w:val="12"/>
        <w:rPr/>
      </w:pPr>
      <w:r>
        <w:rPr/>
        <w:t xml:space="preserve">Как правило, в качестве кандидатов на поставки выбираются не крупные фирмы, а стабильно работающие средние, второстепенные. Среднее предприятие западной пищевой индустрии имеет около 100 сотрудников при обороте в 40 миллионов марок. В интересах стабильности крупных поставок и дальнейшего снижения себестоимости отношения с производителями строятся таким образом, что способствуют слиянию и укрупнению родственных предприятий, повышению доли производственного персонала за счет сокращения руководящей надстройки, и т.д. В условиях хронического перепроизводства всегда находятся более покладистые производители, которые, чтобы не оказаться полностью "выдавленными" с рынка, соглашаются на любые условия. </w:t>
      </w:r>
    </w:p>
    <w:p>
      <w:pPr>
        <w:pStyle w:val="12"/>
        <w:rPr/>
      </w:pPr>
      <w:r>
        <w:rPr/>
        <w:t>Предприятия, оптимизированные под долгосрочный выпуск продукции одной и той же марки большими партиями, зачастую становятся перед выбором: либо поставлять продукцию в течение длительного срока в кредит, либо просто обанкротиться.</w:t>
      </w:r>
    </w:p>
    <w:p>
      <w:pPr>
        <w:pStyle w:val="12"/>
        <w:rPr/>
      </w:pPr>
      <w:r>
        <w:rPr/>
        <w:t xml:space="preserve">Это реалии конкуренции, реальным единственным механизмом которой, в данном сегменте, является </w:t>
      </w:r>
      <w:r>
        <w:rPr>
          <w:u w:val="single"/>
        </w:rPr>
        <w:t>ценовой демпинг</w:t>
      </w:r>
      <w:r>
        <w:rPr/>
        <w:t xml:space="preserve"> за счет поставщиков и производителей.</w:t>
      </w:r>
    </w:p>
    <w:p>
      <w:pPr>
        <w:pStyle w:val="12"/>
        <w:rPr/>
      </w:pPr>
      <w:r>
        <w:rPr/>
        <w:t xml:space="preserve">В ряде случаев предприятия вынуждены идти на такие уступки, как полная оплата услуг по транспортировке продукции до сетевого склада, а также длительная поставка реального товара с отсрочкой оплаты. Абсолютно нормальной во взаимоотношениях дискаунтеров со своими поставщиками является также возможность возврата любой партии товара без оплаты и объяснения причин. На практике, правда, в 99% случаев возврат осуществляется только в случаях выявления явного брака. </w:t>
      </w:r>
    </w:p>
    <w:p>
      <w:pPr>
        <w:pStyle w:val="Heading1"/>
        <w:numPr>
          <w:ilvl w:val="0"/>
          <w:numId w:val="6"/>
        </w:numPr>
        <w:rPr>
          <w:lang w:val="en-US"/>
        </w:rPr>
      </w:pPr>
      <w:bookmarkStart w:id="4" w:name="__RefHeading___Toc86600455"/>
      <w:bookmarkEnd w:id="4"/>
      <w:r>
        <w:rPr/>
        <w:t>Примеры современных российских дискаунтеров.</w:t>
      </w:r>
    </w:p>
    <w:p>
      <w:pPr>
        <w:pStyle w:val="12"/>
        <w:rPr>
          <w:lang w:val="en-US"/>
        </w:rPr>
      </w:pPr>
      <w:r>
        <w:rPr/>
        <w:t xml:space="preserve">Любой дискаунтер может быть либо отечественным, либо иностранным. В последнее время в России открывается много иностранных представительств известных дискаунтеров. В продовольственном секторе – французская </w:t>
      </w:r>
      <w:r>
        <w:rPr>
          <w:lang w:val="en-US"/>
        </w:rPr>
        <w:t>AUCHAN</w:t>
      </w:r>
      <w:r>
        <w:rPr/>
        <w:t xml:space="preserve">, немецкая </w:t>
      </w:r>
      <w:r>
        <w:rPr>
          <w:lang w:val="en-US"/>
        </w:rPr>
        <w:t>METRO</w:t>
      </w:r>
      <w:r>
        <w:rPr/>
        <w:t xml:space="preserve">, а, например, в секторе мебели  - шведская </w:t>
      </w:r>
      <w:r>
        <w:rPr>
          <w:lang w:val="en-US"/>
        </w:rPr>
        <w:t>IKEA</w:t>
      </w:r>
      <w:r>
        <w:rPr/>
        <w:t>. Тем не менее, слабое знание особенность местного рынка затрудняет их продвижение и позволяет отечественным дискаунтерам успешно с ними конкурировать.</w:t>
      </w:r>
    </w:p>
    <w:p>
      <w:pPr>
        <w:pStyle w:val="12"/>
        <w:rPr/>
      </w:pPr>
      <w:r>
        <w:rPr/>
        <w:t>Развитие дисконтных сетей идет в основном по двум направлениям:</w:t>
      </w:r>
    </w:p>
    <w:p>
      <w:pPr>
        <w:pStyle w:val="12"/>
        <w:numPr>
          <w:ilvl w:val="1"/>
          <w:numId w:val="6"/>
        </w:numPr>
        <w:rPr/>
      </w:pPr>
      <w:r>
        <w:rPr>
          <w:b/>
        </w:rPr>
        <w:t>Первое направление.</w:t>
      </w:r>
      <w:r>
        <w:rPr/>
        <w:t xml:space="preserve"> Магазины сети «Дикси». За прошедшее время облик магазина практически не изменился - те же интенсивные ежедневные распродажи. Торговый зал наполнен открытыми коробками с товаром. Именно товар и есть главное действующее лицо в торговом зале. Оборудование и дизайн зала совершенно не просматриваются, и определяющим фактором успешности магазина служит логистика. Если зал заполнен товаром, он качествен и привлекателен - покупателей много, у магазина хороший оборот. Если же много пустых коробок, мало товара в зале, и он лежит в грязной коробке - оборот снижается.</w:t>
      </w:r>
    </w:p>
    <w:p>
      <w:pPr>
        <w:pStyle w:val="12"/>
        <w:numPr>
          <w:ilvl w:val="1"/>
          <w:numId w:val="6"/>
        </w:numPr>
        <w:rPr/>
      </w:pPr>
      <w:r>
        <w:rPr>
          <w:b/>
        </w:rPr>
        <w:t>Второе направление.</w:t>
      </w:r>
      <w:r>
        <w:rPr/>
        <w:t xml:space="preserve"> Магазины сети «Копейка». За прошедшее время они немного изменились: количество персонала оптимизировано, ценники на товары стали крупные, яркие и расположены над нужным товаром. </w:t>
      </w:r>
    </w:p>
    <w:p>
      <w:pPr>
        <w:pStyle w:val="12"/>
        <w:ind w:left="397" w:firstLine="503"/>
        <w:rPr/>
      </w:pPr>
      <w:r>
        <w:rPr/>
        <w:t xml:space="preserve">Но главное отличие от «Дикси» - концепция торгового зала. За исключением того, что товар выставлен в групповой упаковке, дизайн торгового зала ничуть не отличается от дизайна супермаркета. Керамический гранит на полу, промышленные светильники, прочные стеллажи, новое и дорогое холодильное оборудование делает этот магазин привлекательным для всех жителей близлежащего района. Сюда приходят с детьми, и они с удовольствием помогают родителям выбирать продукты и извлекать их из коробок. Подобной же концепции придерживаются и в магазинах «Продмак» и «Авоська». Также ко второму направлению можно отнести Санкт-Петербургскую сеть магазинов «Лента». </w:t>
      </w:r>
    </w:p>
    <w:p>
      <w:pPr>
        <w:pStyle w:val="Heading2"/>
        <w:numPr>
          <w:ilvl w:val="0"/>
          <w:numId w:val="3"/>
        </w:numPr>
        <w:rPr/>
      </w:pPr>
      <w:bookmarkStart w:id="5" w:name="__RefHeading___Toc86600456"/>
      <w:bookmarkEnd w:id="5"/>
      <w:r>
        <w:rPr/>
        <w:t xml:space="preserve">«Лента»: Сеть магазинов </w:t>
      </w:r>
      <w:r>
        <w:rPr>
          <w:lang w:val="en-US"/>
        </w:rPr>
        <w:t>Cash</w:t>
      </w:r>
      <w:r>
        <w:rPr/>
        <w:t xml:space="preserve"> &amp; </w:t>
      </w:r>
      <w:r>
        <w:rPr>
          <w:lang w:val="en-US"/>
        </w:rPr>
        <w:t>Carry</w:t>
      </w:r>
      <w:r>
        <w:rPr/>
        <w:t>.</w:t>
      </w:r>
    </w:p>
    <w:p>
      <w:pPr>
        <w:pStyle w:val="12"/>
        <w:rPr/>
      </w:pPr>
      <w:r>
        <w:rPr/>
        <w:t xml:space="preserve">Изначально «ЛЕНТА» задумывалась как магазин-склад, ориентированный на производственных потребителей, однако концепция была изменена и вот уже 11 лет фирма успешно функционирует и продолжает развиваться. </w:t>
      </w:r>
    </w:p>
    <w:p>
      <w:pPr>
        <w:pStyle w:val="12"/>
        <w:rPr/>
      </w:pPr>
      <w:r>
        <w:rPr/>
        <w:t xml:space="preserve">Целевые аудитория сети – это как прагматичные люди, со средствами и образованием, позволяющим понять пользу эффективного использования торговых площадей, так и люди со средним достатком – для них выбор сети «ЛЕНТА» – реальный способ сэкономить. </w:t>
      </w:r>
    </w:p>
    <w:p>
      <w:pPr>
        <w:pStyle w:val="12"/>
        <w:rPr/>
      </w:pPr>
      <w:r>
        <w:rPr/>
        <w:t xml:space="preserve">Название «ЛЕНТА» было выбрано как наиболее подходящее: ассоциируется с Ленинградом (Санкт-Петербургом) и, одновременно, лента – это конвейер, отсутствие промежуточных складов для хранения, грузы приходят и тут же поступают в торговый зал. </w:t>
      </w:r>
    </w:p>
    <w:p>
      <w:pPr>
        <w:pStyle w:val="12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7315"/>
      </w:tblGrid>
      <w:tr>
        <w:trPr/>
        <w:tc>
          <w:tcPr>
            <w:tcW w:w="2256" w:type="dxa"/>
            <w:tcBorders>
              <w:righ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Логотип:</w:t>
            </w:r>
          </w:p>
        </w:tc>
        <w:tc>
          <w:tcPr>
            <w:tcW w:w="7315" w:type="dxa"/>
            <w:tcBorders>
              <w:lef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333500" cy="3905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92" r="-2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2"/>
              <w:spacing w:lineRule="auto" w:line="240"/>
              <w:ind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256" w:type="dxa"/>
            <w:tcBorders>
              <w:righ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раткая история развития </w:t>
            </w:r>
          </w:p>
        </w:tc>
        <w:tc>
          <w:tcPr>
            <w:tcW w:w="7315" w:type="dxa"/>
            <w:tcBorders>
              <w:left w:val="double" w:sz="4" w:space="0" w:color="C0C0C0"/>
            </w:tcBorders>
          </w:tcPr>
          <w:p>
            <w:pPr>
              <w:pStyle w:val="12"/>
              <w:tabs>
                <w:tab w:val="clear" w:pos="708"/>
                <w:tab w:val="left" w:pos="1046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1993. </w:t>
            </w:r>
            <w:r>
              <w:rPr/>
              <w:t>Дата основания компании, основной сферой деятельности которой поначалу была оптовая торговля кондитерскими изделиями. Первый магазин сети – СП. Ул. Замшина 27/1</w:t>
            </w:r>
          </w:p>
          <w:p>
            <w:pPr>
              <w:pStyle w:val="12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1994. </w:t>
            </w:r>
            <w:r>
              <w:rPr/>
              <w:t>Была зарегистрирована торговая марка "Лента".</w:t>
            </w:r>
          </w:p>
          <w:p>
            <w:pPr>
              <w:pStyle w:val="12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996, 15 марта. </w:t>
            </w:r>
            <w:r>
              <w:rPr/>
              <w:t>Открыт магазин на Тихорецком проспекте 14/1.</w:t>
            </w:r>
          </w:p>
          <w:p>
            <w:pPr>
              <w:pStyle w:val="12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997, 31 мая. </w:t>
            </w:r>
            <w:r>
              <w:rPr/>
              <w:t>Открытие магазина на Ленинском проспекте 71/2.</w:t>
            </w:r>
          </w:p>
          <w:p>
            <w:pPr>
              <w:pStyle w:val="12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999, сентябрь. </w:t>
            </w:r>
            <w:r>
              <w:rPr/>
              <w:t>Слияние небольших магазинов "Лента". Завершение работы по строительству принципиально нового торгового комплекса на проспекте Энергетиков.</w:t>
            </w:r>
          </w:p>
          <w:p>
            <w:pPr>
              <w:pStyle w:val="12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001, 4 октября.  </w:t>
            </w:r>
            <w:r>
              <w:rPr/>
              <w:t>На улице Савушкина 112 появился второй сетевой магазин "Лента".</w:t>
            </w:r>
          </w:p>
          <w:p>
            <w:pPr>
              <w:pStyle w:val="12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002, 5 ноября.  </w:t>
            </w:r>
            <w:r>
              <w:rPr/>
              <w:t>Открытие третьего по счету сетевого магазина "Лента-3" на Пулковском шоссе.</w:t>
            </w:r>
          </w:p>
          <w:p>
            <w:pPr>
              <w:pStyle w:val="12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003, 15 августа. </w:t>
            </w:r>
            <w:r>
              <w:rPr/>
              <w:t xml:space="preserve">Запуск "Ленты-4" на Бухарестской улице, 69. </w:t>
            </w:r>
          </w:p>
          <w:p>
            <w:pPr>
              <w:pStyle w:val="12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2004, 5 июня. </w:t>
            </w:r>
            <w:r>
              <w:rPr/>
              <w:t>Открытие  нового магазина сети ЛЕНТА на Таллинском, 159.</w:t>
            </w:r>
          </w:p>
          <w:p>
            <w:pPr>
              <w:pStyle w:val="12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righ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5" w:type="dxa"/>
            <w:tcBorders>
              <w:lef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/>
            </w:pPr>
            <w:r>
              <w:rPr/>
              <w:t xml:space="preserve">Жеребцов Олег Викторович </w:t>
            </w:r>
          </w:p>
        </w:tc>
      </w:tr>
      <w:tr>
        <w:trPr/>
        <w:tc>
          <w:tcPr>
            <w:tcW w:w="2256" w:type="dxa"/>
            <w:tcBorders>
              <w:righ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Число работающих магазинов</w:t>
            </w:r>
          </w:p>
        </w:tc>
        <w:tc>
          <w:tcPr>
            <w:tcW w:w="7315" w:type="dxa"/>
            <w:tcBorders>
              <w:lef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/>
            </w:pPr>
            <w:r>
              <w:rPr/>
              <w:t>Лента-1, Лента-2, Лента-3, Лента-4, Лента-5.</w:t>
            </w:r>
          </w:p>
          <w:p>
            <w:pPr>
              <w:pStyle w:val="12"/>
              <w:spacing w:lineRule="auto" w:line="240"/>
              <w:ind w:hanging="0"/>
              <w:rPr/>
            </w:pPr>
            <w:r>
              <w:rPr/>
              <w:t>В 2004 году планируется запуск 6-ого магазина.</w:t>
            </w:r>
          </w:p>
        </w:tc>
      </w:tr>
    </w:tbl>
    <w:p>
      <w:pPr>
        <w:pStyle w:val="Style17"/>
        <w:rPr/>
      </w:pPr>
      <w:r>
        <w:rPr/>
        <w:t>Таблица 3.1.1 Краткая информация о «Ленте»</w:t>
      </w:r>
    </w:p>
    <w:p>
      <w:pPr>
        <w:pStyle w:val="Style17"/>
        <w:rPr/>
      </w:pPr>
      <w:r>
        <w:rPr/>
      </w:r>
    </w:p>
    <w:p>
      <w:pPr>
        <w:pStyle w:val="12"/>
        <w:numPr>
          <w:ilvl w:val="1"/>
          <w:numId w:val="3"/>
        </w:numPr>
        <w:rPr>
          <w:b/>
          <w:b/>
        </w:rPr>
      </w:pPr>
      <w:r>
        <w:rPr>
          <w:b/>
        </w:rPr>
        <w:t>Особенности бизнеса.</w:t>
      </w:r>
    </w:p>
    <w:p>
      <w:pPr>
        <w:pStyle w:val="12"/>
        <w:rPr/>
      </w:pPr>
      <w:r>
        <w:rPr/>
        <w:t>«</w:t>
      </w:r>
      <w:r>
        <w:rPr>
          <w:lang w:val="en-US"/>
        </w:rPr>
        <w:t>Retail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detail</w:t>
      </w:r>
      <w:r>
        <w:rPr/>
        <w:t>» - под таким лозунгом Олег Жеребцов, генеральный директор компании «ЛЕНТА» продвигает свою фирму. Внимание к деталям неслучайно. Например, вопрос приязни или неприязни отдельной торговой точки потребитель устанавливает стихийно. На самом деле это впечатление складывается из многих деталей: насколько продумано расположение парковок и входов, сколько в магазине стоит мясо и какого оно цвета, как выложены яблоки, как работает касса, какой используется сканер. Из этих и многих деталей очень мало точно регламентированных, в то время как именно эти факторы в немалой степени влияют на прибыльность компании.</w:t>
      </w:r>
    </w:p>
    <w:p>
      <w:pPr>
        <w:pStyle w:val="12"/>
        <w:rPr/>
      </w:pPr>
      <w:r>
        <w:rPr/>
        <w:t>Принцип «ЛЕНТЫ» – инвестировать сразу и много, т.к. это окупается в процессе эксплуатации. Несмотря на сравнительный аскетизм интерьера, всё оборудование и расходные материалы, довольно высокого качества – начиная со сканеров и заканчивая новыми оптоволоконными каналами – ЛЕНТА работает на перспективу.</w:t>
      </w:r>
    </w:p>
    <w:p>
      <w:pPr>
        <w:pStyle w:val="12"/>
        <w:rPr/>
      </w:pPr>
      <w:r>
        <w:rPr/>
      </w:r>
    </w:p>
    <w:p>
      <w:pPr>
        <w:pStyle w:val="12"/>
        <w:numPr>
          <w:ilvl w:val="1"/>
          <w:numId w:val="3"/>
        </w:numPr>
        <w:rPr>
          <w:b/>
          <w:b/>
        </w:rPr>
      </w:pPr>
      <w:r>
        <w:rPr>
          <w:b/>
        </w:rPr>
        <w:t>Кадровая политика. Корпоративная культура.</w:t>
      </w:r>
    </w:p>
    <w:p>
      <w:pPr>
        <w:pStyle w:val="12"/>
        <w:rPr/>
      </w:pPr>
      <w:r>
        <w:rPr/>
        <w:t xml:space="preserve">В отличие от зарубежных дискаунтеров, в «ЛЕНТЕ» сравнительно мягкие требования к работникам. Такая политика следствие миссии фирмы: Ежедневное удовлетворение покупателя. Покупатель - единственный долгосрочный ресурс, который есть у компании.  </w:t>
      </w:r>
    </w:p>
    <w:p>
      <w:pPr>
        <w:pStyle w:val="12"/>
        <w:rPr/>
      </w:pPr>
      <w:r>
        <w:rPr/>
        <w:t>Особенность «ЛЕНТЫ» – уважение к каждому. Уважается точка зрения всех работающих в фирме людей, на всех должностях, приветствуется конструктивная критика и дружелюбное отношение. Этому способствует наличие внутренней электронной почты – любой сотрудник фирмы может высказаться и быть уверенным, что его услышат.</w:t>
      </w:r>
    </w:p>
    <w:p>
      <w:pPr>
        <w:pStyle w:val="12"/>
        <w:rPr/>
      </w:pPr>
      <w:r>
        <w:rPr/>
        <w:t xml:space="preserve">Тем не менее, если какой-либо работник не выполняет своих обязательств, или выполняет их некорректно, то критическая масса жалоб, как со стороны покупателя, так и со стороны работников может привести к увольнению данного сотрудника. </w:t>
      </w:r>
    </w:p>
    <w:p>
      <w:pPr>
        <w:pStyle w:val="12"/>
        <w:rPr/>
      </w:pPr>
      <w:r>
        <w:rPr/>
      </w:r>
    </w:p>
    <w:p>
      <w:pPr>
        <w:pStyle w:val="12"/>
        <w:numPr>
          <w:ilvl w:val="1"/>
          <w:numId w:val="3"/>
        </w:numPr>
        <w:rPr>
          <w:b/>
          <w:b/>
        </w:rPr>
      </w:pPr>
      <w:r>
        <w:rPr>
          <w:b/>
        </w:rPr>
        <w:t>Отношения с поставщиками.</w:t>
      </w:r>
    </w:p>
    <w:p>
      <w:pPr>
        <w:pStyle w:val="12"/>
        <w:rPr/>
      </w:pPr>
      <w:r>
        <w:rPr/>
        <w:t xml:space="preserve">В этом аспекте деятельность фирмы не отличается от европейского опыта. Отличие заключается в конъюнктуре производственного сектора. Основная проблема – низкая конкуренция. Так компания </w:t>
      </w:r>
      <w:r>
        <w:rPr>
          <w:lang w:val="en-US"/>
        </w:rPr>
        <w:t>MARS</w:t>
      </w:r>
      <w:r>
        <w:rPr/>
        <w:t xml:space="preserve"> занимает 90% рынка товаров для животных. Такая монополизация ведёт к неоправданному  росту цен, что неприемлемо для магазинов-дискаунтеров. Другой пример – компания «</w:t>
      </w:r>
      <w:r>
        <w:rPr>
          <w:lang w:val="en-US"/>
        </w:rPr>
        <w:t>DANONE</w:t>
      </w:r>
      <w:r>
        <w:rPr/>
        <w:t>». Из-за высоких цен «ЛЕНТА» отказывалась торговать с ними два года. Но как только уровень цен снизился, товар был тут же размещён. По тем же причинам в «ЛЕНТЕ» до сих пор не торгует продукцией «</w:t>
      </w:r>
      <w:r>
        <w:rPr>
          <w:lang w:val="en-US"/>
        </w:rPr>
        <w:t>Procter</w:t>
      </w:r>
      <w:r>
        <w:rPr/>
        <w:t xml:space="preserve"> &amp; </w:t>
      </w:r>
      <w:r>
        <w:rPr>
          <w:lang w:val="en-US"/>
        </w:rPr>
        <w:t>Gamble</w:t>
      </w:r>
      <w:r>
        <w:rPr/>
        <w:t xml:space="preserve">» – они реализуют стиральные порошки через дистрибьюторов. Это опять-таки противоречит основному лозунгу компании – низким ценам. </w:t>
      </w:r>
      <w:r>
        <w:br w:type="page"/>
      </w:r>
    </w:p>
    <w:p>
      <w:pPr>
        <w:pStyle w:val="12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6" w:name="__RefHeading___Toc86600457"/>
      <w:r>
        <w:rPr/>
        <w:t>«Пятёрочка».</w:t>
      </w:r>
      <w:bookmarkEnd w:id="6"/>
      <w:r>
        <w:rPr/>
        <w:t xml:space="preserve"> </w:t>
      </w:r>
    </w:p>
    <w:p>
      <w:pPr>
        <w:pStyle w:val="12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«Пятерочка» — крупнейшая российская сеть универсамов экономического класса </w:t>
        <w:b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7137"/>
      </w:tblGrid>
      <w:tr>
        <w:trPr/>
        <w:tc>
          <w:tcPr>
            <w:tcW w:w="2434" w:type="dxa"/>
            <w:tcBorders>
              <w:righ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Логотип:</w:t>
            </w:r>
          </w:p>
        </w:tc>
        <w:tc>
          <w:tcPr>
            <w:tcW w:w="7137" w:type="dxa"/>
            <w:tcBorders>
              <w:lef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/>
            </w:pPr>
            <w:r>
              <w:rPr/>
              <w:drawing>
                <wp:inline distT="0" distB="0" distL="0" distR="0">
                  <wp:extent cx="2327275" cy="49466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54" r="-1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27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4" w:type="dxa"/>
            <w:tcBorders>
              <w:righ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раткая история развития </w:t>
            </w:r>
          </w:p>
        </w:tc>
        <w:tc>
          <w:tcPr>
            <w:tcW w:w="7137" w:type="dxa"/>
            <w:tcBorders>
              <w:lef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1999, январь. </w:t>
            </w:r>
            <w:r>
              <w:rPr/>
              <w:t>Основание фирмы.</w:t>
            </w:r>
          </w:p>
          <w:p>
            <w:pPr>
              <w:pStyle w:val="12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2001</w:t>
            </w:r>
            <w:r>
              <w:rPr/>
              <w:t xml:space="preserve">.  </w:t>
            </w:r>
            <w:r>
              <w:rPr>
                <w:szCs w:val="24"/>
              </w:rPr>
              <w:t>«Пятерочка» открыла первый универсам экономического класса в Москве.</w:t>
            </w:r>
          </w:p>
          <w:p>
            <w:pPr>
              <w:pStyle w:val="12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2003. </w:t>
            </w:r>
            <w:r>
              <w:rPr>
                <w:bCs/>
                <w:szCs w:val="24"/>
              </w:rPr>
              <w:t>«Пятерочка» существенно увеличила скорость роста своей сети магазинов.</w:t>
            </w:r>
          </w:p>
        </w:tc>
      </w:tr>
      <w:tr>
        <w:trPr/>
        <w:tc>
          <w:tcPr>
            <w:tcW w:w="2434" w:type="dxa"/>
            <w:tcBorders>
              <w:righ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7" w:type="dxa"/>
            <w:tcBorders>
              <w:lef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Лепкович Сергей Игоревич</w:t>
            </w:r>
          </w:p>
        </w:tc>
      </w:tr>
      <w:tr>
        <w:trPr/>
        <w:tc>
          <w:tcPr>
            <w:tcW w:w="2434" w:type="dxa"/>
            <w:tcBorders>
              <w:righ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Число работающих магазинов</w:t>
            </w:r>
          </w:p>
        </w:tc>
        <w:tc>
          <w:tcPr>
            <w:tcW w:w="7137" w:type="dxa"/>
            <w:tcBorders>
              <w:left w:val="double" w:sz="4" w:space="0" w:color="C0C0C0"/>
            </w:tcBorders>
          </w:tcPr>
          <w:p>
            <w:pPr>
              <w:pStyle w:val="12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 Москве работает 100 универсамов, </w:t>
            </w:r>
          </w:p>
          <w:p>
            <w:pPr>
              <w:pStyle w:val="12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в Санкт-Петербурге - 98, в Воронеже - 13,</w:t>
            </w:r>
          </w:p>
          <w:p>
            <w:pPr>
              <w:pStyle w:val="12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 Челябинске - 18, в Перми - 18, </w:t>
            </w:r>
          </w:p>
          <w:p>
            <w:pPr>
              <w:pStyle w:val="12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 Уфе - 16, в Екатеринбурге - 7, </w:t>
            </w:r>
          </w:p>
          <w:p>
            <w:pPr>
              <w:pStyle w:val="12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 Ульяновске - 12, в Саратове - 7 и в Волгограде - 10. </w:t>
            </w:r>
          </w:p>
          <w:p>
            <w:pPr>
              <w:pStyle w:val="12"/>
              <w:spacing w:lineRule="auto" w:line="240"/>
              <w:ind w:hanging="0"/>
              <w:rPr/>
            </w:pPr>
            <w:r>
              <w:rPr>
                <w:szCs w:val="24"/>
              </w:rPr>
              <w:t>Появился дополнительный регион роста - Московская область, где в 2003 году было открыто три новых магазина.</w:t>
            </w:r>
          </w:p>
        </w:tc>
      </w:tr>
    </w:tbl>
    <w:p>
      <w:pPr>
        <w:pStyle w:val="Style17"/>
        <w:rPr/>
      </w:pPr>
      <w:r>
        <w:rPr/>
        <w:t>Таблица 3.2.1 Краткая информация о «Пятёрочке»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Для достижения столь высоких показателей в фирме придерживаются определённых принципов:</w:t>
      </w:r>
    </w:p>
    <w:p>
      <w:pPr>
        <w:pStyle w:val="12"/>
        <w:numPr>
          <w:ilvl w:val="0"/>
          <w:numId w:val="7"/>
        </w:numPr>
        <w:rPr/>
      </w:pPr>
      <w:r>
        <w:rPr/>
        <w:t>Максимально эффективное использование имеющейся торговой площади;</w:t>
      </w:r>
    </w:p>
    <w:p>
      <w:pPr>
        <w:pStyle w:val="12"/>
        <w:numPr>
          <w:ilvl w:val="0"/>
          <w:numId w:val="7"/>
        </w:numPr>
        <w:rPr/>
      </w:pPr>
      <w:r>
        <w:rPr/>
        <w:t>Ассортимент включает в себя только самые ходовые товары и меняется вместе с потребительским спросом;</w:t>
      </w:r>
    </w:p>
    <w:p>
      <w:pPr>
        <w:pStyle w:val="12"/>
        <w:numPr>
          <w:ilvl w:val="0"/>
          <w:numId w:val="7"/>
        </w:numPr>
        <w:rPr/>
      </w:pPr>
      <w:r>
        <w:rPr/>
        <w:t>Свободные торговые площади сдаются в аренду;</w:t>
      </w:r>
    </w:p>
    <w:p>
      <w:pPr>
        <w:pStyle w:val="12"/>
        <w:numPr>
          <w:ilvl w:val="0"/>
          <w:numId w:val="7"/>
        </w:numPr>
        <w:rPr/>
      </w:pPr>
      <w:r>
        <w:rPr/>
        <w:t>Экономия на оформлении и оборудовании торговых залов, на количестве услуг для потребителей;</w:t>
      </w:r>
    </w:p>
    <w:p>
      <w:pPr>
        <w:pStyle w:val="12"/>
        <w:numPr>
          <w:ilvl w:val="0"/>
          <w:numId w:val="7"/>
        </w:numPr>
        <w:rPr/>
      </w:pPr>
      <w:r>
        <w:rPr/>
        <w:t>Снижение издержек на обслуживание товара: логистику, доставку, предпродажную подготовку и т.д.</w:t>
      </w:r>
    </w:p>
    <w:p>
      <w:pPr>
        <w:pStyle w:val="12"/>
        <w:rPr/>
      </w:pPr>
      <w:r>
        <w:rPr/>
      </w:r>
    </w:p>
    <w:p>
      <w:pPr>
        <w:pStyle w:val="12"/>
        <w:numPr>
          <w:ilvl w:val="1"/>
          <w:numId w:val="3"/>
        </w:numPr>
        <w:rPr>
          <w:b/>
          <w:b/>
        </w:rPr>
      </w:pPr>
      <w:r>
        <w:rPr>
          <w:b/>
        </w:rPr>
        <w:t>Новый путь Пятёрочки.</w:t>
      </w:r>
    </w:p>
    <w:p>
      <w:pPr>
        <w:pStyle w:val="12"/>
        <w:rPr/>
      </w:pPr>
      <w:r>
        <w:rPr/>
        <w:t xml:space="preserve">Торговая сеть «Пятерочка» решила сменить стратегию. По словам руководства компании, они решили отойти от образа дешевого дискаунтера. Новые торговые точки, которых только в Москве в этом году планируется открыть около 40, будут заметно больше по площади. И самое главное — в «Пятерочке» обещают следить за чистотой. По мнению экспертов, компания первой из российских сетей дисконта осознала необходимость изменения формата. </w:t>
      </w:r>
    </w:p>
    <w:tbl>
      <w:tblPr>
        <w:tblW w:w="95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81"/>
      </w:tblGrid>
      <w:tr>
        <w:trPr>
          <w:trHeight w:val="2178" w:hRule="atLeast"/>
        </w:trPr>
        <w:tc>
          <w:tcPr>
            <w:tcW w:w="4680" w:type="dxa"/>
            <w:tcBorders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748280" cy="190055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280" cy="190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/>
            </w:pPr>
            <w:r>
              <w:rPr/>
              <w:t>1) Количество новых магазинов, открытых в 1999-2003 гг</w:t>
            </w:r>
          </w:p>
        </w:tc>
        <w:tc>
          <w:tcPr>
            <w:tcW w:w="4881" w:type="dxa"/>
            <w:tcBorders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774315" cy="190055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90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/>
            </w:pPr>
            <w:r>
              <w:rPr/>
              <w:t>2) Количество магазинов Пятерочка в 1999-2003 гг</w:t>
            </w:r>
          </w:p>
        </w:tc>
      </w:tr>
    </w:tbl>
    <w:p>
      <w:pPr>
        <w:pStyle w:val="Style17"/>
        <w:rPr/>
      </w:pPr>
      <w:r>
        <w:rPr/>
        <w:t>График 3.2. Показатели роста  «Пятёрочки»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Став лидером российской розничной торговли (товарооборот компании в 2003 году составил более 930 млн. долларов), «Пятерочка» занялась благоустройством своих площадей. Низкие цены, которые руководство компании еще недавно называло своим главным преимуществом, перестали играть определяющую роль в бизнесе.</w:t>
      </w:r>
    </w:p>
    <w:p>
      <w:pPr>
        <w:pStyle w:val="12"/>
        <w:rPr/>
      </w:pPr>
      <w:r>
        <w:rPr/>
        <w:t>До сих пор компания предпочитала брать в аренду торговые площади бывших советских продмагов, а не строить собственные. Ремонт из экономии средств в них не производили. Тем не менее,  дискаунтеры с вечно немытыми полами и отсутствием мерчандайзинга вполне устраивали постоянных клиентов сети, львиную долю которых составляют пенсионеры. Они были готовы мириться с дискомфортом ради выгодных цен. Впрочем, теперь ритейлеры решили заглянуть на несколько лет вперед. В «Пятерочке» прислушались к мнению аналитиков, прогнозирующих полное вымирание формата дискаунтера в ближайшие 4–5 лет. Теперь компания начала новый проект, по которому дискаунтеры должны превратиться в супермаркеты.</w:t>
      </w:r>
    </w:p>
    <w:p>
      <w:pPr>
        <w:pStyle w:val="12"/>
        <w:rPr/>
      </w:pPr>
      <w:r>
        <w:rPr/>
        <w:t>Конкуренты сети неохотно комментируют решение «Пятерочки». «Как бы то ни было, дискаунтеры живы и будут жить дальше, — отмечают в торговой сети «Копейка». — Просто в России произошла девальвация этого термина. К примеру, наша сеть позиционирует себя уже как магазины формата „у дома“ с выгодными ценами».</w:t>
      </w:r>
      <w:r>
        <w:br w:type="page"/>
      </w:r>
    </w:p>
    <w:p>
      <w:pPr>
        <w:pStyle w:val="12"/>
        <w:ind w:hanging="0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7" w:name="__RefHeading___Toc86600458"/>
      <w:bookmarkEnd w:id="7"/>
      <w:r>
        <w:rPr/>
        <w:t>«Копейка», «Авоська».</w:t>
      </w:r>
    </w:p>
    <w:p>
      <w:pPr>
        <w:pStyle w:val="12"/>
        <w:rPr/>
      </w:pPr>
      <w:r>
        <w:rPr/>
        <w:t xml:space="preserve">Эти компании не имеют широкого представительства в сети </w:t>
      </w:r>
      <w:r>
        <w:rPr>
          <w:lang w:val="en-US"/>
        </w:rPr>
        <w:t>Internet</w:t>
      </w:r>
      <w:r>
        <w:rPr/>
        <w:t xml:space="preserve"> и поэтому представлена лишь самая общая информация. Тем не менее, можно сказать, что данные сети активно развиваются в категории «магазин у дома» и расширяют количество своих представительств.</w:t>
      </w:r>
    </w:p>
    <w:p>
      <w:pPr>
        <w:pStyle w:val="12"/>
        <w:rPr/>
      </w:pPr>
      <w:r>
        <w:rPr/>
      </w:r>
    </w:p>
    <w:p>
      <w:pPr>
        <w:pStyle w:val="12"/>
        <w:numPr>
          <w:ilvl w:val="2"/>
          <w:numId w:val="6"/>
        </w:numPr>
        <w:rPr>
          <w:b/>
          <w:b/>
        </w:rPr>
      </w:pPr>
      <w:r>
        <w:rPr>
          <w:b/>
        </w:rPr>
        <w:t>КОПЕЙКА.</w:t>
      </w:r>
    </w:p>
    <w:p>
      <w:pPr>
        <w:pStyle w:val="12"/>
        <w:rPr/>
      </w:pPr>
      <w:r>
        <w:rPr>
          <w:b/>
        </w:rPr>
        <w:t>Торговый Дом Копейка</w:t>
      </w:r>
      <w:r>
        <w:rPr/>
        <w:t xml:space="preserve"> – один из крупнейших операторов московского розничного рынка – представляет собой холдинговую компанию. Она была создана в 1998 году. </w:t>
      </w:r>
    </w:p>
    <w:p>
      <w:pPr>
        <w:pStyle w:val="12"/>
        <w:rPr/>
      </w:pPr>
      <w:r>
        <w:rPr/>
        <w:t>К этому времени в России уже существовали розничные сети международного класса. Однако создание розничной сети «</w:t>
      </w:r>
      <w:r>
        <w:rPr>
          <w:szCs w:val="17"/>
        </w:rPr>
        <w:t>Копейка»</w:t>
      </w:r>
      <w:r>
        <w:rPr/>
        <w:t xml:space="preserve"> образовало новую нишу в этом бизнесе – сеть дискаунтеров. </w:t>
      </w:r>
    </w:p>
    <w:p>
      <w:pPr>
        <w:pStyle w:val="12"/>
        <w:rPr/>
      </w:pPr>
      <w:r>
        <w:rPr/>
        <w:t xml:space="preserve">Направления развития: </w:t>
      </w:r>
    </w:p>
    <w:p>
      <w:pPr>
        <w:pStyle w:val="12"/>
        <w:numPr>
          <w:ilvl w:val="2"/>
          <w:numId w:val="4"/>
        </w:numPr>
        <w:rPr/>
      </w:pPr>
      <w:r>
        <w:rPr/>
        <w:t xml:space="preserve">В 2001 году с успехом был запущен проект магазинов «Супер-Копейка» (6000 наименований). </w:t>
      </w:r>
    </w:p>
    <w:p>
      <w:pPr>
        <w:pStyle w:val="12"/>
        <w:numPr>
          <w:ilvl w:val="2"/>
          <w:numId w:val="4"/>
        </w:numPr>
        <w:rPr/>
      </w:pPr>
      <w:r>
        <w:rPr/>
        <w:t>Ведется работа над разработкой формата магазина «Мини-Копейка».</w:t>
      </w:r>
    </w:p>
    <w:p>
      <w:pPr>
        <w:pStyle w:val="12"/>
        <w:ind w:left="340" w:hanging="0"/>
        <w:rPr/>
      </w:pPr>
      <w:r>
        <w:rPr/>
      </w:r>
    </w:p>
    <w:p>
      <w:pPr>
        <w:pStyle w:val="12"/>
        <w:rPr/>
      </w:pPr>
      <w:r>
        <w:rPr/>
        <w:t xml:space="preserve">В будущем Компания планирует запустить проект по строительству современных автозаправочных комплексов, которые должны совместить супермаркеты и бензозаправки. </w:t>
      </w:r>
    </w:p>
    <w:p>
      <w:pPr>
        <w:pStyle w:val="12"/>
        <w:rPr/>
      </w:pPr>
      <w:r>
        <w:rPr/>
        <w:t>В настоящее время Компания внедрила корпоративную информационную систему промышленного класса - R/3 фирмы SAP. На сегодняшний день розничный рынок является не только быстро развивающейся, но и стабильной отраслью. Торговый Дом Копейка планирует добавить к уже существующим 28 магазинам еще порядка 500, таким образом, будет создана общероссийская розничная сеть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numPr>
          <w:ilvl w:val="0"/>
          <w:numId w:val="5"/>
        </w:numPr>
        <w:tabs>
          <w:tab w:val="clear" w:pos="708"/>
          <w:tab w:val="left" w:pos="900" w:leader="none"/>
        </w:tabs>
        <w:ind w:left="360" w:firstLine="227"/>
        <w:rPr>
          <w:b/>
          <w:b/>
        </w:rPr>
      </w:pPr>
      <w:r>
        <w:rPr>
          <w:b/>
        </w:rPr>
        <w:t>АВОСЬКА.</w:t>
      </w:r>
    </w:p>
    <w:p>
      <w:pPr>
        <w:pStyle w:val="12"/>
        <w:rPr/>
      </w:pPr>
      <w:r>
        <w:rPr/>
        <w:t xml:space="preserve"> </w:t>
      </w:r>
      <w:r>
        <w:rPr/>
        <w:t>«Авоська» - небольшая сеть Московских дискаунтеров. Однако по формату стремиться стать супермаркетом, т.к. ассортимент уже сейчас в несколько раз превышает средний для дискаунтера.</w:t>
      </w:r>
    </w:p>
    <w:p>
      <w:pPr>
        <w:pStyle w:val="12"/>
        <w:rPr/>
      </w:pPr>
      <w:r>
        <w:rPr/>
        <w:t>«Авоська» была создана в конце 1998 года. В конце 1999 года был открыт первый магазин в Митино (Москва). На данный момент сеть насчитывает 12 универсамов.</w:t>
      </w:r>
    </w:p>
    <w:p>
      <w:pPr>
        <w:pStyle w:val="12"/>
        <w:rPr/>
      </w:pPr>
      <w:r>
        <w:rPr/>
      </w:r>
    </w:p>
    <w:p>
      <w:pPr>
        <w:pStyle w:val="12"/>
        <w:numPr>
          <w:ilvl w:val="1"/>
          <w:numId w:val="3"/>
        </w:numPr>
        <w:rPr>
          <w:b/>
          <w:b/>
        </w:rPr>
      </w:pPr>
      <w:r>
        <w:rPr>
          <w:b/>
        </w:rPr>
        <w:t>Происхождение названия.</w:t>
      </w:r>
    </w:p>
    <w:p>
      <w:pPr>
        <w:pStyle w:val="12"/>
        <w:rPr/>
      </w:pPr>
      <w:r>
        <w:rPr/>
        <w:t xml:space="preserve">Название родилось у одного из учредителей. Опыт работы показал, что ассоциативно оно было выбрано правильно. Магазин с таким названием ассоциируется, во-первых, с продуктами, во-вторых, с сетью магазинов. </w:t>
      </w:r>
    </w:p>
    <w:p>
      <w:pPr>
        <w:pStyle w:val="12"/>
        <w:rPr/>
      </w:pPr>
      <w:r>
        <w:rPr/>
        <w:t xml:space="preserve">Наблюдается даже некий каламбур в названии – сеть магазинов «Авоська»: авоська – это продуктовая сетка. И, наконец, с качественными недорогими товарами, которые в советское время были доступны всем. 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Сеть придерживается формата «магазин у дома»: магазины открываются в жилых массивах. По оснащению и планировке торгового зала фирма стремиться достичь формата супермаркета (вплоть до расстояния между стеллажами и площадью торгового зала – 600-700 кв. м.), но при этом сохраняет многие принципы работы дискаунтера. </w:t>
      </w:r>
    </w:p>
    <w:p>
      <w:pPr>
        <w:pStyle w:val="12"/>
        <w:rPr/>
      </w:pPr>
      <w:r>
        <w:rPr/>
        <w:t>Магазины рассчитаны на потребителей с достатком средним и ниже среднего.</w:t>
      </w:r>
    </w:p>
    <w:p>
      <w:pPr>
        <w:pStyle w:val="12"/>
        <w:rPr/>
      </w:pPr>
      <w:r>
        <w:rPr/>
        <w:t>Ассортимент магазина составляют почти все группы товаров, порядка 3 тыс. наименований. При выборе поставщиков фирма ориентируется на известные торговые марки, «раскрученные» брэнды.</w:t>
      </w:r>
    </w:p>
    <w:p>
      <w:pPr>
        <w:pStyle w:val="12"/>
        <w:rPr/>
      </w:pPr>
      <w:r>
        <w:rPr/>
        <w:t>В ассортименте как московские, так и региональные товары.</w:t>
      </w:r>
    </w:p>
    <w:p>
      <w:pPr>
        <w:pStyle w:val="12"/>
        <w:rPr/>
      </w:pPr>
      <w:r>
        <w:rPr/>
        <w:t>В сети широко распространена практика сдачи торговых площадей в аренду. В магазинах работает ряд мини-торговых точек, которые предлагают ремонт часов, замену батареек, продажу кассет. Возможность размещения арендаторов во многом зависит от месторасположения магазина (где-то есть продажа сотовых телефонов, где-то есть химчистка или аптечный киоск).</w:t>
      </w:r>
    </w:p>
    <w:p>
      <w:pPr>
        <w:pStyle w:val="12"/>
        <w:rPr/>
      </w:pPr>
      <w:r>
        <w:rPr/>
        <w:t xml:space="preserve">В силу новизны сети (менее 10 лет) активно проводятся рекламные кампании как собственные, так и совместно с поставщиками. Проводится кампания по улучшению узнаваемости бренда.  К концу 2004 года должна закончиться разработка страницы в Интернет. Торговля в режиме </w:t>
      </w:r>
      <w:r>
        <w:rPr>
          <w:lang w:val="en-US"/>
        </w:rPr>
        <w:t>online</w:t>
      </w:r>
      <w:r>
        <w:rPr/>
        <w:t xml:space="preserve"> не предусмотрена в силу ценовой политики фирмы – если к цене добавить издержки за доставку, то теряется конкурентное ценовое преимущество. Другая причина – целевая аудитория «Авоськи» в массе не является пользователями сети Интернет.</w:t>
      </w:r>
    </w:p>
    <w:p>
      <w:pPr>
        <w:pStyle w:val="12"/>
        <w:rPr/>
      </w:pPr>
      <w:r>
        <w:rPr/>
        <w:t>Среди проблем роста в фирме указывают неузнаваемость бренда. Тем не менее ситуация меняется, так есть подтверждение, что в «Авоську»  ездят за покупками из районов, где ещё не открыты магазины данной сети.</w:t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8" w:name="__RefHeading___Toc86600459"/>
      <w:bookmarkEnd w:id="8"/>
      <w:r>
        <w:rPr/>
        <w:t>Заключение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Число дискаунтеров в Москве и Санкт-Петербурге увеличивается. Растет число фирм, объявивших о подготовке новых дискаунтных сетей к открытию. Тем не менее, возникает дефицит торговых площадей, где можно разместить дискаунтер. Особенно относится это к спальным районам Москвы. </w:t>
      </w:r>
    </w:p>
    <w:p>
      <w:pPr>
        <w:pStyle w:val="12"/>
        <w:rPr/>
      </w:pPr>
      <w:r>
        <w:rPr/>
        <w:t>В то же время в регионах, где торговая жизнь отстает от столичной на три-пять лет, по-прежнему используют устаревшую форму торговли через прилавок.</w:t>
      </w:r>
    </w:p>
    <w:p>
      <w:pPr>
        <w:pStyle w:val="12"/>
        <w:rPr/>
      </w:pPr>
      <w:r>
        <w:rPr/>
        <w:t>Именно в регионах, по мнению компании "Русский проект", пришло время создавать сегодня эффективные розничные сети. Покупательская аудитория одного магазина составляет 10-15 тыс. человек. Таким образом, в среднем российском областном центре можно создать эффективную торговую сеть из 40-50 магазинов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В современной России найдётся место для всех видов розничной торговли. Конечно, у дискаунтеров есть свои трудности: это и борьба за известность, и трудности связанные с монополистическим положением поставщиков и производителей. </w:t>
      </w:r>
    </w:p>
    <w:p>
      <w:pPr>
        <w:pStyle w:val="12"/>
        <w:rPr/>
      </w:pPr>
      <w:r>
        <w:rPr/>
        <w:t xml:space="preserve">Многие аналитики считают, что формат дискаунтера неприемлем для современной России. Указывается падение скорости роста капитализации дискаунтеров и ускорение – у супермаркетов. Приводятся конкретные цифры. По данным компании «Roland Berger», в прошлом году топ российской розничной торговли выглядел следующим образом: </w:t>
      </w:r>
    </w:p>
    <w:p>
      <w:pPr>
        <w:pStyle w:val="12"/>
        <w:rPr/>
      </w:pPr>
      <w:r>
        <w:rPr/>
        <w:t xml:space="preserve"> </w:t>
      </w:r>
      <w:r>
        <w:rPr/>
        <w:t xml:space="preserve">«Перекресток» (20% совокупного дохода всех ведущих ритейлеров), </w:t>
      </w:r>
    </w:p>
    <w:p>
      <w:pPr>
        <w:pStyle w:val="12"/>
        <w:rPr/>
      </w:pPr>
      <w:r>
        <w:rPr/>
        <w:t>«Рамстор» - 17%,</w:t>
      </w:r>
    </w:p>
    <w:p>
      <w:pPr>
        <w:pStyle w:val="12"/>
        <w:rPr/>
      </w:pPr>
      <w:r>
        <w:rPr/>
        <w:t xml:space="preserve">«Седьмой континент» - 16%, </w:t>
      </w:r>
    </w:p>
    <w:p>
      <w:pPr>
        <w:pStyle w:val="12"/>
        <w:rPr/>
      </w:pPr>
      <w:r>
        <w:rPr/>
        <w:t>«Мегамарт» - 13%,</w:t>
      </w:r>
    </w:p>
    <w:p>
      <w:pPr>
        <w:pStyle w:val="12"/>
        <w:rPr/>
      </w:pPr>
      <w:r>
        <w:rPr/>
        <w:t xml:space="preserve">«Пятерочка» - 12%, </w:t>
      </w:r>
    </w:p>
    <w:p>
      <w:pPr>
        <w:pStyle w:val="12"/>
        <w:rPr/>
      </w:pPr>
      <w:r>
        <w:rPr/>
        <w:t xml:space="preserve">«Копейка» - 8%, </w:t>
      </w:r>
    </w:p>
    <w:p>
      <w:pPr>
        <w:pStyle w:val="12"/>
        <w:rPr/>
      </w:pPr>
      <w:r>
        <w:rPr/>
        <w:t>«Продмак» - 7%,</w:t>
      </w:r>
    </w:p>
    <w:p>
      <w:pPr>
        <w:pStyle w:val="12"/>
        <w:rPr/>
      </w:pPr>
      <w:r>
        <w:rPr/>
        <w:t xml:space="preserve">«Лента» - 4%, </w:t>
      </w:r>
    </w:p>
    <w:p>
      <w:pPr>
        <w:pStyle w:val="12"/>
        <w:rPr/>
      </w:pPr>
      <w:r>
        <w:rPr/>
        <w:t>«Дикси» - 3%.</w:t>
      </w:r>
    </w:p>
    <w:p>
      <w:pPr>
        <w:pStyle w:val="12"/>
        <w:rPr/>
      </w:pPr>
      <w:r>
        <w:rPr/>
        <w:t>Намечается тенденция перехода магазинов из категории дискаунтеров в категории супермаркетов. Наиболее ярким представителем этого направления является «Пятёрочка».</w:t>
      </w:r>
    </w:p>
    <w:p>
      <w:pPr>
        <w:pStyle w:val="12"/>
        <w:rPr/>
      </w:pPr>
      <w:r>
        <w:rPr/>
        <w:t>Все эти проблемы существуют, но опыт зарубежных стран показывает, что даже в промышленно развитых странах человеку присуще естественное стремление экономит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9" w:name="__RefHeading___Toc86600460"/>
      <w:bookmarkEnd w:id="9"/>
      <w:r>
        <w:rPr/>
        <w:t>Список литературы.</w:t>
      </w:r>
    </w:p>
    <w:p>
      <w:pPr>
        <w:pStyle w:val="Normal"/>
        <w:rPr/>
      </w:pPr>
      <w:r>
        <w:rPr/>
      </w:r>
    </w:p>
    <w:p>
      <w:pPr>
        <w:pStyle w:val="12"/>
        <w:numPr>
          <w:ilvl w:val="0"/>
          <w:numId w:val="2"/>
        </w:numPr>
        <w:rPr/>
      </w:pPr>
      <w:r>
        <w:rPr/>
        <w:t xml:space="preserve">Журнал «Эксперт» (сентябрь 2004 «Мягкие, дружелюбные склады»; </w:t>
      </w:r>
    </w:p>
    <w:p>
      <w:pPr>
        <w:pStyle w:val="12"/>
        <w:ind w:left="3193" w:firstLine="347"/>
        <w:rPr/>
      </w:pPr>
      <w:r>
        <w:rPr/>
        <w:t>июнь 2000 «Дискаунтеры в России - реальность»);</w:t>
      </w:r>
    </w:p>
    <w:p>
      <w:pPr>
        <w:pStyle w:val="12"/>
        <w:numPr>
          <w:ilvl w:val="0"/>
          <w:numId w:val="2"/>
        </w:numPr>
        <w:rPr/>
      </w:pPr>
      <w:r>
        <w:rPr/>
        <w:t>Маркетинг по нотам: практический курс на российских примерах;</w:t>
      </w:r>
    </w:p>
    <w:p>
      <w:pPr>
        <w:pStyle w:val="12"/>
        <w:numPr>
          <w:ilvl w:val="0"/>
          <w:numId w:val="2"/>
        </w:numPr>
        <w:rPr/>
      </w:pPr>
      <w:hyperlink r:id="rId6">
        <w:r>
          <w:rPr>
            <w:rStyle w:val="InternetLink"/>
            <w:lang w:val="en-US"/>
          </w:rPr>
          <w:t>www.lenta.com</w:t>
        </w:r>
      </w:hyperlink>
    </w:p>
    <w:p>
      <w:pPr>
        <w:pStyle w:val="12"/>
        <w:numPr>
          <w:ilvl w:val="0"/>
          <w:numId w:val="2"/>
        </w:numPr>
        <w:rPr/>
      </w:pPr>
      <w:hyperlink r:id="rId7">
        <w:r>
          <w:rPr>
            <w:rStyle w:val="InternetLink"/>
            <w:lang w:val="en-US"/>
          </w:rPr>
          <w:t>www.e5.ru</w:t>
        </w:r>
      </w:hyperlink>
    </w:p>
    <w:p>
      <w:pPr>
        <w:pStyle w:val="12"/>
        <w:numPr>
          <w:ilvl w:val="0"/>
          <w:numId w:val="2"/>
        </w:numPr>
        <w:rPr/>
      </w:pPr>
      <w:hyperlink r:id="rId8">
        <w:r>
          <w:rPr>
            <w:rStyle w:val="InternetLink"/>
            <w:lang w:val="en-US"/>
          </w:rPr>
          <w:t>www.polypsy.ru</w:t>
        </w:r>
      </w:hyperlink>
    </w:p>
    <w:p>
      <w:pPr>
        <w:pStyle w:val="12"/>
        <w:ind w:left="1069" w:hanging="0"/>
        <w:rPr>
          <w:vanish/>
          <w:sz w:val="20"/>
        </w:rPr>
      </w:pPr>
      <w:r>
        <w:rPr>
          <w:vanish/>
          <w:sz w:val="20"/>
        </w:rPr>
      </w:r>
      <w:bookmarkStart w:id="10" w:name="_PictureBullets"/>
      <w:bookmarkStart w:id="11" w:name="_PictureBullets"/>
      <w:bookmarkEnd w:id="1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8" w:top="1134" w:footer="25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234315" distB="234315" distL="180340" distR="180340" simplePos="0" locked="0" layoutInCell="0" allowOverlap="1" relativeHeight="22">
              <wp:simplePos x="0" y="0"/>
              <wp:positionH relativeFrom="page">
                <wp:posOffset>6812915</wp:posOffset>
              </wp:positionH>
              <wp:positionV relativeFrom="paragraph">
                <wp:posOffset>-456565</wp:posOffset>
              </wp:positionV>
              <wp:extent cx="267335" cy="2133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.05pt;height:16.8pt;mso-wrap-distance-left:14.2pt;mso-wrap-distance-right:14.2pt;mso-wrap-distance-top:18.45pt;mso-wrap-distance-bottom:18.45pt;margin-top:-35.95pt;mso-position-vertical-relative:text;margin-left:536.45pt;mso-position-horizontal-relative:page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21"/>
        </w:tabs>
        <w:ind w:left="967" w:firstLine="11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851"/>
        </w:tabs>
        <w:ind w:left="397" w:firstLine="113"/>
      </w:pPr>
      <w:rPr>
        <w:rFonts w:ascii="Wingdings" w:hAnsi="Wingdings" w:cs="Wingdings" w:hint="default"/>
      </w:rPr>
    </w:lvl>
    <w:lvl w:ilvl="2">
      <w:start w:val="1"/>
      <w:numFmt w:val="bullet"/>
      <w:lvlText w:val=""/>
      <w:lvlJc w:val="left"/>
      <w:pPr>
        <w:tabs>
          <w:tab w:val="num" w:pos="851"/>
        </w:tabs>
        <w:ind w:left="340" w:firstLine="22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60"/>
        </w:tabs>
        <w:ind w:left="1049" w:firstLine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851"/>
        </w:tabs>
        <w:ind w:left="397" w:firstLine="113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340" w:firstLine="22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"/>
      <w:lvlJc w:val="left"/>
      <w:pPr>
        <w:tabs>
          <w:tab w:val="num" w:pos="1560"/>
        </w:tabs>
        <w:ind w:left="1049" w:firstLine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"/>
      <w:lvlJc w:val="left"/>
      <w:pPr>
        <w:tabs>
          <w:tab w:val="num" w:pos="1560"/>
        </w:tabs>
        <w:ind w:left="1049" w:firstLine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999999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Content41">
    <w:name w:val="content41"/>
    <w:basedOn w:val="Style12"/>
    <w:qFormat/>
    <w:rPr>
      <w:rFonts w:ascii="Tahoma" w:hAnsi="Tahoma" w:cs="Tahoma"/>
      <w:strike w:val="false"/>
      <w:dstrike w:val="false"/>
      <w:color w:val="999999"/>
      <w:sz w:val="30"/>
      <w:szCs w:val="3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12">
    <w:name w:val="текст-12"/>
    <w:basedOn w:val="Normal"/>
    <w:qFormat/>
    <w:pPr>
      <w:spacing w:lineRule="auto" w:line="288"/>
      <w:ind w:firstLine="709"/>
      <w:jc w:val="both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иси к таблицам"/>
    <w:basedOn w:val="Normal"/>
    <w:qFormat/>
    <w:pPr>
      <w:jc w:val="center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lenta.com/" TargetMode="External"/><Relationship Id="rId7" Type="http://schemas.openxmlformats.org/officeDocument/2006/relationships/hyperlink" Target="http://www.e5.ru/" TargetMode="External"/><Relationship Id="rId8" Type="http://schemas.openxmlformats.org/officeDocument/2006/relationships/hyperlink" Target="http://www.polypsy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7:10:00Z</dcterms:created>
  <dc:creator>Кондратенко Кирилл Иванович</dc:creator>
  <dc:description/>
  <cp:keywords>www ru com polypsy lenta</cp:keywords>
  <dc:language>en-US</dc:language>
  <cp:lastModifiedBy>Кондратенко Кирилл Иванович</cp:lastModifiedBy>
  <cp:lastPrinted>2004-10-27T00:10:00Z</cp:lastPrinted>
  <dcterms:modified xsi:type="dcterms:W3CDTF">2004-12-27T22:55:00Z</dcterms:modified>
  <cp:revision>113</cp:revision>
  <dc:subject/>
  <dc:title>МИНИСТЕРСТВО ОБРАЗОВАНИЯ  И НАУКИ РОССИЙСКОЙ ФЕДЕРАЦИИ</dc:title>
</cp:coreProperties>
</file>